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7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ROMĚNNÁ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početní operace v oboru celých a racionálních čísel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okrouhluje a provádí odhady s danou přesností, účelně využívá kalkulátor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odeluje a řeší situace s využitím dělitelnosti v oboru přirozených čísel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různé způsoby kvantitativního vyjádření vztahu celek – část (přirozeným číslem, poměrem, zlomkem, desetinným číslem, procentem)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modelováním a výpočtem situace vyjádřené poměrem; pracuje s měřítky map a plán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aplikační úlohy na procenta (i pro případ, že procentová část je větší než celek)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formuluje a řeší reálnou situaci pomocí rovnic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jednoduché problémy, modeluje konkrétní situace, v nichž využívá matematický aparát v oboru celých a racionálních čís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acuje se zlomky a smíšenými čísly, používá vyjádření vztahu celek–část (zlomek, desetinné číslo, procento)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užívá měřítko mapy a plánu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řeší jednoduché úlohy na procenta - zvládá orientaci na číselné ose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hledává, vyhodnocuje a zpracovává data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soubory dat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ztah přímé anebo nepřímé úměrnosti</w:t>
      </w:r>
    </w:p>
    <w:p>
      <w:pPr>
        <w:pStyle w:val="Styl11bTunKurzvaVpravo02cmPed1b"/>
        <w:numPr>
          <w:ilvl w:val="0"/>
          <w:numId w:val="3"/>
        </w:numPr>
        <w:ind w:right="113" w:hanging="0"/>
        <w:rPr/>
      </w:pPr>
      <w:r>
        <w:rPr>
          <w:sz w:val="20"/>
          <w:szCs w:val="20"/>
        </w:rPr>
        <w:t>matematizuje jednoduché reálné situ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vládá početní úkony s penězi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METRIE V ROVINĚ A V PROSTORU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důvodňuje a využívá polohové a metrické vlastnosti základních rovinných útvarů při řešení úloh a jednoduchých praktických problémů; využívá potřebnou matematickou symboliku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charakterizuje a třídí základní rovinné útvar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elikost úhlu měřením a výpočte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sah a obvod základních rovinných útvarů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rovinné útvar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k argumentaci a při výpočtech věty o shod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rovinného útvaru ve středové a osové souměrnosti, určí osově a středově souměrný útvar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a charakterizuje základní prostorové útvary (tělesa), analyzuje jejich vlast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jem a povrch těles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sítě základních těles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jednoduchých těles v rovině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aplikační geometrické úlohy s využitím osvojeného matematického apará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počítá obvod a obsah trojúhelníka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vádí jednoduché konstrukce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eznává a rýsuje základní rovinné útvary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rojí sítě základních těle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obrazuje jednoduchá tělesa - odhaduje délku úsečky, určí délku lomené čáry, graficky sčítá a odčítá úsečky - umí zacházet s rýsovacími pomůckami a potřebami - používá technické písmo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NESTANDARDNÍ APLIKAČNÍ ÚLOHY A PROBLÉMY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ogickou úvahu a kombinační úsudek při řešení úloh a problémů a nalézá různá řešení předkládaných nebo zkoumaných situac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úlohy na prostorovou představivost, aplikuje a kombinuje poznatky a dovednosti z různých tematických a vzdělávacích oblast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: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mí daný zlomek uvést na základní tvar, zobrazuje daný zlomek na číselné ose, umí porovnat dva zlom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iřuje a krátí zlom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čuje společného jmenovatele dvou až tří zlomků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, odčítá, násobí a dělí dva až tři zlomk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vuje smíšené číslo na zlomek a naop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převrácené číslo k danému zlom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ádí zlomek na desetinné číslo a naop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zlomky při řešení praktických situac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í složený zlom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mí zapsat záporné a kladné číslo a zobrazí je na číselné 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razí dané racionální číslo na číselné o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 dvě racionální čís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absolutní hodnotu racionálního čísla pomocí číselné os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, odčítá, násobí a dělí celá čísl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čítá, odčítá, násobí a dělí racionální čís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ívá početní výkony s celými a racionálními čísly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řešit slovní úlohy na užití celých a racionálních čís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mí porovnat dvě veličiny poměr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ětší (zmenší) danou hodnotu v daném pomě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ělí celek na dvě (tři) části v daném pomě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větlí, co znamená postupný a převrácený pomě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uje poměr rozšiřováním a krácení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z praxe s využitím pomě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dané měřítko při zhotovování jednoduchý plánů a čtení ma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zapíše tabulku přímé a nepřímé úměr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, zda daná závislost je nebo není přímá (nepřímá) úměrnost a své tvrzení zdůvod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lí bod s danými souřadnicemi v pravoúhlé soustavě souřad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čte souřadnice bodu vyznačeného v pravoúhlé soustavě souřadni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ýsuje graf přímé (nepřímé) úměr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s využitím vztahů přímé a nepřímé úměr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pomocí trojčlen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vyjádří část celku procentem, desetinným číslem, zlomk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í, kolik procent je daná část z cel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, jak velkou část celku tvoří daný počet pro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celek z dané části, z daného počtu proc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na výpočet počtu procent, procentové části, cel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jednoduché příklady na výpočet úro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určí shodné útva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žívá věty o shodnosti útvarů sss, sus, us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trojúhelník zadaný sss, sus ,us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Žák rozezná samodružný b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obraz útvaru v osové a středové souměrnos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osu osově souměrného rovinného obraz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í střed souměrnosti středově souměrného rovinného obraz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užít shodná zobrazení v prax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třídí a popisuje čtyřúhelní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lišuje jednotlivé druhy rovnoběžníků a lichoběžní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vlastnosti čtyřúhelníků při řešení úlo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čítá obvod a obsah rovnoběžníků a lichoběžník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čtyřúhelník ze zadaných údajů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čítá obsah trojúhelní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používá pojmy hrana, stěna, vrchol, stěnová a tělesová úhlopříč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črtne hranol ve volném rovnoběžném promítán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sestrojí síť hranolu s rovnoběžníkovou, trojúhelníkovou nebo lichoběžníkovou podstavo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vypočítat povrch a objem hranolu s těmito podstav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kalkulačku při rutinních výpočtech odpovídajících učivu daného ročník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ívá digitální technologie k ulehčení výpočtů algoritmických úloh odpovídajících učivu daného ročníku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lomk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lomek, základní tvar zlom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rovnávání zlom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obrazování zlomků na číselné 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ozšiřování a krácení zlom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četní operace se zlomky – sčítání a odčítání (převádění na společného jmenovatele), násobení a 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řevádění smíšených čísel na zlom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řevádění zlomku na desetinné číslo a naop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slovních úloh na využití početních výkonů se zlom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ložený zlom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Celá čísla, racionální čísla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čísla kladná, záporná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čísla navzájem opačná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zápis záporného čísla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absolutní hodnota čísla</w:t>
            </w:r>
          </w:p>
          <w:p>
            <w:pPr>
              <w:pStyle w:val="TextBody"/>
              <w:rPr/>
            </w:pPr>
            <w:r>
              <w:rPr>
                <w:b w:val="false"/>
                <w:i w:val="false"/>
                <w:sz w:val="22"/>
                <w:szCs w:val="22"/>
              </w:rPr>
              <w:t>-uspořádání celých čísel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kladná čísla a jejich vztah k přirozeným číslům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určování opačného čísla k danému číslu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dvojí význam znaménka mínus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početní operace s celými čísly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porovnávání celých čísel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řešení slovních úloh vedoucích na početní výkony s celými čísly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záporná desetinná čísla a jejich zobrazování na číselné ose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racionální čísla a jejich uspořádání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zobrazování racionálních čísel na číselné ose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porovnávání racionálních čísel</w:t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početní operace s racionálními čís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slovních úloh v oboru racionálních čís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yjadřování racionálních čísel zlomkem nebo desetinným čís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omě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m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yjádření poměru dělením, zlomk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rácení a rozšiřování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řevrácený poměr – určování převráceného poměru k dané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upný pomě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ěřítko plánů a m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ýsování jednoduchých plánk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ělení celku na části v daném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většování a zmenšování v daném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slovních úloh vedoucích k užití pomě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římá a nepřímá úměrnos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Zkladn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zápis vztahů přímé a nepřímé úměrnosti pomocí tabul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rčování, zda daný vztah je nebo není úměrnos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ravoúhlá soustava souřadnic, osy souřad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čtení souřadnic bo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akreslování bodu s danými souřadnic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estrojování a čtení grafů přímé a nepřímé úměr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slovních úloh z praxe na využití přímé a nepřímé úměr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ojčlen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užití postupu řešení slovních úloh trojčlenk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nta, úrok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Zkladn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procento, základ, procentová část, počet proc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výpočet 1 %, výpočet základu, výpočet procentové části, výpočet počtu procent (provádění výpočtů pomocí přechodu přes 1 %, pomocí úměry, pomocí desetinných čís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řešení slovních úlo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úr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jednoduché úrokov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Shodnost, středová souměrnost</w:t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shodnost geometrický útvar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určování shodných útvarů pomocí průsvitky</w:t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shodnost trojúhelníků, věty o shodnosti trojúhelník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užití vět o shodnosti trojúhelníků</w:t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konstrukce trojúhelníků podle vět sss, sus, us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shodná zobrazení, středová souměrnost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konstrukce obrazu útvaru ve středové souměrnosti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samodružný bod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útvar středově souměrný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užití vlastností středově souměrných obrazc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řešení úloh z praxe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Čtyřúhelníky</w:t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rovnoběžník a jeho vlastnosti</w:t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konstrukce výšky a úhlopříček rovnoběžník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obdélník, kosodélník, čtverec, kosočtverec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rozlišování různých druhů rovnoběžníků podle jejich vlastností</w:t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výpočty obvodů a obsahů rovnoběžníků</w:t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řešení slovních úloh vedoucích k výpočtům obvodů a obsahů rovnoběžník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obsah trojúhelník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lichoběžník, vlastnosti lichoběžník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rozlišování různých druhů lichoběžníku a jejich vlastnosti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obvod a obsah lichoběžník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konstrukce lichoběžníků z daných prvk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řešení slovních úloh na výpočty obvodů a obsahů trojúhelníků, rovnoběžníků a lichoběžník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Hranoly</w:t>
            </w:r>
          </w:p>
          <w:p>
            <w:pPr>
              <w:pStyle w:val="Zkladntext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Zkladntext3"/>
              <w:rPr/>
            </w:pPr>
            <w:r>
              <w:rPr>
                <w:b w:val="false"/>
                <w:i w:val="false"/>
                <w:sz w:val="22"/>
                <w:szCs w:val="22"/>
              </w:rPr>
              <w:t>-hranoly s rovnoběžníkovou, trojúhelníkovou a lichoběžníkovou podstavo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objem a povrch hranolu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úlohy z praxe na výpočty objemů a povrchů těchto hranolů</w:t>
            </w:r>
          </w:p>
          <w:p>
            <w:pPr>
              <w:pStyle w:val="Zkladntext3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sítě těchto hranolů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28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ití digitálních technologií pro rutinní výpočty (kalkulačka, tabulkový procesor a další nástroje odpovídající učivu v daném ročníku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ůc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ice pro 7. ročník – nakladatelství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y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 – TV Graphics – autor Mgr. Slavomír Ko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írky příkladů z matemati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čtení map v různém měřítku, výpočty vzdáleností mě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– ornamenty u souměrných útvar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 – plocha pozemku, hektarový výno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zkoušení, ústní zkoušení, desetiminutovka, kontrolní práce, test, samostatná práce, domácí úkoly, práce ve skupiná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/>
    <w:rPr>
      <w:b/>
      <w:i/>
      <w:sz w:val="28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00:00Z</dcterms:created>
  <dc:creator>ZŠ Slovanka</dc:creator>
  <dc:description/>
  <cp:keywords/>
  <dc:language>en-US</dc:language>
  <cp:lastModifiedBy>Kateřina Černa</cp:lastModifiedBy>
  <dcterms:modified xsi:type="dcterms:W3CDTF">2023-08-03T07:16:00Z</dcterms:modified>
  <cp:revision>26</cp:revision>
  <dc:subject/>
  <dc:title>Název předmětu –ročník</dc:title>
</cp:coreProperties>
</file>