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Německý jazyk </w:t>
            </w:r>
            <w:r>
              <w:rPr>
                <w:b/>
                <w:i/>
              </w:rPr>
              <w:t xml:space="preserve"> 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Očekávané výstupy 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i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odpovídá na jednoduché otázky týkající se jeho samotného, rodiny, školy, volného času a podobné otázky pokládá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krátkému jednoduchému textu zejména, pokud má k dispozici vizuální oporu, a vyhledá v něm požadovanou informac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/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pojí do jednoduchých rozhovorů </w:t>
            </w:r>
          </w:p>
          <w:p>
            <w:pPr>
              <w:pStyle w:val="Normal"/>
              <w:rPr/>
            </w:pPr>
            <w:r>
              <w:rPr>
                <w:b/>
              </w:rPr>
              <w:t>Jednoduše komunikuje s druhý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426" w:hanging="426"/>
              <w:rPr/>
            </w:pPr>
            <w:r>
              <w:rPr>
                <w:b/>
                <w:bCs/>
                <w:iCs/>
                <w:color w:val="000000"/>
              </w:rPr>
              <w:t xml:space="preserve">Odpovídá na jednoduché otázky týkající se jeho samotného, rodiny, školy, volného času, počasí a podobné otázky pokládá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Rozumí slovům a jednoduchým větám, které se vztahují k běžným tématům 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tručně reaguje na jednoduché písemné sdělení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mocí běžných frází obstarává konkrétní věci</w:t>
            </w:r>
          </w:p>
          <w:p>
            <w:pPr>
              <w:pStyle w:val="Default"/>
              <w:ind w:left="426" w:hanging="426"/>
              <w:rPr/>
            </w:pPr>
            <w:r>
              <w:rPr>
                <w:b/>
                <w:bCs/>
                <w:iCs/>
                <w:color w:val="000000"/>
              </w:rPr>
              <w:t>Rozumí slovům a jednoduchým větám, které jsou pronášeny pomalu a zřetelně a týkají se osvojovaných témat, zejména pokud má k dispozici vizuální oporu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Rozumí krátkému jednoduchému textu zejména, pokud má k dispozici vizuální oporu, a vyhledá v něm požadovanou informa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íše jednoduché blahopřání k narozeninám, dopis o sobě, rodině, koníčcích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Napíše jednoduché texty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ýkající se jeho samotného, rodiny, školy, volného času a dalších osvojovaných témat</w:t>
            </w:r>
          </w:p>
          <w:p>
            <w:pPr>
              <w:pStyle w:val="Normal"/>
              <w:rPr/>
            </w:pPr>
            <w:r>
              <w:rPr>
                <w:b/>
              </w:rPr>
              <w:t>Používá konkrétní časový údaj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Stručně reaguje na jednoduché písemné sdělení</w:t>
            </w:r>
          </w:p>
          <w:p>
            <w:pPr>
              <w:pStyle w:val="Default"/>
              <w:ind w:left="426" w:hanging="4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left="426" w:hanging="426"/>
              <w:rPr/>
            </w:pPr>
            <w:r>
              <w:rPr>
                <w:b/>
                <w:bCs/>
                <w:iCs/>
                <w:color w:val="000000"/>
              </w:rPr>
              <w:t>Rozumí jednoduchým pokynům a otázkám učitele, které jsou pronášeny pomalu a s pečlivou výslovností a reaguje na ně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ozumí obsahu a smyslu jednoduchých textů, ověřuje správnost významu slov ve slovník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hledává neznámá slova ve slovní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žívá média jako zdroj infor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hledává v textu známé výrazy a frá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píše jednoduchými větami, kde žije a kdo 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jímá se o reálie německy mluvících ze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/>
            </w:pPr>
            <w:r>
              <w:rPr>
                <w:color w:val="FF0000"/>
              </w:rPr>
              <w:t>napíše krátkou textovou zprávu, ve které uvede informaci o místě a čas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ování, dopis, 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ovory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ředložka „nach“ a „in“, časování slovesa „sein“ a haben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000000"/>
              </w:rPr>
              <w:t>Témata: volný čas, rodina</w:t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vazba „ich möchte“, užití „kein“ ve větě</w:t>
            </w:r>
          </w:p>
          <w:p>
            <w:pPr>
              <w:pStyle w:val="Defaul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</w:rPr>
              <w:t>pozvánka na oslavu, množné číslo některých podstatných j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časování dalších pravidelných slo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zvířat, vyjádření cíle cesty, popis města, kde ži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así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pis místa, kde jsem, vyjádření cíle cesty, objednání ubytování, koupení jízden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ání slovesa fahren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</w:rPr>
              <w:t>e-mail, dopis, přání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poskytuje informace o časových údajích, hodiny, dny, měsíce, roční období, předložky „im“ a „um“</w:t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pověď na dopis, dopisování, chatování, pozdrav z dovole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Rozkaz, domluva, odmítnutí, 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ce se slovníkem, internetovým vyhledávačem</w:t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ind w:left="426" w:hanging="426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álie – Vídeň, zajímavosti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interaktivní výukové materiály, práce s elektronickým slovníkem, terminologie daného jazyka pro práci digitálními technologiemi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Olga Fišarová, Milena Zbranková: Deutsch mit Max 1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acovní sešit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CD k této učebnici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ybrané jednoduché texty, básničky, písničky, přísloví, kvízy, plakáty, soutěže a jiné materiál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zeměpisná mapa ČR,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lán města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C, internet, výukové progra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3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Jitka Kopřivova</cp:lastModifiedBy>
  <dcterms:modified xsi:type="dcterms:W3CDTF">2023-09-14T06:38:00Z</dcterms:modified>
  <cp:revision>43</cp:revision>
  <dc:subject/>
  <dc:title>Název předmětu –ročník</dc:title>
</cp:coreProperties>
</file>