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maRVPZV"/>
        <w:spacing w:before="120" w:after="0"/>
        <w:ind w:left="57" w:hanging="0"/>
        <w:rPr/>
      </w:pPr>
      <w:r>
        <w:rPr/>
        <w:t xml:space="preserve">                                                                    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Dějepis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b w:val="false"/>
          <w:b w:val="false"/>
        </w:rPr>
      </w:pPr>
      <w:r>
        <w:rPr>
          <w:b w:val="false"/>
        </w:rPr>
      </w:r>
    </w:p>
    <w:p>
      <w:pPr>
        <w:pStyle w:val="TmaRVPZV"/>
        <w:ind w:left="57" w:hanging="0"/>
        <w:rPr/>
      </w:pPr>
      <w:r>
        <w:rPr/>
        <w:t xml:space="preserve">ČLOVĚK V DĚJINÁCH 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konkrétní příklady důležitosti a potřebnosti dějepisných poznatk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příklady zdrojů informací o minulosti; pojmenuje instituce, kde jsou tyto zdroje shromažďován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rientuje se na časové ose a v historické mapě, řadí hlavní historické epochy v chronologickém sledu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žák 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 xml:space="preserve">      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chápe význam dějin jako možnost poučit se z minulosti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TmaRVPZV"/>
        <w:ind w:left="57" w:hanging="0"/>
        <w:rPr/>
      </w:pPr>
      <w:r>
        <w:rPr/>
        <w:t>POČÁTKY LIDSKÉ SPOLEČNOSTI</w:t>
      </w:r>
    </w:p>
    <w:p>
      <w:pPr>
        <w:pStyle w:val="Heading1"/>
        <w:spacing w:before="60" w:after="0"/>
        <w:ind w:hanging="0"/>
        <w:jc w:val="left"/>
        <w:rPr>
          <w:rStyle w:val="StylMezititulekRVPZV11bTunZarovnatdoblokuPrvndekCharChar"/>
          <w:b w:val="false"/>
          <w:b w:val="false"/>
          <w:bCs w:val="false"/>
        </w:rPr>
      </w:pPr>
      <w:r>
        <w:rPr/>
      </w:r>
    </w:p>
    <w:p>
      <w:pPr>
        <w:pStyle w:val="Heading1"/>
        <w:spacing w:before="60" w:after="0"/>
        <w:ind w:hanging="0"/>
        <w:jc w:val="left"/>
        <w:rPr>
          <w:rStyle w:val="StylMezititulekRVPZV11bTunZarovnatdoblokuPrvndekCharChar"/>
          <w:b w:val="false"/>
          <w:b w:val="false"/>
        </w:rPr>
      </w:pPr>
      <w:r>
        <w:rPr>
          <w:rStyle w:val="StylMezititulekRVPZV11bTunZarovnatdoblokuPrvndekCharChar"/>
          <w:b w:val="false"/>
          <w:bCs w:val="false"/>
        </w:rPr>
        <w:t>Očekávané výstupy z RVP</w:t>
      </w:r>
    </w:p>
    <w:p>
      <w:pPr>
        <w:pStyle w:val="Normal"/>
        <w:rPr>
          <w:rStyle w:val="StylMezititulekRVPZV11bTunZarovnatdoblokuPrvndekCharChar"/>
          <w:b/>
          <w:b/>
        </w:rPr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charakterizuje život pravěkých sběračů a lovců, jejich materiální a duchovní kultur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význam zemědělství, dobytkářství a zpracování kovů pro lidskou společnost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liší základní rozdíly ve způsobu života pravěkých a současných lid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dle obrázků popíše pravěká zvířata, způsob jejich lovu, zbraně, předměty denní potřeby a kultovní předměty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 xml:space="preserve">      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0" w:right="113" w:hanging="0"/>
        <w:rPr/>
      </w:pPr>
      <w:r>
        <w:rPr/>
      </w:r>
    </w:p>
    <w:p>
      <w:pPr>
        <w:pStyle w:val="TmaRVPZV"/>
        <w:ind w:left="57" w:hanging="0"/>
        <w:rPr/>
      </w:pPr>
      <w:r>
        <w:rPr/>
        <w:t xml:space="preserve">NEJSTARŠÍ CIVILIZACE. KOŘENY EVROPSKÉ KULTURY </w:t>
      </w:r>
    </w:p>
    <w:p>
      <w:pPr>
        <w:pStyle w:val="Heading1"/>
        <w:spacing w:before="60" w:after="0"/>
        <w:ind w:hanging="0"/>
        <w:jc w:val="left"/>
        <w:rPr>
          <w:rStyle w:val="StylMezititulekRVPZV11bTunZarovnatdoblokuPrvndekCharChar"/>
          <w:b w:val="false"/>
          <w:b w:val="false"/>
          <w:bCs w:val="false"/>
        </w:rPr>
      </w:pPr>
      <w:r>
        <w:rPr/>
      </w:r>
    </w:p>
    <w:p>
      <w:pPr>
        <w:pStyle w:val="Heading1"/>
        <w:spacing w:before="60" w:after="0"/>
        <w:ind w:hanging="0"/>
        <w:jc w:val="left"/>
        <w:rPr>
          <w:rStyle w:val="StylMezititulekRVPZV11bTunZarovnatdoblokuPrvndekCharChar"/>
          <w:b w:val="false"/>
          <w:b w:val="false"/>
        </w:rPr>
      </w:pPr>
      <w:r>
        <w:rPr>
          <w:rStyle w:val="StylMezititulekRVPZV11bTunZarovnatdoblokuPrvndekCharChar"/>
          <w:b w:val="false"/>
          <w:bCs w:val="false"/>
        </w:rPr>
        <w:t>Očekávané výstupy z RVP</w:t>
      </w:r>
    </w:p>
    <w:p>
      <w:pPr>
        <w:pStyle w:val="Normal"/>
        <w:rPr>
          <w:rStyle w:val="StylMezititulekRVPZV11bTunZarovnatdoblokuPrvndekCharChar"/>
          <w:b/>
          <w:b/>
        </w:rPr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pozná souvislost mezi přírodními podmínkami a vznikem prvních velkých zemědělských civilizac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uvede nejvýznamnější typy památek, které se staly součástí světového kulturního dědictví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demonstruje na konkrétních příkladech přínos antické kultury a zrod křesťanství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rovná formy vlády a postavení společenských skupin v jednotlivých státech a vysvětlí podstatu antické demokracie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ědomuje si souvislosti mezi přírodními podmínkami a vývojem starověkých stát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píše život v době nejstarších civilizací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0" w:right="11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before="20" w:after="0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maRVPZV"/>
        <w:ind w:left="57" w:hanging="0"/>
        <w:rPr/>
      </w:pPr>
      <w:r>
        <w:rPr/>
        <w:t>KŘESŤANSTVÍ A STŘEDOVĚKÁ EVROPA</w:t>
      </w:r>
    </w:p>
    <w:p>
      <w:pPr>
        <w:pStyle w:val="TmaRVPZV"/>
        <w:ind w:left="57" w:hanging="0"/>
        <w:rPr/>
      </w:pPr>
      <w:r>
        <w:rPr/>
      </w:r>
    </w:p>
    <w:p>
      <w:pPr>
        <w:pStyle w:val="StylStylMezititulekRVPZV11bTunZarovnatdoblokuPrvn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StylMezititulekRVPZV11bTunZarovnatdoblokuPrvn"/>
        <w:spacing w:before="60" w:after="0"/>
        <w:ind w:left="57" w:hanging="0"/>
        <w:rPr/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popíše podstatnou změnu evropské situace, která nastala v důsledku příchodu nových etnik, christianizace a vzniku států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situaci Velkomoravské říše a vnitřní vývoj českého státu a postavení těchto státních útvarů v evropských souvislostech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mezí úlohu křesťanství a víry v životě středověkého člověka, konflikty mezi světskou a církevní moc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ilustruje postavení jednotlivých vrstev středověké společnosti, uvede příklady románské a gotické kultury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bookmarkStart w:id="0" w:name="_Hlk107600232"/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první státní útvary na našem územ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základní informace z období počátků českého stát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píše úlohu a postavení církve ve středověké společnosti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charakterizuje příčiny, průběh a důsledky husitského hnut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eznává období rozkvětu českého státu v době přemyslovské a lucemburské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bookmarkStart w:id="1" w:name="_Hlk107600232"/>
      <w:r>
        <w:rPr/>
        <w:t>uvede nejvýraznější osobnosti přemyslovského a lucemburského státu</w:t>
      </w:r>
      <w:bookmarkEnd w:id="1"/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/>
      </w:pPr>
      <w:r>
        <w:rPr/>
      </w:r>
    </w:p>
    <w:p>
      <w:pPr>
        <w:pStyle w:val="TmaRVPZV"/>
        <w:ind w:left="57" w:hanging="0"/>
        <w:rPr/>
      </w:pPr>
      <w:r>
        <w:rPr/>
        <w:t>Objevy a dobývání. Počátky nové doby</w:t>
      </w:r>
      <w:r>
        <w:rPr>
          <w:caps w:val="false"/>
          <w:smallCaps w:val="false"/>
        </w:rPr>
        <w:t xml:space="preserve"> </w:t>
      </w:r>
    </w:p>
    <w:p>
      <w:pPr>
        <w:pStyle w:val="TmaRVPZV"/>
        <w:ind w:left="57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spacing w:before="60" w:after="0"/>
        <w:ind w:hanging="0"/>
        <w:jc w:val="left"/>
        <w:rPr/>
      </w:pPr>
      <w:r>
        <w:rPr>
          <w:rStyle w:val="StylMezititulekRVPZV11bTunZarovnatdoblokuPrvndekCharChar"/>
          <w:b w:val="false"/>
          <w:bCs w:val="false"/>
        </w:rPr>
        <w:t>Očekávané výstupy z RVP</w:t>
      </w:r>
    </w:p>
    <w:p>
      <w:pPr>
        <w:pStyle w:val="Normal"/>
        <w:rPr>
          <w:rStyle w:val="StylMezititulekRVPZV11bTunZarovnatdoblokuPrvndekCharChar"/>
          <w:b/>
          <w:b/>
          <w:bCs w:val="false"/>
        </w:rPr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vysvětlí znovuobjevení antického ideálu člověka, nové myšlenky žádající reformu církve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mezí význam husitské tradice pro český politický a kulturní život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píše průběh zámořských objevů, jejich příčiny a důsledk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postavení českého státu v podmínkách Evropy a jeho postavení uvnitř habsburské monarchie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příčiny a důsledky vzniku třicetileté války a posoudí její důsledk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pozná základní znaky jednotlivých kulturních stylů a uvede příklady významných kulturních památek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píše důsledky objevných cest a poznávání nových civilizací pro Evrop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zásadní historické události v naší zemi v daném obdob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jmenuje nejvýraznější osobnosti českých dějin v novověku</w:t>
      </w:r>
    </w:p>
    <w:p>
      <w:pPr>
        <w:pStyle w:val="Normal"/>
        <w:spacing w:before="20" w:after="0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maRVPZV"/>
        <w:rPr>
          <w:b w:val="false"/>
          <w:b w:val="false"/>
          <w:bCs w:val="false"/>
        </w:rPr>
      </w:pPr>
      <w:r>
        <w:rPr/>
        <w:t>MODERNIZACE SPOLEČNOSTI</w:t>
      </w:r>
      <w:r>
        <w:rPr>
          <w:b w:val="false"/>
          <w:bCs w:val="false"/>
        </w:rPr>
        <w:t xml:space="preserve"> </w:t>
      </w:r>
    </w:p>
    <w:p>
      <w:pPr>
        <w:pStyle w:val="TmaRVPZV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before="60" w:after="0"/>
        <w:ind w:hanging="0"/>
        <w:jc w:val="left"/>
        <w:rPr>
          <w:rStyle w:val="StylMezititulekRVPZV11bTunZarovnatdoblokuPrvndekCharChar"/>
          <w:b w:val="false"/>
          <w:b w:val="false"/>
          <w:bCs w:val="false"/>
        </w:rPr>
      </w:pPr>
      <w:r>
        <w:rPr>
          <w:rStyle w:val="StylMezititulekRVPZV11bTunZarovnatdoblokuPrvndekCharChar"/>
          <w:b w:val="false"/>
          <w:bCs w:val="false"/>
        </w:rPr>
        <w:t>Očekávané výstupy z RVP</w:t>
      </w:r>
    </w:p>
    <w:p>
      <w:pPr>
        <w:pStyle w:val="Normal"/>
        <w:rPr>
          <w:rStyle w:val="StylMezititulekRVPZV11bTunZarovnatdoblokuPrvndekCharChar"/>
          <w:b/>
          <w:b/>
          <w:bCs w:val="false"/>
        </w:rPr>
      </w:pPr>
      <w:r>
        <w:rPr/>
      </w:r>
    </w:p>
    <w:p>
      <w:pPr>
        <w:pStyle w:val="RVPZkladntext"/>
        <w:keepNext w:val="false"/>
        <w:spacing w:before="60" w:after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světlí podstatné ekonomické, sociální, politické a kulturní změny ve vybraných zemích a u nás, které charakterizují modernizaci společnosti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objasní souvislost mezi událostmi francouzské revoluce a napoleonských válek a rozbití starých společenských struktur v Evropě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rovná jednotlivé fáze utváření novodobého českého národa v souvislosti s národními hnutími vybraných evropských národ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světlí rozdílné tempo modernizace a prohloubení nerovnoměrnosti vývoje jednotlivých částí Evropy a světa včetně důsledků, ke kterým tato nerovnoměrnost vedla; charakterizuje soupeření mezi velmocemi a vymezí význam koloni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bookmarkStart w:id="2" w:name="_Hlk107600574"/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základní historické události v naší zemi v 19. stolet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bookmarkStart w:id="3" w:name="_Hlk107600574"/>
      <w:r>
        <w:rPr/>
        <w:t>vyjmenuje nejvýznamnější osobnosti českých dějin 19. století</w:t>
      </w:r>
      <w:bookmarkEnd w:id="3"/>
    </w:p>
    <w:tbl>
      <w:tblPr>
        <w:tblW w:w="15014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3848"/>
        <w:gridCol w:w="3847"/>
        <w:gridCol w:w="3468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ubtitle"/>
              <w:jc w:val="center"/>
              <w:rPr/>
            </w:pPr>
            <w:r>
              <w:rPr/>
              <w:t>Očekávaný 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ožné metody a pomůcky</w:t>
            </w:r>
          </w:p>
        </w:tc>
      </w:tr>
      <w:tr>
        <w:trPr>
          <w:trHeight w:val="44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Možná evaluace</w:t>
            </w:r>
          </w:p>
        </w:tc>
      </w:tr>
      <w:tr>
        <w:trPr>
          <w:trHeight w:val="44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charakterizuje novověk a stanoví základní periodizaci </w:t>
            </w:r>
          </w:p>
          <w:p>
            <w:pPr>
              <w:pStyle w:val="Normal"/>
              <w:rPr/>
            </w:pPr>
            <w:r>
              <w:rPr/>
              <w:t>- pracuje s dějepisnou mapo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vysvětlí pojmy stavovská, konstituční, absolutistická a osvícenská monarchi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vysvětlí podstatu občanské revoluce, uvede příklad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vede některé změny společenské i hospodářské po třicetileté válce</w:t>
            </w:r>
          </w:p>
          <w:p>
            <w:pPr>
              <w:pStyle w:val="Normal"/>
              <w:rPr/>
            </w:pPr>
            <w:r>
              <w:rPr/>
              <w:t xml:space="preserve">- porovná a charakterizuje vývoj vybraných států v Evropě </w:t>
            </w:r>
          </w:p>
          <w:p>
            <w:pPr>
              <w:pStyle w:val="Normal"/>
              <w:rPr/>
            </w:pPr>
            <w:r>
              <w:rPr/>
              <w:t>- popíše situaci v habsburské monarchii a českých zemích po třicetileté válce</w:t>
            </w:r>
          </w:p>
          <w:p>
            <w:pPr>
              <w:pStyle w:val="Normal"/>
              <w:rPr/>
            </w:pPr>
            <w:r>
              <w:rPr/>
              <w:t>- charakterizuje život v habsburské monarchii a českých zemích za vlády Marie Terezie a Josefa II.</w:t>
            </w:r>
          </w:p>
          <w:p>
            <w:pPr>
              <w:pStyle w:val="Normal"/>
              <w:rPr/>
            </w:pPr>
            <w:r>
              <w:rPr/>
              <w:t>- uvede příklady reforem Marie Terezie a Josefa II.</w:t>
            </w:r>
          </w:p>
          <w:p>
            <w:pPr>
              <w:pStyle w:val="Normal"/>
              <w:rPr/>
            </w:pPr>
            <w:r>
              <w:rPr/>
              <w:t>- vysvětlí pojmy osvícenství, absolutismus, klasicismus, rokoko</w:t>
            </w:r>
          </w:p>
          <w:p>
            <w:pPr>
              <w:pStyle w:val="Normal"/>
              <w:rPr/>
            </w:pPr>
            <w:r>
              <w:rPr/>
              <w:t>- uvede znaky baroka, příklady památek a představi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racuje s dějepisnou mapo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vysvětlí podstatu i význam pojmu emancipace</w:t>
            </w:r>
          </w:p>
          <w:p>
            <w:pPr>
              <w:pStyle w:val="Normal"/>
              <w:rPr/>
            </w:pPr>
            <w:r>
              <w:rPr/>
              <w:t>- objasní pojem průmyslová revoluce a její přínos v hospodářství i pro společnost</w:t>
            </w:r>
          </w:p>
          <w:p>
            <w:pPr>
              <w:pStyle w:val="Normal"/>
              <w:rPr/>
            </w:pPr>
            <w:r>
              <w:rPr/>
              <w:t xml:space="preserve">- popíše situaci v Evropě v 1. polovině 19. století na příkladech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důvodní důležitost revolučního roku 1848 v Evropě, uvede základní přehled vývoje i důsledky pro další vývoj</w:t>
            </w:r>
          </w:p>
          <w:p>
            <w:pPr>
              <w:pStyle w:val="Normal"/>
              <w:rPr/>
            </w:pPr>
            <w:r>
              <w:rPr/>
              <w:t xml:space="preserve">- charakterizuje osobnost Metternicha </w:t>
            </w:r>
          </w:p>
          <w:p>
            <w:pPr>
              <w:pStyle w:val="Normal"/>
              <w:rPr/>
            </w:pPr>
            <w:r>
              <w:rPr/>
              <w:t>- objasní důležitost národního obrození v našich dějiná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rovná vývoj revoluce 1848/1849 v jednotlivých oblastech habsburské monarchi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vede znaky romantismu, příklady památek a představite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acuje s dějepisnou mapo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jasní význam boje za emancipaci ž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uvede příklady vynálezů vědy a techniky v 19. stolet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vysvětlí pojmy imperialismus a kolonialismus, uvede příklady a důležitos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rozebere změny v Evropě a ve světě v průběhu 2. poloviny 19. a počátku 20. století na příkladech</w:t>
            </w:r>
          </w:p>
          <w:p>
            <w:pPr>
              <w:pStyle w:val="Normal"/>
              <w:rPr/>
            </w:pPr>
            <w:r>
              <w:rPr/>
              <w:t xml:space="preserve">- uvede příčiny, záminku, charakteristiku, průběh i důsledky I. světové války ve světě </w:t>
            </w:r>
          </w:p>
          <w:p>
            <w:pPr>
              <w:pStyle w:val="Normal"/>
              <w:rPr/>
            </w:pPr>
            <w:r>
              <w:rPr/>
              <w:t>- popíše situaci a hlavní události v habsburské monarchii a českých zemích 2. poloviny 19. a počátku 20. stolet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jasní postavení Čechů a Slováků během I. světové války, popíše činnost domácího i zahraničního odboje, uvede nejvýraznější osobnosti, vysvětlí důležitost a význam rozkladu Rakouska – Uherska pro další vývoj naší histor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vede znaky secese, příklady památek a představi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olí pro vyhledávání historického digitálního zdroje vhodné digitální technologie, výstižné klíčové slovo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tváří a využívá myšlenková (mentální) schémata a myšlenkové (mentální) mapy pro orientaci v historické realitě na základě digitalizovaných prostorových informací (data o historických krajinách, objektech a lidech v nich)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k orientaci v historické realitě novověkých dějin aktivně, účelně a kriticky digitální zdroje, portály, databáze, výukové kanály, pořady, aplikace a webové stránky institucí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k poznávání historické reality novověkých dějin aktivně, účelně a kriticky primární historické prameny v prostředí digitalizovaných sbírek muzeí a galerií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 pomocí vizuálních digitálních zdrojů uvádí vybrané příklady a lokace významných kulturních památek a příklady předmětů denní potřeby z etap novověkých dějin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zaznamenává výsledky své práce s historickými prameny a archiváliemi do časových os, grafů, rodokmenů a dalších výstupů s pomocí online nástrojů a softwaru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dovede na základní úrovni poukázat na klady a zápory zpracování historické reality v zábavním digitálním prostředí (různé hry, simulace apod.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 Novověk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Časové zařazení, charakteristika a periodizace</w:t>
            </w:r>
            <w:r>
              <w:rPr/>
              <w:t xml:space="preserve"> </w:t>
            </w:r>
            <w:r>
              <w:rPr>
                <w:b/>
                <w:i/>
              </w:rPr>
              <w:t>novověku (úvod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2 Období od poloviny 17. století do</w:t>
            </w:r>
            <w:r>
              <w:rPr/>
              <w:t xml:space="preserve"> </w:t>
            </w:r>
            <w:r>
              <w:rPr>
                <w:b/>
                <w:i/>
              </w:rPr>
              <w:t>počátku 19. století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polečnost a hospodářství (typy monarchií, občanská revoluce, změny ve společnosti i hospodářstv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vývoj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obecné dějiny (politické změny v Evropě i mimo ni v 2. polovině 17. – počátku 19. století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národní dějiny (habsburská monarchie a české země po třicetileté válce, habsburská monarchie a české země v 18. stolet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kultura (baroko, rokoko a klasicismu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3 Období od počátku 19. století do poloviny 19. století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polečnost a hospodářství (emancipace národů, průmyslová revolu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vývoj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obecné dějiny (Evropa v 1. polovině 19. století, revoluce 1848/1849 v Evropě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národní dějiny (habsburská monarchie a české země v 1. polovině 19. století, revoluce 1848/1849 v habsburské monarchii a českých zemí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kultura (romantismu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4 Období od poloviny 19. století do konce I. světové války (1918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polečnost a hospodářství (emancipace žen, technický a vědecký pokrok, imperialismus a kolonialismu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ývoj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obecné dějiny (Evropa a svět 2. poloviny 19. a počátku 20. století, I. světová válka)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národní dějiny (habsburská monarchie 2. poloviny 19. a počátku 20. století, české země 2. poloviny 19. a počátku 20. století, Češi a Slováci v době I. světové válk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kultura (secese a jiné umělecké styly)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historické prameny, databáze, portály, kanály a pořady s výukovými dějepisnými materiál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ostorové informace z digitálních zdrojů – příklady využití v dějepise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myšlenková (mentální) schémata a myšlenkové (mentální) mapy pro orientaci v historické realitě na základě digitalizovaných prostorových informací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b/>
                <w:b/>
              </w:rPr>
            </w:pPr>
            <w:r>
              <w:rPr>
                <w:color w:val="FF0000"/>
              </w:rPr>
              <w:t>digitalizované historické zdroje: prameny, archiválie, mapy, ilustrace, simulace a animace historických událostí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V – Princip sociálního smíru a solidarity (zohlednění potřeb minoritních skupin, otázka lidských práv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MEGS – Jsme Evropané (klíčové mezníky evropské historie, základy novodobého státu, revoluční rok 1848 v Českých zemích a Evropě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 xml:space="preserve">Test, ústní zkoušení, písemné zkoušení, referát, modelová situace, řízený rozhovor, desetiminutovka, samostatná práce, domácí úkol, práce ve skupinách, výstupy 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VV, HV – baroko (stav., soch., mal., hudba)</w:t>
            </w:r>
          </w:p>
          <w:p>
            <w:pPr>
              <w:pStyle w:val="Normal"/>
              <w:rPr/>
            </w:pPr>
            <w:r>
              <w:rPr/>
              <w:t>ČJ (lit.) – baroko</w:t>
            </w:r>
          </w:p>
          <w:p>
            <w:pPr>
              <w:pStyle w:val="Normal"/>
              <w:rPr/>
            </w:pPr>
            <w:r>
              <w:rPr/>
              <w:t>Z – orientace na mapě</w:t>
            </w:r>
          </w:p>
          <w:p>
            <w:pPr>
              <w:pStyle w:val="Normal"/>
              <w:rPr/>
            </w:pPr>
            <w:r>
              <w:rPr/>
              <w:t>ČJ (lit.) – osvícenství, klasicismus</w:t>
            </w:r>
          </w:p>
          <w:p>
            <w:pPr>
              <w:pStyle w:val="Normal"/>
              <w:rPr/>
            </w:pPr>
            <w:r>
              <w:rPr/>
              <w:t>ČJ (lit) – poč. národního obrození</w:t>
            </w:r>
          </w:p>
          <w:p>
            <w:pPr>
              <w:pStyle w:val="Zkladntext2"/>
              <w:rPr/>
            </w:pPr>
            <w:r>
              <w:rPr/>
              <w:t xml:space="preserve">OV – parlamentní systém, republika, ústava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, ústní zkoušení, písemné zkoušení, referát, modelová situace, řízený rozhovor, desetiminutovka, samostatná práce, domácí úkol, práce ve skupinách, výstu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, HV – klasicismus, romantismus (stav., soch., mal., hudba), Národní divadlo</w:t>
            </w:r>
          </w:p>
          <w:p>
            <w:pPr>
              <w:pStyle w:val="Normal"/>
              <w:rPr/>
            </w:pPr>
            <w:r>
              <w:rPr/>
              <w:t>ČJ (lit) – národní obrození, romantismus</w:t>
            </w:r>
          </w:p>
          <w:p>
            <w:pPr>
              <w:pStyle w:val="Normal"/>
              <w:rPr/>
            </w:pPr>
            <w:r>
              <w:rPr/>
              <w:t>F – parní stroj a jiné vynálezy 18. a 19. století</w:t>
            </w:r>
          </w:p>
          <w:p>
            <w:pPr>
              <w:pStyle w:val="Normal"/>
              <w:rPr/>
            </w:pPr>
            <w:r>
              <w:rPr/>
              <w:t>Z – orientace na map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, ústní zkoušení, písemné zkoušení, referát, modelová situace, řízený rozhovor, desetiminutovka, samostatná práce, domácí úkol, práce ve skupinách, výstu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 – parní stroj a jiné vynálezy 18. a 19. století</w:t>
            </w:r>
          </w:p>
          <w:p>
            <w:pPr>
              <w:pStyle w:val="Normal"/>
              <w:rPr/>
            </w:pPr>
            <w:r>
              <w:rPr/>
              <w:t>Z – orientace na mapě</w:t>
            </w:r>
          </w:p>
          <w:p>
            <w:pPr>
              <w:pStyle w:val="Normal"/>
              <w:rPr/>
            </w:pPr>
            <w:r>
              <w:rPr/>
              <w:t>ČJ (lit.), VV, HV – umění 2. pol. 19. stol. a přelomu 19. a 20. st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můcky – učebnice, dějepisné atlasy, pracovní listy, encyklopedie a jiná odborná literatura, mapy, dokumenty, výukové program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/>
    </w:rPr>
  </w:style>
  <w:style w:type="character" w:styleId="Nadpis1Char">
    <w:name w:val="Nadpis 1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StylMezititulekRVPZV11bTunZarovnatdoblokuPrvn">
    <w:name w:val="Styl Styl Mezititulek_RVPZV 11 b. Tučné Zarovnat do bloku První řá..."/>
    <w:basedOn w:val="StylMezititulekRVPZV11bTunZarovnatdoblokuPrvndekChar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08:00Z</dcterms:created>
  <dc:creator>Pavel</dc:creator>
  <dc:description/>
  <cp:keywords/>
  <dc:language>en-US</dc:language>
  <cp:lastModifiedBy>Kateřina Černa</cp:lastModifiedBy>
  <cp:lastPrinted>2009-02-16T10:08:00Z</cp:lastPrinted>
  <dcterms:modified xsi:type="dcterms:W3CDTF">2023-10-25T07:15:00Z</dcterms:modified>
  <cp:revision>95</cp:revision>
  <dc:subject/>
  <dc:title>Název předmětu - ročník   </dc:title>
</cp:coreProperties>
</file>