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Technická prakti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Volitelný předmět Technická praktika je jedním z osmi tematických okruhů vzdělávacího oboru Člověk a svět práce. Technická praktika (práce s technickými materiály)  navazují na vyučovací předmět Pracovní činnosti na 1. stupni. Je realizován dle volby žáků v 6. – 9. ročníku. Časová dotace je 1 vyučovací hodina týd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áci se učí pracovat s různými materiály a osvojují si základní pracovní dovednosti a návyky. Učí se plánovat, organizovat a hodnotit pracovní činnost samostatně i v týmu. Žáci jsou zároveň soustavně vedeni k dodržování zásad bezpečnosti a hygieny při práci. V závislosti na věku žáků se postupně buduje systém, který žákům poskytuje důležité informace ze sféry výkonu práce a pomáhá jim při odpovědném rozhodování o dalším profesním zamě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ílové zaměření 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dělávání v dané oblasti směřuje k utváření a rozvíjení klíčových kompetencí tím, že vede žáky k :</w:t>
      </w:r>
    </w:p>
    <w:p>
      <w:pPr>
        <w:pStyle w:val="Normal"/>
        <w:numPr>
          <w:ilvl w:val="0"/>
          <w:numId w:val="1"/>
        </w:numPr>
        <w:rPr/>
      </w:pPr>
      <w:r>
        <w:rPr/>
        <w:t>pozitivnímu vztahu k práci a k odpovědnosti za kvalitu svých i společným výsledků práce</w:t>
      </w:r>
    </w:p>
    <w:p>
      <w:pPr>
        <w:pStyle w:val="Normal"/>
        <w:numPr>
          <w:ilvl w:val="0"/>
          <w:numId w:val="1"/>
        </w:numPr>
        <w:rPr/>
      </w:pPr>
      <w:r>
        <w:rPr/>
        <w:t>osvojení základních pracovních dovedností a návyků z různým pracovních oblastí, k organizaci a plánování práce a k používání vhodných nástrojů, nářadí a pomůcek při práci i v běžném životě</w:t>
      </w:r>
    </w:p>
    <w:p>
      <w:pPr>
        <w:pStyle w:val="Normal"/>
        <w:numPr>
          <w:ilvl w:val="0"/>
          <w:numId w:val="1"/>
        </w:numPr>
        <w:rPr/>
      </w:pPr>
      <w:r>
        <w:rPr/>
        <w:t>vytrvalosti a soustavnosti při plnění zadaných úkolů, k uplatňování tvořivosti a vlastních nápadů při pracovní činnosti a k vynakládání úsilí na dosažení kvalitního výsledku</w:t>
      </w:r>
    </w:p>
    <w:p>
      <w:pPr>
        <w:pStyle w:val="Normal"/>
        <w:numPr>
          <w:ilvl w:val="0"/>
          <w:numId w:val="1"/>
        </w:numPr>
        <w:rPr/>
      </w:pPr>
      <w:r>
        <w:rPr/>
        <w:t>poznání, že technika jako významná součást lidské kultury je vždy úzce spojena s pracovní činností člověka</w:t>
      </w:r>
    </w:p>
    <w:p>
      <w:pPr>
        <w:pStyle w:val="Normal"/>
        <w:numPr>
          <w:ilvl w:val="0"/>
          <w:numId w:val="1"/>
        </w:numPr>
        <w:rPr/>
      </w:pPr>
      <w:r>
        <w:rPr/>
        <w:t>autentickému a objektivnímu poznávání okolního světa, k potřebné sebedůvěře, k novému postoji a hodnotám ve vztahu k práci člověka, technice a životnímu prostředí</w:t>
      </w:r>
    </w:p>
    <w:p>
      <w:pPr>
        <w:pStyle w:val="Normal"/>
        <w:numPr>
          <w:ilvl w:val="0"/>
          <w:numId w:val="1"/>
        </w:numPr>
        <w:rPr/>
      </w:pPr>
      <w:r>
        <w:rPr/>
        <w:t>chápání práce a pracovní činnosti jako příležitosti k seberealizaci, sebeaktualizaci a k rozvíjení podnikatelského myšlení</w:t>
      </w:r>
    </w:p>
    <w:p>
      <w:pPr>
        <w:pStyle w:val="Normal"/>
        <w:numPr>
          <w:ilvl w:val="0"/>
          <w:numId w:val="1"/>
        </w:numPr>
        <w:rPr/>
      </w:pPr>
      <w:r>
        <w:rPr/>
        <w:t>orientaci v různých oborech lidské činnosti, formách fyzické a duševní práce a osvojení potřebných poznatků a dovedností významných pro možnost uplatnění, pro volbu vlastního profesního zaměření a pro další životní a profesní orientac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žáci jsou vedeni k bezpečnému a účinnému používání materiálů, nástrojů a vybavení, k dodržování vymezených pravidel, plnění povinností a závazků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žáci jsou vedeni k vyhledávání a třídění informací a na základě jejich pochopení, propojení a systematizace k jejich efektivnímu využívání  v procesu učení, tvůrčích činnostech a praktickém životě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žáci jsou vedeni k využívání získaných vědomostí a dovedností při objevování různých variant řešení, k tomu, aby se nenechali  odradit případným nezdarem a vytrvale hledali konečné řešení problému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romyslí a naplánuje způsob řešení problémů a využívá k tomu vlastního úsudku a zkušeností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žáci jsou vedeni k využívání získané komunikativní dovednosti k vytváření vztahů potřebných ke kvalitní spolupráci s ostatními spolužáky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žáci jsou vedeni k naslouchání promluv druhých, porozumění jim, vhodné reakci  na ně, účinnému zapojení se do diskuse, obhajování svého názoru a vhodné argumentac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žáci jsou vedeni k ovládání a řízení svého jednání a chování tak, aby dosáhli pocitu sebeuspokojení a sebeúct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žáci jsou vedeni k účinné spolupráci ve skupině, podílení se společně s pedagogem na vytváření pravidel práce v týmu, na základě poznání nebo přijetí nové role v pracovní činnosti k pozitivnímu  ovlivňování  kvality společné prá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žáci jsou vedeni k zodpovědnému rozhodování podle dané situace, poskytnutí účinné pomoci dle svých možností a chování se zodpovědně v krizových situacích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žáci jsou vedeni k respektování požadavků na kvalitní životní prostředí, rozhodování se v zájmu podpory a ochrany zdraví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žáci jsou vedeni k bezpečnému a účinnému používání materiálů, nástrojů a vybavení, k dodržování vymezených pravidel, plnění povinností a závazků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žáci jsou vedeni k tomu, aby přistupovali k výsledkům pracovní činnosti nejen z hlediska kvality, funkčnosti, hospodárnosti a společenského významu, ale i z hlediska ochrany svého zdraví i zdraví druhých, ochrany životního prostředí i ochrany kulturních a společenských hodnot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žáci jsou vedeni k bezpečnému a účinnému používání materiálů, nástrojů a vybavení, dodržování vymezených pravidel, plnění povinností a závazk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16:00Z</dcterms:created>
  <dc:creator>ZŠ Slovanka</dc:creator>
  <dc:description/>
  <cp:keywords/>
  <dc:language>en-US</dc:language>
  <cp:lastModifiedBy>Pavel Černý</cp:lastModifiedBy>
  <dcterms:modified xsi:type="dcterms:W3CDTF">2009-09-28T18:16:00Z</dcterms:modified>
  <cp:revision>12</cp:revision>
  <dc:subject/>
  <dc:title>Charakteristika vzdělávací oblasti</dc:title>
</cp:coreProperties>
</file>