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Pohybové hry – 2. stupeň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hybové hry  se vyučují jako  volitelný  předmět v 6.-9.ročníku 1 hodinu týdně. Vyučování probíhá podle obsahu výuky v tělocvičnách, na školním hřišti , na městském stadionu, v přírodě. Obsahově navazuje na výuku tělesné výchovy.</w:t>
      </w:r>
    </w:p>
    <w:p>
      <w:pPr>
        <w:pStyle w:val="Normal"/>
        <w:rPr>
          <w:b/>
          <w:b/>
        </w:rPr>
      </w:pPr>
      <w:r>
        <w:rPr>
          <w:b/>
        </w:rPr>
        <w:t>Vzdělávání je zaměřeno na:</w:t>
      </w:r>
    </w:p>
    <w:p>
      <w:pPr>
        <w:pStyle w:val="Normal"/>
        <w:rPr>
          <w:b/>
          <w:b/>
        </w:rPr>
      </w:pPr>
      <w:r>
        <w:rPr>
          <w:b/>
        </w:rPr>
        <w:t>-osvojování nových pohybových dovedností, kolektivní sportovní činnosti</w:t>
      </w:r>
    </w:p>
    <w:p>
      <w:pPr>
        <w:pStyle w:val="Normal"/>
        <w:rPr>
          <w:b/>
          <w:b/>
        </w:rPr>
      </w:pPr>
      <w:r>
        <w:rPr>
          <w:b/>
        </w:rPr>
        <w:t>-poznávání zdraví jako nejdůležitější životní hodnoty</w:t>
      </w:r>
    </w:p>
    <w:p>
      <w:pPr>
        <w:pStyle w:val="Normal"/>
        <w:rPr/>
      </w:pPr>
      <w:r>
        <w:rPr>
          <w:b/>
        </w:rPr>
        <w:t>- relaxační funkci pohyb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otivujeme žáky k tomu, aby získali smysl a cíl svých pohybových aktivi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deme žáky k tomu, aby byli schopni řídi, organizovat a plánovat dle návodu vlastní pohybovou čin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tivujeme žáky k tomu, aby vnímali problémové situace a snažili se je řešit samostatně či s pomoc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tivujeme žáky k tomu, aby byli schopni  zodpovídat za svá rozhodnutí, a výsledky byli schopni zhodnot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vedeme žáky ke vzájemné komunikaci o sportovním využití volného času </w:t>
      </w:r>
    </w:p>
    <w:p>
      <w:pPr>
        <w:pStyle w:val="Normal"/>
        <w:ind w:left="372" w:firstLine="708"/>
        <w:rPr/>
      </w:pPr>
      <w:r>
        <w:rPr>
          <w:b/>
        </w:rPr>
        <w:t>na určité úrovní a o různých oblastech sportu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otivujeme žáky, aby aktivně diskutovali na různá sportovní témata či vlastní sportovní čin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edeme žáky různých věkových kategorií ke spolupráci a pomoci v družstvech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edeme žáky k vytváření pravidel práce ve skupi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ormujeme v žácích volní a charakterové rysy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máháme žákům aktivně se zapojovat do sportovních aktivit, které podporují zdraví své i ostatn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dporujeme žáky v organizaci vlastní pohybové činnost i ve svém volném čas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formujeme žáky o základních postupech první pomoc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Letakova</cp:lastModifiedBy>
  <cp:lastPrinted>2008-02-22T13:32:00Z</cp:lastPrinted>
  <dcterms:modified xsi:type="dcterms:W3CDTF">2009-12-01T14:54:00Z</dcterms:modified>
  <cp:revision>11</cp:revision>
  <dc:subject/>
  <dc:title>Charakteristika vzdělávací oblasti</dc:title>
</cp:coreProperties>
</file>