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Fyz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</w:t>
            </w:r>
            <w:r>
              <w:rPr>
                <w:sz w:val="28"/>
              </w:rPr>
              <w:t xml:space="preserve">7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OHYB TĚLES</w:t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SÍLY</w:t>
      </w:r>
    </w:p>
    <w:p>
      <w:pPr>
        <w:pStyle w:val="StylMezititulekRVPZV11bTunZarovnatdoblokuPrvndekChar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využívá s porozuměním při řešení problémů a úloh vztah mezi rychlostí, dráhou a časem u rovnoměrného pohybu těles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určí v konkrétní jednoduché situaci druhy sil působících na těleso, jejich velikosti, směry a výslednici</w:t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rozeznává, že je těleso v klidu, či pohybu vůči jinému tělesu </w:t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MECHANICKÉ VLASTNOSTI TEKUTIN</w:t>
      </w:r>
    </w:p>
    <w:p>
      <w:pPr>
        <w:pStyle w:val="StylMezititulekRVPZV11bTunZarovnatdoblokuPrvndekCharCharCharCharChar"/>
        <w:spacing w:before="60" w:after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využívá poznatky o zákonitostech tlaku v klidných tekutinách pro řešení konkrétních praktických problémů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užívá poznatky o zákonitostech tlaku v klidných tekutinách pro řešení jednoduchých praktických problémů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ELEKTROMAGNETICKÉ A SVĚTELNÉ DĚJ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využívá zákona o přímočarém šíření světla ve stejnorodém optickém prostředí a zákona odrazu světla při řešení problémů a úloh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hodne ze znalosti rychlostí světla ve dvou různých prostředích, zda se světlo bude lámat ke kolmici či od kolmice, a využívá této skutečnosti při analýze průchodu světla čočkam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ná způsob šíření světla ve stejnorodém optickém prostředí; rozliší spojnou čočku od rozptylky a zná jejich využit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hodne, jaký druh pohybu těleso koná vzhledem k jinému těles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s porozuměním při řešení problémů a úloh vztah mezi rychlostí, dráhou a časem u rovnoměrného pohybu těl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změří velikost působící síl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určí v konkrétní jednoduché situaci druhy sil působících na těleso, jejich velikosti, směry a výslednici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Newtonovy zákony pro objasňování a předvídání změn pohybu těles při působení stálé výsledné síly v jednoduchých situací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plikuje poznatky o otáčivých účincích síly při řešení praktických problémů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poznatky o zákonitostech tlaku v klidných tekutinách pro řešení konkrétních praktických problém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předpoví z analýzy sil působících na těleso v klidné tekutině chování tělesa v 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využívá zákona o přímočarém šíření světla ve stejnorodém optickém prostředí a zákona odrazu světla při řešení problémů a úlo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rozhodne se znalosti rychlostí světla ve dvou různých prostředích, zda se světlo bude lámat ke kolmici či od kolmice, a využívá této skutečnosti při analýze průchodu světla čočk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HYB TĚLES, SÍLY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rozhodne, jaký druh pohybu těleso koná vzhledem k jinému tělesu na základě vlastního pozorování pohybu (pohyb rovnoměrný, zrychlený, zpomalený, přímočarý, křivočarý), jeho videozáznamu nebo grafického znázornění pohybu (například z měření pomocí ultrazvukového měřiče vzdálenosti a počítače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hodne na základě pozorování záznamu pohybu nebo simulace pohybu pomocí vhodného počítačového programu o jaký druh pohybu se jedná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s porozuměním vztah mezi rychlostí, dráhou a časem u rovnoměrného pohybu těles při řešení problémů a úloh se vztahem k běžnému životu, např. využije digitální plánovač tras k naplánování delší cesty autem do zahraničí vč. průměrných rychlostí, určí průměrnou rychlost při cestování dle jízdního řád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estrojí graf závislosti dráhy na čase při rovnoměrném pohybu tělesa (přímo graficky nebo pomocí vhodného počítačového programu) a odečte z něho hodnoty dráhy, času nebo rychlost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estrojí graf závislosti dráhy na čase při nerovnoměrném pohybu tělesa; vypočítá průměrnou rychlost nerovnoměrného pohybu tělesa (přímo graficky nebo pomocí vhodného počítačového programu) a odečte z něho hodnoty dráhy, času nebo rychlost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určí v konkrétní jednoduché situaci z běžného života druhy sil působících na těleso, jejich velikosti, směry a výslednici, situaci a její řešení znázorní kresbou nebo v pomocí počítačového softwar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color w:val="FF0000"/>
              </w:rPr>
              <w:t>popíše a zdůvodní, jak se v konkrétních situacích v praxi využívá zvyšování či snižování tlaku tělesa na podložku; svá tvrzení doloží daty, informacemi a obrázky z otevřených zdrojů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ředpoví otáčivé účinky síly na těleso (páka, dveře apod.), své závěry doloží experimentem a počítačovou simulací, případně výpočtem s využitím počítačového softwaru (tabulkový procesor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užívá počítačový software a počítačové simulace pro objasňování či předvídání změn pohybu těles při působení stálé výsledné síly v jednoduchých situacích z praxe, svá řešení dokládá vlastním experimentem nebo videozáznamem experimentu či děje (setrvačnost těles při pohybu vozidla, zpětný ráz střelných zbraní, případně další, které našel v otevřených zdrojích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ECHANICKÉ VLASTNOSTI TEKUTIN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ysvětlí na základě experimentu nebo jeho videozáznamu poznatky o zákonitostech tlaku v klidných tekutinách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ije zákonitosti tlaku v klidných tekutinách při řešení problémů a úloh se vztahem k praxi, data potřebná k jejich vyřešení vyhledá v otevřených zdrojích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bjasní kvalitativně vznik vztlakové síly v klidné tekutině a určí její velikost a směr v konkrétních situacích, situace objasní pomocí dat a animací z otevřených zdrojů dat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-1.3 Pohyb těle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-1.6 Rychlost rovnoměrného pohy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-1.8 Sí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-1.12 Skládání si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1.15-1.17 Newtonovy pohybové záko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8-1.20 Otáčivé účinky sí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-2.4 Tlak v kapali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9-2.11 Atmosférický tla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-2.8 Vztlaková síly v kapali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2 Vztlaková síla působící na těleso v atmosféře Zem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-3.7 Přímočaré šíření světla a odraz svět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8 Lom svět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dstavbové učiv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. Výpočet dráhy a času při rovnoměrném pohy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rovnoměrný pohyb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sledování pohybu těles s použitím digitální techniky a počítačového softwar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ěření a výpočet rychlosti rovnoměrného pohybu s použitím digitálních měřicích přístrojů a počítačového softwar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řízení vlastního experimentu podle digitalizovaného návod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ití tabulkových procesorů při zpracování výsledků měření, práce s grafy znázorněnými počítačem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áce s počítačovou simulací v digitálních vzdělávacích zdrojích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ýpočet rychlosti rovnoměrného pohybu, graf závislosti dráhy na čase pro rovnoměrný a nerovnoměrný pohyb, průměrná rychlost nerovnoměrného pohybu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igitální plánovače tras, plánování cesty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áce s grafy znázorněnými počítačem, práce s počítačovou simulací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řešení skládání sil v počítačovém softwaru GeoGebr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ezentace videa demonstrujícího zvolený jev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hledávání a třídění dat ke zvolenému tématu, práce s počítačovou simulací (tlaková síla, tlak, jednotky tlaku a jejich převody, vliv síly na pohyb tělesa, otáčivé účinky sil, bezpečnost v dopravě, brzdná dráha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ýběr dat k doplnění žákovského portfolia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mechanické vlastnosti kapalin a plynů, hustota kapalin a plynů, hustoměr, hydrostatický tlak, atmosférický tlak, tlak vyvolaný silou v kapalině,  Pascalův zákon, hydraulická zařízení, tlak vzduchu v různých nadmořských výškách, vztlaková síla, vznášení se a plování těles v klidných tekutinách, využití plování a vznášení těles v praxi, práce s počítačovou simulací, vyhledání požadovaných informací z otevřených zdrojů, výběr dat k doplnění žákovského portfolia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využívání zlomků k výpočtům rychlos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historické důkazy atmosférického tlaku – Torricelli, Magdebur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historie balónového létá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využití geometrie – přenášení a porovnávání úhl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43:00Z</dcterms:created>
  <dc:creator>ZŠ Slovanka</dc:creator>
  <dc:description/>
  <cp:keywords/>
  <dc:language>en-US</dc:language>
  <cp:lastModifiedBy>Kateřina Černa</cp:lastModifiedBy>
  <cp:lastPrinted>2023-08-04T10:30:00Z</cp:lastPrinted>
  <dcterms:modified xsi:type="dcterms:W3CDTF">2023-08-04T08:51:00Z</dcterms:modified>
  <cp:revision>5</cp:revision>
  <dc:subject/>
  <dc:title>Název předmětu –ročník</dc:title>
</cp:coreProperties>
</file>