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Zeměpis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8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PŘÍRODNÍ OBRAZ ZEMĚ</w:t>
      </w:r>
    </w:p>
    <w:p>
      <w:pPr>
        <w:pStyle w:val="StylMezititulekRVPZV11bTunZarovnatdoblokuPrvndekChar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prokáže na konkrétních příkladech tvar planety Země, zhodnotí důsledky pohybů Země na život lidí a organismů</w:t>
      </w:r>
    </w:p>
    <w:p>
      <w:pPr>
        <w:pStyle w:val="Normal"/>
        <w:numPr>
          <w:ilvl w:val="0"/>
          <w:numId w:val="1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orovná působení vnitřních a vnějších procesů v přírodní sféře a jejich vliv na přírodu a na lidskou společnos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9"/>
        </w:numPr>
        <w:rPr/>
      </w:pPr>
      <w:r>
        <w:rPr>
          <w:b/>
          <w:i/>
          <w:sz w:val="20"/>
          <w:szCs w:val="20"/>
        </w:rPr>
        <w:t>uvede příklady působení vnitřních a vnějších procesů v přírodní sféře a jejich vlivu na přírodu a na lidskou společnost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vede příklady působení přírodních vlivů na utváření zemského povrchu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REGIONY SVĚTA</w:t>
      </w:r>
    </w:p>
    <w:p>
      <w:pPr>
        <w:pStyle w:val="StylMezititulekRVPZV11bTunZarovnatdoblokuPrvndek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lokalizuje na mapách světadíly, oceány a makroregiony světa podle zvolených kritérií, srovnává jejich postavení, rozvojová jádra a periferní zóny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0"/>
          <w:szCs w:val="20"/>
        </w:rPr>
        <w:t>zvažuje, jaké změny ve vybraných regionech světa nastaly, nastávají, mohou nastat a co je příčinou zásadních změn v nich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0"/>
          <w:szCs w:val="20"/>
        </w:rPr>
        <w:t xml:space="preserve">vyhledá na mapách jednotlivé světadíly a oceány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liší zásadní přírodní a společenské znaky světových regionů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maRVPZV"/>
        <w:rPr>
          <w:sz w:val="20"/>
          <w:szCs w:val="20"/>
        </w:rPr>
      </w:pPr>
      <w:r>
        <w:rPr>
          <w:sz w:val="20"/>
          <w:szCs w:val="20"/>
        </w:rPr>
        <w:t>SPOLEČENSKÉ A HOSPODÁŘSKÉ PROSTŘEDÍ</w:t>
      </w:r>
    </w:p>
    <w:p>
      <w:pPr>
        <w:pStyle w:val="StylMezititulekRVPZV11bTunZarovnatdoblokuPrvndekCharCharCharCharChar"/>
        <w:spacing w:before="6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osoudí na přiměřené úrovni prostorovou organizaci světové populace</w:t>
      </w:r>
    </w:p>
    <w:p>
      <w:pPr>
        <w:pStyle w:val="Styl11bTunKurzvaVpravo02cmPed1b"/>
        <w:numPr>
          <w:ilvl w:val="0"/>
          <w:numId w:val="8"/>
        </w:numPr>
        <w:rPr/>
      </w:pPr>
      <w:r>
        <w:rPr>
          <w:sz w:val="20"/>
          <w:szCs w:val="20"/>
        </w:rPr>
        <w:t>posoudí, jak přírodní podmínky souvisí s funkcí lidského sídla, pojmenuje obecné základní geografické znaky sídel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zhodnotí přiměřeně strukturu, složky a funkce světového hospodářství, lokalizuje na mapách hlavní světové surovinové a energetické zdroje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 xml:space="preserve">uvede příklady, jak přírodní podmínky souvisejí s funkcí a rozmístěním lidských sídel  </w:t>
      </w:r>
    </w:p>
    <w:p>
      <w:pPr>
        <w:pStyle w:val="Styl11bTunKurzvaVpravo02cmPed1b"/>
        <w:numPr>
          <w:ilvl w:val="0"/>
          <w:numId w:val="4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>vyhledá na mapách nejznámější oblasti cestovního ruchu a rekreace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ŽIVOTNÍ PROSTŘEDÍ</w:t>
      </w:r>
    </w:p>
    <w:p>
      <w:pPr>
        <w:pStyle w:val="StylMezititulekRVPZV11bTunZarovnatdoblokuPrvndek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porovnává různé krajiny jako součást pevninské části krajinné sféry, rozlišuje na konkrétních příkladech specifické znaky a funkce krajin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uvádí konkrétní příklady přírodních a kulturních krajinných složek a prvků, prostorové rozmístění hlavních ekosystémů (biomů)</w:t>
      </w:r>
    </w:p>
    <w:p>
      <w:pPr>
        <w:pStyle w:val="Normal"/>
        <w:numPr>
          <w:ilvl w:val="0"/>
          <w:numId w:val="11"/>
        </w:numPr>
        <w:rPr>
          <w:b/>
          <w:b/>
          <w:sz w:val="18"/>
          <w:szCs w:val="18"/>
        </w:rPr>
      </w:pPr>
      <w:r>
        <w:rPr>
          <w:b/>
          <w:i/>
          <w:sz w:val="20"/>
          <w:szCs w:val="20"/>
        </w:rPr>
        <w:t>uvádí na vybraných příkladech závažné důsledky a rizika přírodních a společenských vlivů na životní prostředí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umí pojmenovat různé krajiny jako součást pevninské části krajinné sféry, rozliší na konkrétních příkladech specifické znaky a funkce krajin </w:t>
      </w:r>
    </w:p>
    <w:p>
      <w:pPr>
        <w:pStyle w:val="Styl11bTunKurzvaVpravo02cmPed1b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uvede příklady přírodních a kulturních krajinných složek </w:t>
      </w:r>
    </w:p>
    <w:p>
      <w:pPr>
        <w:pStyle w:val="Styl11bTunKurzvaVpravo02cmPed1b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uvádí na vybraných příkladech závažné důsledky a rizika přírodních a společenských vlivů na životní prostředí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maRVPZV"/>
        <w:ind w:left="57" w:hanging="0"/>
        <w:rPr/>
      </w:pPr>
      <w:r>
        <w:rPr>
          <w:sz w:val="20"/>
          <w:szCs w:val="20"/>
        </w:rPr>
        <w:t>TERÉNNÍ GEOGRAFICKÁ VÝuka, PRAXE A APLIKACE</w:t>
      </w:r>
    </w:p>
    <w:p>
      <w:pPr>
        <w:pStyle w:val="StylMezititulekRVPZV11bTunZarovnatdoblokuPrvndek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ovládá základy praktické topografie a orientace v terénu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aplikuje v terénu praktické postupy při pozorování, zobrazování a hodnocení krajiny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platňuje v praxi zásady bezpečného pohybu a pobytu   v krajině, uplatňuje v modelových situacích zásady bezpečného chování a jednání při mimořádných událostech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vládá základy praktické topografie a orientace v terénu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platňuje v praxi zásady bezpečného pohybu a pobytu ve volné přírodě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ESKÁ REPUBLIKA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6"/>
        </w:numPr>
        <w:rPr/>
      </w:pPr>
      <w:r>
        <w:rPr>
          <w:sz w:val="20"/>
          <w:szCs w:val="20"/>
        </w:rPr>
        <w:t>hodnotí a porovnává na přiměřené úrovni polohu, přírodní poměry, přírodní zdroje, lidský a hospodářský potenciál České republiky v evropském a světovém kontextu</w:t>
      </w:r>
    </w:p>
    <w:p>
      <w:pPr>
        <w:pStyle w:val="Styl11bTunKurzvaVpravo02cmPed1b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lokalizuje na mapách jednotlivé kraje České republiky a hlavní jádrové a periferní oblasti z hlediska osídlení a hospodářských aktivit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vádí příklady účasti a působnosti České republiky ve světových mezinárodních a nadnárodních institucích, organizacích a integracích států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rčí zeměpisnou polohu a rozlohu České republiky a její sousední státy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ozlišuje přírodní podmínky ČR, popíše povrch a jeho členitost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vede hlavní údaje o rozmístění obyvatelstva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yhledá na mapách jednotlivé kraje České republiky a charakterizuje hospodářské poměry, přírodní zvláštnosti a kulturní zajímavosti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3396"/>
        <w:gridCol w:w="3257"/>
        <w:gridCol w:w="3364"/>
      </w:tblGrid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rientuje se v přírodních a socioekonomických aspektech světadílu Evrop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káže posoudit  postav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ednotlivých států i jejich význa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káže hodnotit vzájemné podobnosti a souvislost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ápe  význam Evropské uni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oudí výhody spolupráce mezi stát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oudí význam různých národů a kultur a jejich příno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ná příklady mezinárodního terorizmu, boj proti němu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rčí zeměpisnou polohu ČR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porovnává rozlohu České  republiky s rozlohou sousedních států a vybraných států svět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zná důležité hraniční přechod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ysvětlí vliv začlenění ČR do EU a uvede příklady práv občanů vyplývajících z členstv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popisuje s pomocí map     vývoj reliéfu,vyhledá horopisné celky,charakterizuje podnebí,vodstvo,půdy,rostlinstvo,živočišstv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zhodnotí stav životního prostředí,vymezí NP a CHKO a pochopí jejich důležitos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Vyhledá,popíše a zdůvodní podle map rozmístění obyvatelstva v Č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srovnává ukazatele lidnatost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Odůvodňuje rozmístění hospodářských činností na území státu a jejich perspektiv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hospodářství ČR charakterizuje po jednotlivých oblastech:průmysl,zemědělství,doprava a spoje služby,cestovní ruch,zahraniční obchod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zhodnotí postavení svého bydliště v rámci celé republik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Lokalizuje na mapách jednotlivé regiony a administrativní cel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harakterizuje přírodní podmínky,hospodářství,zvláštnosti,kulturní zajímavosti jednotlivých regionů a porovnává jejich hospodářskou funkci a vyspělo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jistí historii,statistické údaje vztahující se k obc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opíše a posoudí regionální zvláštnosti,typické znaky přírody,osídlení,hospodářství a kultury místního regionu a jejich možné perspektiv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hybuje se v místním terénu podle mapy,azimutu,pořizuje náčrty a plány tra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hová se v krajině dle zásad osobní bezpečnosti a ohleduplnosti vůči přírod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opakuje si probírané učivo,utřídí si poznatky a vytvoří si celkový náhled na toto uči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tváří a využívá myšlenková (mentální) schémata a myšlenkové (mentální) mapy pro orientaci v prostorové realitě na základě digitalizovaných prostorových informací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objasní výhody digitálních tematických map pro zobrazení a hodnocení geografické reality a geografického prostředí regionů České republiky;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tváří jednoduchou digitální tematickou mapu vybraného přírodního, společenského nebo hospodářského jevu na území České republiky;</w:t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tváří jednoduchou digitální tematickou mapu vybraného společenského, hospodářského nebo environmentálního jevu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vybraný geografický informační systém pro znázorňování a hodnocení vybraných složek přírodního obrazu a vybraných společenských a hospodářských jevů České republiky;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analyzuje s pomocí dostupných digitálních map a mapových portálů vybrané složky a prvky konkrétních geografických míst, lokalit a regionů v České republice</w:t>
            </w:r>
          </w:p>
          <w:p>
            <w:pPr>
              <w:pStyle w:val="Normlnweb"/>
              <w:shd w:fill="F6F8FA" w:val="clear"/>
              <w:spacing w:lineRule="atLeast" w:line="408" w:before="0" w:after="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lnweb"/>
              <w:shd w:fill="F6F8FA" w:val="clear"/>
              <w:spacing w:lineRule="atLeast" w:line="408" w:before="0" w:after="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lnweb"/>
              <w:shd w:fill="F6F8FA" w:val="clear"/>
              <w:spacing w:lineRule="atLeast" w:line="408" w:before="0" w:after="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lnweb"/>
              <w:shd w:fill="F6F8FA" w:val="clear"/>
              <w:spacing w:lineRule="atLeast" w:line="408" w:before="0" w:after="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lnweb"/>
              <w:shd w:fill="F6F8FA" w:val="clear"/>
              <w:spacing w:lineRule="atLeast" w:line="408" w:before="0" w:after="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lnweb"/>
              <w:shd w:fill="F6F8FA" w:val="clear"/>
              <w:spacing w:lineRule="atLeast" w:line="408" w:before="0" w:after="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lnweb"/>
              <w:shd w:fill="F6F8FA" w:val="clear"/>
              <w:spacing w:lineRule="atLeast" w:line="408" w:before="0" w:after="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lnweb"/>
              <w:shd w:fill="F6F8FA" w:val="clear"/>
              <w:spacing w:lineRule="atLeast" w:line="408" w:before="0" w:after="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lnweb"/>
              <w:shd w:fill="F6F8FA" w:val="clear"/>
              <w:spacing w:lineRule="atLeast" w:line="408" w:before="0" w:after="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lnweb"/>
              <w:shd w:fill="F6F8FA" w:val="clear"/>
              <w:spacing w:lineRule="atLeast" w:line="408" w:before="0" w:after="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lnweb"/>
              <w:shd w:fill="F6F8FA" w:val="clear"/>
              <w:spacing w:lineRule="atLeast" w:line="408" w:before="0" w:after="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lnweb"/>
              <w:numPr>
                <w:ilvl w:val="0"/>
                <w:numId w:val="13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užívá dostupné přístroje a aplikace globálního polohového systému, vybrané produkty a aplikace dálkového průzkumu Země pro navigaci a orientaci ve svém okolí, při pohybu v terénu, pro pozorování, zobrazování a hodnocení krajiny;</w:t>
            </w:r>
          </w:p>
          <w:p>
            <w:pPr>
              <w:pStyle w:val="Normlnweb"/>
              <w:numPr>
                <w:ilvl w:val="0"/>
                <w:numId w:val="13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racuje s rozšířenou (virtuální) realitou, s virtuálními 3D materiály, virtuálními 360 ° prohlídkami, s animacemi a aplikacemi pro znázornění a hodnocení geografických reálií</w:t>
            </w:r>
          </w:p>
          <w:p>
            <w:pPr>
              <w:pStyle w:val="Normlnweb"/>
              <w:shd w:fill="F6F8FA" w:val="clear"/>
              <w:spacing w:lineRule="atLeast" w:line="408" w:before="0" w:after="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rPr>
                <w:rFonts w:ascii="Tahoma" w:hAnsi="Tahoma" w:cs="Tahoma"/>
                <w:color w:val="232731"/>
                <w:sz w:val="22"/>
                <w:szCs w:val="22"/>
              </w:rPr>
            </w:pPr>
            <w:r>
              <w:rPr>
                <w:rFonts w:cs="Tahoma" w:ascii="Tahoma" w:hAnsi="Tahoma"/>
                <w:color w:val="23273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Evropa  - </w:t>
            </w:r>
            <w:r>
              <w:rPr>
                <w:bCs/>
              </w:rPr>
              <w:t xml:space="preserve">poloha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-</w:t>
            </w:r>
            <w:r>
              <w:rPr>
                <w:bCs/>
              </w:rPr>
              <w:t>přírodní pomě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-</w:t>
            </w:r>
            <w:r>
              <w:rPr>
                <w:bCs/>
              </w:rPr>
              <w:t>oblasti Evropy – Již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-</w:t>
            </w:r>
            <w:r>
              <w:rPr>
                <w:bCs/>
              </w:rPr>
              <w:t>Západ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                                          </w:t>
            </w:r>
            <w:r>
              <w:rPr>
                <w:bCs/>
              </w:rPr>
              <w:t>-Sever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                                          </w:t>
            </w:r>
            <w:r>
              <w:rPr>
                <w:bCs/>
              </w:rPr>
              <w:t>-Střed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                                          </w:t>
            </w:r>
            <w:r>
              <w:rPr>
                <w:bCs/>
              </w:rPr>
              <w:t>-Východ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                                          </w:t>
            </w:r>
            <w:r>
              <w:rPr>
                <w:bCs/>
              </w:rPr>
              <w:t>-Jihovýchod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Evropská unie</w:t>
            </w:r>
            <w:r>
              <w:rPr>
                <w:bCs/>
              </w:rPr>
              <w:t xml:space="preserve"> –jednotlivé státy podrobněji, včetně  čekatelských, jejich význam, postavení ve světovém hospodářství i v politi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srovnání státních zříz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rozdílné kultury, jazyky, vzájemné ovlivň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ekologické problémy v Evropě a jejich řešení</w:t>
            </w:r>
          </w:p>
          <w:p>
            <w:pPr>
              <w:pStyle w:val="Uivo"/>
              <w:numPr>
                <w:ilvl w:val="0"/>
                <w:numId w:val="0"/>
              </w:numPr>
              <w:autoSpaceDE w:val="true"/>
              <w:ind w:left="170" w:right="113" w:hanging="0"/>
              <w:rPr/>
            </w:pPr>
            <w:r>
              <w:rPr>
                <w:bCs/>
                <w:color w:val="000000"/>
              </w:rPr>
              <w:t xml:space="preserve">-ochrana člověka při ohrožení zdraví a života </w:t>
            </w:r>
            <w:r>
              <w:rPr>
                <w:color w:val="000000"/>
              </w:rPr>
              <w:t>– živelní pohromy;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opatření, chování a jednání při nebezpečí živelních pohrom v modelových situacích</w:t>
            </w:r>
          </w:p>
          <w:p>
            <w:pPr>
              <w:pStyle w:val="Heading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á republik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ografická poloha Č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ši sousedé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zinárodní vztah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írodní poměry Č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yvatelstvo a sídelní poměr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spodářství ČR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ony České republik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ístní region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berecký kraj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akování učiv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geografický informační systém – komponenty, příklady GIS, příklady výstupů GIS a jejich užití (zpracování dat, analýzy, aplikace atd.), vybraný jednoduchý GIS online a jeho užití, tvorba jednoduchých tematických map (vybrané státy a regiony…), propojení s databázovými systémy, využití vlastních dat;</w:t>
            </w:r>
          </w:p>
          <w:p>
            <w:pPr>
              <w:pStyle w:val="Normlnweb"/>
              <w:numPr>
                <w:ilvl w:val="0"/>
                <w:numId w:val="3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geografický informační systém – komponenty, příklady GIS, příklady výstupů GIS a jejich užití (zpracování dat, analýzy, aplikace atd.), vybraný jednoduchý GIS online a jeho užití, tvorba jednoduchých tematických map (kraje ČR, sousední státy ČR…), propojení s databázovými systémy, využití vlastních dat;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rostorová data – charakteristika, druhy, příklady užití v geografii: co jsou to prostorová data, databázové systémy, databázové systémy ČR i zahraniční (ČSÚ x World Factbook), užití databázových systémů – zdroj informací (rozloha, počet obyvatel), zpracování dat (např. hustota obyvatelstva), výstupy (tvorba jednoduchých tematických map: kraje ČR, sousední státy a další regiony), propojení s využitím jednoduchého online GIS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digitální mapy, mapové portály – charakteristiky, příklady užití v geografii i v běžném životě, příklady digitální map a příklady mapových portálů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užití produktů DPZ ve vybraných oblastech lidských činností, letecké a družicové snímky, způsoby pořizování leteckých a družicových snímků, význam snímků pro kartografii – vznik map, užití snímků pro vybrané charakteristiky planety Země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V – Lidské aktivity a problémy živ. Prostřed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formou hry na zadané téma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vliv hospodářství na životní prostředí –těžba, průmyslové závody, doprava, turistický ruch, cestován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stav životního prostředí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py Evrop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py různých částí Evrop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ideokazet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razový materiál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Projekt –stát v Evropě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Př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geologická stavba,ochrana přírody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Nj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komunikace v něm.jazyc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-porovnávání rozloh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-atmosferické prvk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kurze –pohoří v Č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kurze -Prah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– Prah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-vliv osídlení na krajin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 –vznik prvních měst,vývoj urbanizac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-využití nerostných surovin,chemický průmysl,petrochemi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- historie průmyslu u ná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-obživa obyvatelstva,produkty rostlinné a živočišné výroby,fosilní paliva,suroviny pro textilní ,kožedělný a potravinářský průmysl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-typy elektráren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-krajina,stav přírod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-průmysl regionů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u w:val="single"/>
              </w:rPr>
              <w:t>Ch</w:t>
            </w:r>
            <w:r>
              <w:rPr>
                <w:bCs/>
                <w:sz w:val="22"/>
                <w:szCs w:val="22"/>
              </w:rPr>
              <w:t>-průmysl regionů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 – Česká Líp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Liberecký kraj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ycházka do okolí školy.Polohopis na mapě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MezititulekRVPZV11bTunZarovnatdoblokuPrvndekCharCharCharCharCharCharChar">
    <w:name w:val="Styl Mezititulek_RVPZV 11 b. Tučné Zarovnat do bloku První řádek: ... Char Char Char Char Char Char Char"/>
    <w:qFormat/>
    <w:rPr>
      <w:b/>
      <w:bCs/>
      <w:sz w:val="22"/>
      <w:szCs w:val="22"/>
      <w:lang w:val="cs-CZ" w:bidi="ar-SA"/>
    </w:rPr>
  </w:style>
  <w:style w:type="character" w:styleId="UivoChar">
    <w:name w:val="Učiv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6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17"/>
      </w:num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34:00Z</dcterms:created>
  <dc:creator>ZŠ Slovanka</dc:creator>
  <dc:description/>
  <cp:keywords/>
  <dc:language>en-US</dc:language>
  <cp:lastModifiedBy>Kateřina Černa</cp:lastModifiedBy>
  <dcterms:modified xsi:type="dcterms:W3CDTF">2023-10-25T11:40:00Z</dcterms:modified>
  <cp:revision>15</cp:revision>
  <dc:subject/>
  <dc:title>Název předmětu –ročník</dc:title>
</cp:coreProperties>
</file>