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FF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 id="shape_0" stroked="t" o:allowincell="f" style="position:absolute;left:7560;top:-721;width:1429;height:1568;mso-wrap-style:none;v-text-anchor:middle;rotation:11" type="_x0000_t75">
                  <v:imagedata r:id="rId5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Dějepis – 2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zdělávací obor Dějepis se vyučuje jako samostatný vzdělávací obor na II. stupni (tj. v 6. až 9. ročníku ZŠ) v časové dotaci 2 hodiny týdně v 6., 7. a 9. ročníku, v 8. ročníku je 1 hodina týdně (celkem tedy sedm hodin na II. stupni). Společně se vzdělávacím oborem Výchova k občanství tvoří náplň vzdělávací oblasti Člověk a společn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Vzdělávací obor Dějepis je úzce spjat s dalšími vyučovacími předměty: zeměpis (orientace v prostoru), matematika, fyzika, chemie a přírodopis (rozvoj vědy a techniky, objevy a vynálezy), výtvarná výchova (stavební slohy), hudební výchova (hudební žánry), cizí jazyky (slovanské jazyky), občanská výchova (stát a státní zřízení), tělesná výchova (olympijské hr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e vzdělávacím oboru Dějepis se prolínají následující průřezová témata:</w:t>
      </w:r>
    </w:p>
    <w:p>
      <w:pPr>
        <w:pStyle w:val="Normal"/>
        <w:rPr>
          <w:b/>
          <w:b/>
        </w:rPr>
      </w:pPr>
      <w:r>
        <w:rPr>
          <w:b/>
        </w:rPr>
        <w:t>7. ročník: VMEGS – jsme Evropané (kořeny a zdroje evropské civilizace, klíčové mezníky evropské historie, Slované, utváření národů v Evropě)</w:t>
      </w:r>
    </w:p>
    <w:p>
      <w:pPr>
        <w:pStyle w:val="Normal"/>
        <w:rPr/>
      </w:pPr>
      <w:r>
        <w:rPr>
          <w:b/>
        </w:rPr>
        <w:t>8. ročník: VMEGS – jsme Evropané (klíčové mezníky evropské historie, revoluční rok 1848, základy novodobého Československa), MuV – princip sociálního smíru a solidarity (zohlednění potřeb minoritních skupin, otázka lidských práv v 17. a 19. století)</w:t>
      </w:r>
    </w:p>
    <w:p>
      <w:pPr>
        <w:pStyle w:val="Normal"/>
        <w:rPr>
          <w:b/>
          <w:b/>
        </w:rPr>
      </w:pPr>
      <w:r>
        <w:rPr>
          <w:b/>
        </w:rPr>
        <w:t xml:space="preserve">9. ročník: VMEGS – jsme Evropané (evropská integrace, vytváření a postupné začleňování do EU, mezinárodní organizace a jejich přispění k řešení problémů dětí a mládeže), MeV – fungování a vliv médií ve společnosti (vliv médií na každodenní život, společnost, politický život a kulturu z hlediska současné i historické perspektivy, role médií v politickém životě, média v kultuř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Výuka vzdělávacího oboru Dějepis je na II. stupni základní školy rozčleněna do následujících tematických okruhů:1) Úvod do studia dějepis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  <w:t>2) Pravě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3) Starověk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4) Středověk a raný novově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5) Novověk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>6) Nová 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V rámci těchto tematických celků jsou žáci seznamováni s národními a světovými dějinami. Žáci poznávají nejdůležitější události politického, hospodářského, kulturního i společenského vývoje ve snaze porozumět současnému světu a jeho problémů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Hlavní cíle výuky vzdělávacího oboru Dějepis jsou následující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) žák pochopí a vysvětlí přínos a význam dějepisu pro současnou společnost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) žák získává orientaci v historickém čase, zaznamenává časové údaje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) žák navštěvuje a poznává kulturní památky, přispívá k jejich ochraně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4) žák poznává historické prameny i jejich zdroje, využívá je při své práci, chápe             jejich význam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) žák dokáže charakterizovat nejdůležitější období vývoje lidské společnosti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6) žák chápe kulturní rozmanitosti světa jako důsledek přirozeného vývoje, vnímá odlišnosti, je tolerantní a snášenlivý k ostatním lide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7) žák utváří pozitivní hodnotový systém opřený o historickou zkušenost lidst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Kompetence k učení – </w:t>
      </w:r>
      <w:r>
        <w:rPr/>
        <w:t>učitel žáka vede k osvojování si základních pojmů a termínů, plnění zadaných úkolů, spolupodílení se na školních projektech, práci s učebnicí, osvojení si nejvhodnějších metod uč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ompetence k řešení problémů - </w:t>
      </w:r>
      <w:r>
        <w:rPr/>
        <w:t>učitel vede žáka k tomu, aby se učil vyhledávat potřebné informace, využíval zdroje poznatků, argumentoval a obhajoval svá stanoviska, řešil problémové situ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ompetence komunikativní - </w:t>
      </w:r>
      <w:r>
        <w:rPr/>
        <w:t xml:space="preserve">učitel učí žáka vystupovat na veřejnosti, spolupracovat s ostatními žáky, zpracovávat nalezené informace do referátů a výstup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Kompetence sociální a personální - </w:t>
      </w:r>
      <w:r>
        <w:rPr/>
        <w:t xml:space="preserve">učitel je nápomocen žákovi, aby si osvojil pravidla týmové spolupráce, učil se obhajovat svá stanoviska, zaujímal určité sociální role ve skupině, respektoval názory jiný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Kompetence občanské - </w:t>
      </w:r>
      <w:r>
        <w:rPr/>
        <w:t>učitel směřuje žáka k poznávání základních principů soužití lidí, snaze pochopit shody i rozdíly různých regionů světa, formování si základů občanské hrdosti a vlastenectv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Kompetence pracovní - </w:t>
      </w:r>
      <w:r>
        <w:rPr/>
        <w:t>učitel vede žáka k dodržování pravidel, plnění povinností a závazků, k objektivnímu přístupu k výsledkům pracovní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   </w:t>
      </w:r>
      <w:r>
        <w:rPr>
          <w:b/>
          <w:bCs/>
          <w:color w:val="FF0000"/>
        </w:rPr>
        <w:t>Kompetence digitální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vedeme žáky k volbě a účelnému využívání vhodných digitálních technologií při plánování, realizaci a hodnocení činností s digitálními historickými zdroji, prameny a programy;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seznamujeme žáky s různými možnostmi, jak komunikovat činnosti a výsledky práce s digitalizovanými historickými reáliemi prostřednictvím různých digitálních technologií a nástrojů pro komunikaci a sdílení;</w:t>
      </w:r>
    </w:p>
    <w:p>
      <w:pPr>
        <w:pStyle w:val="Normal"/>
        <w:numPr>
          <w:ilvl w:val="0"/>
          <w:numId w:val="1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klademe důraz na bezpečnou a efektivní komunikaci žáků, učíme je odpovědnému chování a jednání v digitálním prostředí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09-02-16T10:31:00Z</cp:lastPrinted>
  <dcterms:modified xsi:type="dcterms:W3CDTF">2023-08-15T12:40:00Z</dcterms:modified>
  <cp:revision>59</cp:revision>
  <dc:subject/>
  <dc:title>Charakteristika vzdělávací oblasti</dc:title>
</cp:coreProperties>
</file>