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čník: 3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ndekCharCharCharCharCharChar"/>
        <w:ind w:left="57" w:hanging="0"/>
        <w:rPr/>
      </w:pPr>
      <w:r>
        <w:rPr>
          <w:rStyle w:val="StylMezititulekRVPZV11bTunZarovnatdoblokuPrvndekCharChar"/>
          <w:b w:val="false"/>
          <w:bCs w:val="false"/>
          <w:sz w:val="20"/>
          <w:szCs w:val="20"/>
        </w:rPr>
        <w:t>Očekávané výstupy</w:t>
      </w:r>
      <w:r>
        <w:rPr>
          <w:sz w:val="20"/>
          <w:szCs w:val="20"/>
        </w:rPr>
        <w:t xml:space="preserve"> z 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ind w:left="567" w:right="70" w:hanging="397"/>
        <w:rPr>
          <w:sz w:val="20"/>
          <w:szCs w:val="20"/>
        </w:rPr>
      </w:pPr>
      <w:r>
        <w:rPr>
          <w:sz w:val="20"/>
          <w:szCs w:val="20"/>
        </w:rPr>
        <w:t>spojuje pravidelnou každodenní pohybovou činnost se zdravím a využívá nabízené příležitosti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zvládá v souladu s individuálními předpoklady jednoduché pohybové činnosti jednotlivce nebo činnosti prováděné ve skupině; usiluje o jejich zlepšení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polupracuje při jednoduchých týmových pohybových činnostech a soutěžích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hlavní zásady hygieny a bezpečnosti při pohybových činnostech ve známých prostorech školy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eaguje na základní pokyny a povely k osvojované činnosti a její organizaci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adaptuje se na vodní prostředí, dodržuje hygienu plavání, zvládá v souladu s individuálními předpoklady základní plavecké dovednosti </w:t>
      </w:r>
    </w:p>
    <w:p>
      <w:pPr>
        <w:pStyle w:val="Styl11bTunKurzvaVpravo02cmPed1b"/>
        <w:numPr>
          <w:ilvl w:val="0"/>
          <w:numId w:val="5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zvládá v souladu s individuálními předpoklady vybranou plaveckou techniku, prvky sebezáchrany a bezpečnosti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zvládá podle pokynů přípravu na pohybovou činnost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dodržuje základní zásady bezpečnosti při pohybových činnostech a má osvojeny základní hygienické návyky při pohybových aktivitách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eaguje na základní pokyny a povely k osvojované činnosti - projevuje kladný postoj k motorickému učení a pohybovým aktivitám - zvládá základní způsoby lokomoce a prostorovou orientaci podle individuálních předpokladů</w:t>
      </w:r>
    </w:p>
    <w:p>
      <w:pPr>
        <w:pStyle w:val="Styl11bTunKurzvaVpravo02cmPed1b"/>
        <w:numPr>
          <w:ilvl w:val="0"/>
          <w:numId w:val="0"/>
        </w:numPr>
        <w:ind w:left="567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 dílčí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uplatňuje pravidla bezpečnosti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jednoduše zhodnotí kvalitu pohybové činnosti a reaguje na pokyny k vlastním chyb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tletické činnosti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aktivně používá základní osvojované pojmy související s během, skokem do dálky a hodem míčk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zvládá základní techniku nízkého a polovysokého star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zvládá základní techniku běhu, skoku do dálky a hodu míčkem z chůze i z rozběh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upraví doskočiště, připraví start běhu (čára), vydá pokyny pro star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ymnastické činnosti, rytmická a kondiční gymnastik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zvládá základní estetické držení těla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>zvládá základní estetický pohyb těla a jeho  částí (chůzi, běh, poskoky, obraty atd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právně provede kotoul vpřed a kotoul vz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hybové a sportovní h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respektuje domluvená pravidla sportovních a pohybových her a předchází možným nebezpečím při hrá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chytá a hází míč odpovídající velikosti a hmotnosti  základními způsob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vede míč v pohybu, mění směr pohyb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střílí na koš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účastní se sportovních her a utká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1bTunKurzvaVpravo02cmPed1b"/>
              <w:numPr>
                <w:ilvl w:val="0"/>
                <w:numId w:val="7"/>
              </w:numPr>
              <w:ind w:left="530" w:right="11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aptuje se na vodní prostředí, dodržuje hygienu plavání, zvládá v souladu s individuálními předpoklady základní plavecké dovednosti </w:t>
            </w:r>
          </w:p>
          <w:p>
            <w:pPr>
              <w:pStyle w:val="Styl11bTunKurzvaVpravo02cmPed1b"/>
              <w:numPr>
                <w:ilvl w:val="0"/>
                <w:numId w:val="7"/>
              </w:numPr>
              <w:ind w:left="530" w:right="113" w:hanging="360"/>
              <w:rPr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  <w:t xml:space="preserve">zvládá v souladu s individuálními předpoklady vybranou plaveckou techniku, prvky sebezáchrany a bezpečnosti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artovní povely a signá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ní pro ovlivňování běžecké rychlosti a vytrval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nízký a polovysoký st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rychlý běh na 60 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otivovaný běh v teré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ní pro ovlivňování odrazové síly a obrat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odraz z místa, z rozbě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skok do dálk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hod míč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cvičební polohy, postoje a pohyby paží, nohou, trupu, názvy používaného nářadí a náči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záchrana a dopomoc při gymnastickém cvič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vičení pro ovlivňování pohyblivosti, obratnosti, síly, rychlosti a koordinace pohybů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kotoul vpřed a jeho modifika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kotoul vz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ůpravná cvičení pro nácvik gymnastického odrazu z můstk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eskok 2 – 4 dílů švédské bedny s odrazem z trampolínk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hůze na lavičce (kladince) s obměnam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šplh na tyč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y estetického pohybu těla a jeho částí v různých polohách, změny poloh, obměny tempa a rytm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ákladní tance založené na kroku poskočném, přísuvném, přeměnném (2/4 a 3/4 taneční kro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ariace her jednoho druh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yužití přírodního prostředí pro pohybové a sportovní h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ákladní označení a vybavení hřišť, role ve hře, pravidla zjednodušených sportovních 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řihrávky jednoruč a obouru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chytání míče obouru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edení míče dribling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střelba na ko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ohyb s míčem a bez míče, zastavení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úpoly – je možné zařazovat průpravné přetahy a přetla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ŮPRAVNÁ, KONDIČNÍ, KOORDINAČNÍ, KOMPENZAČNÍ, RELAXAČNÍ, VYROVNÁVACÍ, TVOŘIVÁ A JINÁ CVIČENÍ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uje se pravidelně do pohybového režimu dětí v hodinách TV především v návaznosti na jejich svalová oslabení a dlouhodobé sezení.</w:t>
            </w:r>
          </w:p>
          <w:p>
            <w:pPr>
              <w:pStyle w:val="Zkladn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VÁNÍ – jedno pololetí – navazuje na základní plavecký  výcv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le možnosti školy lze zařadit v rámci hodin tělesné výchovy                 „Pokračovací plavecký výcvik“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na běžeckou rychlost: běh 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na 60 m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na běžeckou vytrvalost: běh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na 500 m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Test ve skoku do dálky s rozběhem: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22"/>
                <w:szCs w:val="22"/>
              </w:rPr>
              <w:t>odraz z pásma širokého 50 cm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v hodu míčkem: z rozběhu (měření výkonu)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28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VetvtextuRVPZV">
    <w:name w:val="Výčet v textu_RVPZV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5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52:00Z</dcterms:created>
  <dc:creator>ZŠ Slovanka</dc:creator>
  <dc:description/>
  <cp:keywords/>
  <dc:language>en-US</dc:language>
  <cp:lastModifiedBy>Kateřina Černa</cp:lastModifiedBy>
  <cp:lastPrinted>2008-08-20T13:33:00Z</cp:lastPrinted>
  <dcterms:modified xsi:type="dcterms:W3CDTF">2022-12-01T11:56:00Z</dcterms:modified>
  <cp:revision>15</cp:revision>
  <dc:subject/>
  <dc:title>Název předmětu –ročník</dc:title>
</cp:coreProperties>
</file>