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Přírodopis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6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OBECNÁ BIOLOGIE A GENETIKA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TextodkrajeRVPZV"/>
        <w:numPr>
          <w:ilvl w:val="0"/>
          <w:numId w:val="6"/>
        </w:numPr>
        <w:jc w:val="left"/>
        <w:rPr>
          <w:b/>
          <w:b/>
          <w:iCs w:val="false"/>
          <w:sz w:val="20"/>
          <w:szCs w:val="20"/>
        </w:rPr>
      </w:pPr>
      <w:r>
        <w:rPr>
          <w:b/>
          <w:sz w:val="20"/>
          <w:szCs w:val="20"/>
        </w:rPr>
        <w:t>rozliší základní projevy a podmínky života, orientuje se v daném přehledu vývoje organismů</w:t>
      </w:r>
    </w:p>
    <w:p>
      <w:pPr>
        <w:pStyle w:val="TmaRVPZV"/>
        <w:ind w:left="57" w:hanging="0"/>
        <w:rPr>
          <w:b w:val="false"/>
          <w:b w:val="false"/>
          <w:iCs w:val="false"/>
          <w:sz w:val="20"/>
          <w:szCs w:val="20"/>
        </w:rPr>
      </w:pPr>
      <w:r>
        <w:rPr>
          <w:b w:val="false"/>
          <w:iCs w:val="false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orientuje se v přehledu vývoje organismů a rozliší základní projevy a podmínky života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BIOLOGIE HUB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rozpozná naše nejznámější jedlé a jedovaté houby s plodnicemi a porovná je podle charakteristických znaků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rozpozná naše nejznámější jedlé a jedovaté houby podle charakteristických znaků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BIOLOGIE ROSTLIN (Nižších)</w:t>
      </w:r>
    </w:p>
    <w:p>
      <w:pPr>
        <w:pStyle w:val="StylMezititulekRVPZV11bTunZarovnatdoblokuPrvndekChar"/>
        <w:spacing w:before="4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spacing w:before="40" w:after="0"/>
        <w:ind w:left="57" w:hanging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spacing w:before="10" w:after="0"/>
        <w:rPr>
          <w:sz w:val="20"/>
          <w:szCs w:val="20"/>
        </w:rPr>
      </w:pPr>
      <w:r>
        <w:rPr>
          <w:sz w:val="20"/>
          <w:szCs w:val="20"/>
        </w:rPr>
        <w:t>odvodí na základě pozorování uspořádání rostlinného těla od buňky přes pletiva až k jednotlivým orgánům</w:t>
      </w:r>
    </w:p>
    <w:p>
      <w:pPr>
        <w:pStyle w:val="Styl11bTunKurzvaVpravo02cmPed1b"/>
        <w:numPr>
          <w:ilvl w:val="0"/>
          <w:numId w:val="4"/>
        </w:numPr>
        <w:spacing w:before="10" w:after="0"/>
        <w:rPr>
          <w:sz w:val="20"/>
          <w:szCs w:val="20"/>
        </w:rPr>
      </w:pPr>
      <w:r>
        <w:rPr>
          <w:sz w:val="20"/>
          <w:szCs w:val="20"/>
        </w:rPr>
        <w:t>vysvětlí princip základních rostlinných fyziologických procesů a jejich využití při pěstování rostlin</w:t>
      </w:r>
    </w:p>
    <w:p>
      <w:pPr>
        <w:pStyle w:val="Styl11bTunKurzvaVpravo02cmPed1b"/>
        <w:numPr>
          <w:ilvl w:val="0"/>
          <w:numId w:val="4"/>
        </w:numPr>
        <w:spacing w:before="10" w:after="0"/>
        <w:rPr>
          <w:sz w:val="20"/>
          <w:szCs w:val="20"/>
        </w:rPr>
      </w:pPr>
      <w:r>
        <w:rPr>
          <w:sz w:val="20"/>
          <w:szCs w:val="20"/>
        </w:rPr>
        <w:t>rozlišuje základní systematické skupiny rostlin a určuje jejich význačné zástupce pomocí klíčů a atlasů</w:t>
      </w:r>
    </w:p>
    <w:p>
      <w:pPr>
        <w:pStyle w:val="Styl11bTunKurzvaVpravo02cmPed1b"/>
        <w:numPr>
          <w:ilvl w:val="0"/>
          <w:numId w:val="0"/>
        </w:numPr>
        <w:spacing w:before="10" w:after="0"/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spacing w:before="10" w:after="0"/>
        <w:rPr>
          <w:sz w:val="20"/>
          <w:szCs w:val="20"/>
        </w:rPr>
      </w:pPr>
      <w:r>
        <w:rPr>
          <w:sz w:val="20"/>
          <w:szCs w:val="20"/>
        </w:rPr>
        <w:t>rozlišuje základní rostlinné fyziologické procesy a jejich využití</w:t>
      </w:r>
    </w:p>
    <w:p>
      <w:pPr>
        <w:pStyle w:val="TmaRVPZV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spacing w:before="60" w:after="0"/>
        <w:ind w:left="57" w:hanging="0"/>
        <w:rPr/>
      </w:pPr>
      <w:r>
        <w:rPr/>
        <w:t>BIOLOGIE ŽIVOČICHŮ (bezobratlí)</w:t>
      </w:r>
    </w:p>
    <w:p>
      <w:pPr>
        <w:pStyle w:val="StylMezititulekRVPZV11bTunZarovnatdoblokuPrvndekChar"/>
        <w:spacing w:before="60" w:after="0"/>
        <w:ind w:left="57" w:hanging="0"/>
        <w:rPr/>
      </w:pPr>
      <w:r>
        <w:rPr/>
        <w:t>Očekávané výstupy z RVP</w:t>
      </w:r>
    </w:p>
    <w:p>
      <w:pPr>
        <w:pStyle w:val="TextodkrajeRVPZV"/>
        <w:spacing w:before="40" w:after="0"/>
        <w:ind w:left="57" w:hanging="0"/>
        <w:jc w:val="left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žák</w:t>
      </w:r>
    </w:p>
    <w:p>
      <w:pPr>
        <w:pStyle w:val="Styl11bTunKurzvaVpravo02cmPed1b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rovná základní vnější a vnitřní stavbu vybraných živočichů a vysvětlí funkci jednotlivých orgánů</w:t>
      </w:r>
    </w:p>
    <w:p>
      <w:pPr>
        <w:pStyle w:val="Styl11bTunKurzvaVpravo02cmPed1b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ozlišuje a porovná  jednotlivé skupiny živočichů, určuje vybrané živočichy, zařazuje je do hlavních taxonomických skupin</w:t>
      </w:r>
    </w:p>
    <w:p>
      <w:pPr>
        <w:pStyle w:val="Styl11bTunKurzvaVpravo02cmPed1b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dvodí na základě pozorování základní projevy chování živočichů v přírodě, na příkladech objasní jejich způsob života a přizpůsobení danému prostředí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hodnotí význam živočichů v přírodě i pro člověka uplatňuje zásady bezpečného chování ve styku se živočich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ozliší jednotlivé skupiny živočichů a zná jejich hlavní zástupc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Orientují se v základních názorech na vznik život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Vysvětlí vztahy mezi živou a neživou přírodou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Porozumí závislostem živé organické hmoty na neživé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Chápe vývoj organismů včetně vývoje člověk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-Umí zhotovit preparát, ovládá práci s mikroskopem i s lupou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Popíše rozdíl rostlinné a živočišné buňky, bakteriální buňku, organe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Vymezí základní projevy života, vysvětlí podmínky, význam, odlišuje společné a rozdílné znaky organismů a prostředí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liší rozdíl mezi pohlavním a nepohlavním rozmnožováním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Zařadí organismy do taxonomických jednotek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Vysvětlí podstatu a význam jednoduchých potravních řetězců v různých ekosystémech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Ovládá jednoduché pracovní postupy při manipulaci s přírodninam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ápe rozdíl mezi jednobuněčnými a mnohobuněčnými organism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Vysvětlí význam v přírodě i pro člověka, způsob ochrany a prevenc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Vysvětlí význam bakterii v přírodě, chápe ochranu před bakteriemi, ovládá prakticky prevenc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Dodržuje zásady ochrany před sinicem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Vysvětlí rozdíl stavby těla jednobuněčných a mnohobuněčných organismů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Chápe souvislosti od nejjednoduššího k nejvyššímu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Ovládá poznávání hub podle atlasu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Vysvětlí význam hub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Vysvětlí soužití houby a řas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Zvládne řazení  organismů do soustav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Zvládne popsat  vnitřní stavbu těl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Popíše základní rozšíření a význam živočichů, jejich ochranu a adaptac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Aplikuje svoje vědomosti na informace  z vnějšího okolí, vysvětlí význam ekosystémů – rovnováha – porušování vazeb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Umí formou referátu objasnit  vzájemnost  ekosystému a roli člověk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Zvládá pochopit přizpůsobení organismů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Vysvětlí porušování rovnováhy v přírodě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užívá dostupných informačních zdrojů, analyzuje informace, včleňuje podstatné a sděluje je ostatním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-Zvládá prakticky připravit preparát (umí ho zakreslit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b/>
                <w:bCs/>
                <w:color w:val="FF0000"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s pomocí aplikací umožňujících provádět různé techniky animace zachycuje vybrané projevy života organismů (např. růst a vývin, pohyb, dráždivost)</w:t>
            </w:r>
          </w:p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Člověk a přírod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Země a život, vznik Země, vznik a vývoj hydrosféry a atmosfér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znik anorganických látek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vznik látek organických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vývoj chemický a následně biologický, první organismy (Darwin)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Podmínky života, rozmanitost života vývoj atmosféry, podstata fotosyntéz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ozónosféra)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Rostlinná buňka, živočišná buňk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kteriální (J. E. Purkyně)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řídění organismů  K. Linné)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-Projevy života, rozmanitost života, výživa, pohyb, rozmnožování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Dýchání rostlin, oběh látek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Vztahy mezi organism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Nebuněčné organism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ry (stavba, funkce), význam, výskyt, funk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Jednobuněčné organism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bakterie, nemoci, ochran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stavba těla (sinice, bičíkovci, řasy, kvasinky, prvoci – nálevníci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Vývoj mnohobuněčných organismů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Orgánová soustav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buňka, pletivo, tkáň, orgány, soustavy, organismy)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Nižší rostliny (řasy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Houby (bez plodnic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>(vyšší s plodnicemi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Lišejníky – význam v přírodě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Mnohobuněční živočichové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žahavce – láčkovci, medúzovci, korálnatci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Ploštěnci  (ploštěnka mléčná – cizopasníci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Hlíst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Měkkýši (stavba hlemýždě, plži a mlži a hlavonožci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Kroužkovci (žížala obecná, význam, pijavice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Členovci  (klepítkatci, korýši, hmyz – systematika, vnitřní a vnější stavba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Systém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Ekosystém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modely a multimediální aplikace, různé techniky animace životních projevů organismů, časosběry</w:t>
            </w:r>
          </w:p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szCs w:val="20"/>
              </w:rPr>
              <w:t xml:space="preserve">zeměpis 6. tř., obrázky v učebnici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měpis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ázky žuly, pískovce, čediče, půdy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mikroskop, preparát, řasy, obrazy stromů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nálev trepky, obraz buňky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Přírodověda 1. st.,PČ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szCs w:val="20"/>
              </w:rPr>
              <w:t>F – UV záření, Z – ozónová díra, EV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szCs w:val="20"/>
              </w:rPr>
              <w:t>Zkoumání přírody (pokus se zel. rostlinami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kus klíčení, růstu, rozdí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azy, nákres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Z – vegetační pás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– rozšíření rostlin a živočichů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ekosystémy, přehledné nástěnné obra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koloběh látek, živočišné mapa svě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klíče k určování rostl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rybník, l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nemoc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preve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az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vasinky (jogurt, pivo, droždí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rwin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v, Ev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 – indikáto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– oblasti výsky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roskop, preparáty, buňky, tkáň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szCs w:val="20"/>
              </w:rPr>
              <w:t>(botanik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y hub, program v P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cházka (sběr hub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az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bírky lišejníků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las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íč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szCs w:val="20"/>
              </w:rPr>
              <w:t>PC programy, obraz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roskop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iká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raz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szCs w:val="20"/>
              </w:rPr>
              <w:t>kresba rozmanitosti ulit, lastur, rozdíl mezi nim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cházk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0"/>
                <w:szCs w:val="20"/>
              </w:rPr>
              <w:t>PC programy ekosystémů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sbírky, obrazy, atlasy, video – hmy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laboratorní cvičení, mikroskopování, klíč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obrazy, části těla, končetin – rozdíly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PC – programy – Společenstv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mikroskop, pokožka cibule (zhotovit, zakreslit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vycház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Soutěže: Olympiáda B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lympiáda ekologick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5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9:09:00Z</dcterms:created>
  <dc:creator>ZŠ Slovanka</dc:creator>
  <dc:description/>
  <cp:keywords/>
  <dc:language>en-US</dc:language>
  <cp:lastModifiedBy>Kateřina Černa</cp:lastModifiedBy>
  <dcterms:modified xsi:type="dcterms:W3CDTF">2023-08-04T09:41:00Z</dcterms:modified>
  <cp:revision>15</cp:revision>
  <dc:subject/>
  <dc:title>Název předmětu –ročník</dc:title>
</cp:coreProperties>
</file>