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6145</wp:posOffset>
                </wp:positionH>
                <wp:positionV relativeFrom="paragraph">
                  <wp:posOffset>-532765</wp:posOffset>
                </wp:positionV>
                <wp:extent cx="1076960" cy="1147445"/>
                <wp:effectExtent l="3810" t="3810" r="6159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80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-36pt;width:77.4pt;height:78.45pt" coordorigin="7560,-720" coordsize="1548,1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560;top:-721;width:1429;height:1568;mso-wrap-style:none;v-text-anchor:middle;rotation:11" type="_x0000_t75">
                  <v:imagedata r:id="rId3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7640;top:-425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 xml:space="preserve">Charakteristika vyučovacího předmětu – Konverzace v německém jazyce – 2. stupeň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ové, časové a organizační  vymezení vyučovacího předmětu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Vyučovací předmět je zařazen  v 6. až 9. ročníku v dotaci 1h týdně  jako volitelný předmět. </w:t>
      </w:r>
    </w:p>
    <w:p>
      <w:pPr>
        <w:pStyle w:val="Normal"/>
        <w:rPr/>
      </w:pPr>
      <w:r>
        <w:rPr>
          <w:bCs/>
        </w:rPr>
        <w:t xml:space="preserve">Výuka  směřuje k získávání zájmu o studium dalšího cizího jazyka a vytváření pozitivního vztahu k tomuto předmětu. Důraz je kladen na komunikační schopnosti žáků, čemuž je podřízena i veškerá výuka gramatiky.  Předmět směřuje k tomu, aby žáci byli schopni dorozumět se s cizincem  v běžných situacích  a hovořit s ním o jednoduchých tématech. Žáci musí rovněž porozumět čtenému textu, který výběrem slovní zásoby odpovídá jejich jazykové úrovni. </w:t>
      </w:r>
    </w:p>
    <w:p>
      <w:pPr>
        <w:pStyle w:val="Normal"/>
        <w:rPr/>
      </w:pPr>
      <w:r>
        <w:rPr>
          <w:bCs/>
        </w:rPr>
        <w:t>Výuka seznamuje žáky s reáliemi zemí, jež tímto jazykem hovoří. Znalost cizího jazyka vede žáky k pochopení jiných cizojazyčných kultur, prohlubuje v nich toleranci k nim,</w:t>
      </w:r>
      <w:r>
        <w:rPr>
          <w:b/>
        </w:rPr>
        <w:t xml:space="preserve"> </w:t>
      </w:r>
      <w:r>
        <w:rPr>
          <w:bCs/>
        </w:rPr>
        <w:t>vede</w:t>
      </w:r>
      <w:r>
        <w:rPr>
          <w:b/>
        </w:rPr>
        <w:t xml:space="preserve"> </w:t>
      </w:r>
      <w:r>
        <w:rPr>
          <w:bCs/>
        </w:rPr>
        <w:t>k respektu k odlišným hodnotám jiných národů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é a vzdělávací strategie pro rozvoj klíčových kompeten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Kompetence k učení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Žáci jsou vedeni k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porozumění jednoduchým pokynům v cizím jazyce při práci ve třídě a ke správné reakci na ně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orientaci v obsahu jednoduchého textu a vyhledání odpovědi na otázk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Kompetence k řešení problém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Žáci jsou vedeni k: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vyhledávání potřebných informací vhodných k řešení problém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Kompetence komunikativní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Žáci jsou vedeni k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porozumění jednoduché konverzaci dvou osob a k pochopení jejího obsahu a smyslu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navázání kontaktu s konkrétní osobou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sestavení jednoduchého sdělení a odpovědi na sdělení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řešení jednoduché situace související se seznamováním, se zahájením, vedením a ukončením rozhovoru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Kompetence sociální a personál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Žáci jsou vedeni k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užívání jednoduchých obratů vyjadřujících prosbu, žádost, omluvu, odmítnutí, politování apod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komunikaci v situacích souvisejících se životem v rodině, ve škole, při nakupování, sportu a dalších situacích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spolupráci ve skupině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Kompetence občanské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Cs/>
        </w:rPr>
      </w:pPr>
      <w:r>
        <w:rPr>
          <w:bCs/>
        </w:rPr>
        <w:t>Žáci jsou vedeni k: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iCs/>
        </w:rPr>
      </w:pPr>
      <w:r>
        <w:rPr>
          <w:bCs/>
        </w:rPr>
        <w:t>otázkám i odpovědím týkajících se informací osobního rázu, např. o místě, kde žije, o lidech, které zná, o věcech, které vlastní apod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iCs/>
        </w:rPr>
      </w:pPr>
      <w:r>
        <w:rPr>
          <w:bCs/>
        </w:rPr>
        <w:t>aktivnímu zájmu o reálie zemí hovořících německy, o zvyky, o poznání kultury těchto zemí, vyhledávání informací o nich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iCs/>
        </w:rPr>
      </w:pPr>
      <w:r>
        <w:rPr>
          <w:bCs/>
        </w:rPr>
        <w:t>chápání významu znalosti cizích jazyků pro svůj osobní život, pro své budoucí pracovní uplatnění, pro komunikaci lidí v rámci integrované Evropy a svět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rPr/>
      </w:pPr>
      <w:r>
        <w:rPr/>
        <w:t>Kompetence pracov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Žáci jsou vedeni k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používání a samostatnému vytváření pomůcek, gramatických přehledů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používání vhodných učebních materiálů – práce se slovníky, pracovními sešity, vyhledávání jednotlivých textů a literatury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340"/>
        <w:gridCol w:w="2347"/>
        <w:gridCol w:w="2453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 dílčí výstup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ené mezipředmětové vztahy, metody, pomůcky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ná evaluace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svojení základní dovednosti komunikace v cizím jazyce. Účastnit se diskuse dvou i více osob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témata přiměřená slovní zásobě – popis osoby, generační rozdíly, zájmy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ět rozumět stručným sdělením. A dokázat přiměření reagovat. Časová orientac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opnost stručně komunikovat na téma bydlení. Prostorová orientac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ískat základní informace o něm. mluvících zemích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oblíbené činnosti (volnočasové aktivity) pomocí krátkých jednoduchých vět - vypráv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ět reagovat na otázky, klást otázky, vyjádřit svůj názor jednoduchými sdělením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vednost vystihnout hlavní smysl sdělení. Umět využít základní Idiom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u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ekannte Leute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reizei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Projekt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ein Lieblingsst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Schauspieler/in, Sänger/i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Zei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gesprogramm, Mein Ta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Wohn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aus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hnung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öbel,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eri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eihnachten, Oster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OBB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port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usik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l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esprä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ragen – antworten, vorstell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Verb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odal verben, Verben mit trennbarem Präfi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MEGS – Evropa a svět nás zajímají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UV – Multikulturalita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V Tvorba mediálního sděle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P- praktické předvedení</w:t>
            </w:r>
          </w:p>
          <w:p>
            <w:pPr>
              <w:pStyle w:val="Normal"/>
              <w:ind w:left="-4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Ú- ústní zkouše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- te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ály a pomůck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der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el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rs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er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sblät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50:00Z</dcterms:created>
  <dc:creator>ZŠ Slovanka</dc:creator>
  <dc:description/>
  <cp:keywords/>
  <dc:language>en-US</dc:language>
  <cp:lastModifiedBy>Kateřina Černa</cp:lastModifiedBy>
  <cp:lastPrinted>2008-08-20T11:31:00Z</cp:lastPrinted>
  <dcterms:modified xsi:type="dcterms:W3CDTF">2023-09-26T09:46:00Z</dcterms:modified>
  <cp:revision>8</cp:revision>
  <dc:subject/>
  <dc:title>Charakteristika vzdělávací oblasti</dc:title>
</cp:coreProperties>
</file>