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ČINNOSTI OVLIVŇUJÍCÍ ZDRAVÍ</w:t>
      </w:r>
    </w:p>
    <w:p>
      <w:pPr>
        <w:pStyle w:val="StylMezititulekRVPZV11bTunZarovnatdoblokuPrvndekCharChar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9"/>
        </w:numPr>
        <w:rPr/>
      </w:pPr>
      <w:r>
        <w:rPr/>
        <w:t>aktivně vstupuje do organizace svého pohybového režimu, některé pohybové činnosti zařazuje pravidelně a s konkrétním účelem</w:t>
      </w:r>
    </w:p>
    <w:p>
      <w:pPr>
        <w:pStyle w:val="Styl11bTunKurzvaVpravo02cmPed1b"/>
        <w:numPr>
          <w:ilvl w:val="0"/>
          <w:numId w:val="9"/>
        </w:numPr>
        <w:rPr/>
      </w:pPr>
      <w:r>
        <w:rPr/>
        <w:t>usiluje o zlepšení své tělesné zdatnosti; z nabídky zvolí vhodný rozvojový program</w:t>
      </w:r>
    </w:p>
    <w:p>
      <w:pPr>
        <w:pStyle w:val="Styl11bTunKurzvaVpravo02cmPed1b"/>
        <w:numPr>
          <w:ilvl w:val="0"/>
          <w:numId w:val="9"/>
        </w:numPr>
        <w:rPr/>
      </w:pPr>
      <w:r>
        <w:rPr/>
        <w:t>samostatně se připraví před pohybovou činností a ukončí ji ve shodě s hlavní činností -zatěžovanými svaly</w:t>
      </w:r>
    </w:p>
    <w:p>
      <w:pPr>
        <w:pStyle w:val="Styl11bTunKurzvaVpravo02cmPed1b"/>
        <w:numPr>
          <w:ilvl w:val="0"/>
          <w:numId w:val="9"/>
        </w:numPr>
        <w:rPr/>
      </w:pPr>
      <w:r>
        <w:rPr/>
        <w:t>odmítá drogy a jiné škodliviny jako neslučitelné se sportovní etikou a zdravím; upraví pohybovou aktivitu vzhledem k údajům o znečištění ovzduší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uplatňuje vhodné a bezpečné chování i v méně známém prostředí sportovišť, přírody, silničního provozu; předvídá možná nebezpečí úrazu a přizpůsobí jim svou činn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dmítá drogy a jiné škodliviny jako neslučitelné se zdravím a sportem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0"/>
          <w:szCs w:val="20"/>
        </w:rPr>
        <w:t>uplatňuje bezpečné chování v přírodě a v silničním provozu - chápe zásady zatěžování; jednoduchými zadanými testy změří úroveň své tělesné zdatnost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/>
      </w:pPr>
      <w:r>
        <w:rPr/>
        <w:t>ČINNOSTI OVLIVŇUJÍCÍ ÚROVEŇ POHYBOVÝCH DOVEDNOSTÍ</w:t>
      </w:r>
    </w:p>
    <w:p>
      <w:pPr>
        <w:pStyle w:val="StylMezititulekRVPZV11bTunZarovnatdoblokuPrvndekCharCharCharCharCharChar"/>
        <w:spacing w:before="60" w:after="0"/>
        <w:ind w:left="57" w:hanging="0"/>
        <w:rPr/>
      </w:pPr>
      <w:r>
        <w:rPr/>
        <w:t>Očekávané výstupy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12"/>
        </w:numPr>
        <w:rPr>
          <w:i w:val="false"/>
          <w:i w:val="false"/>
        </w:rPr>
      </w:pPr>
      <w:r>
        <w:rPr>
          <w:i w:val="false"/>
        </w:rPr>
        <w:t>zvládá v souladu s individuálními  předpoklady osvojované pohybové dovednosti a tvořivě je aplikuje ve hře, soutěži, při rekreačních činnostech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osoudí provedení osvojované pohybové činnosti, označí zjevné nedostatky a jejich možné příč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vládá v souladu s individuálními předpoklady osvojované pohybové dovednosti a aplikuje je ve hře, soutěži, při rekreačních činnostech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i/>
          <w:sz w:val="20"/>
          <w:szCs w:val="20"/>
        </w:rPr>
        <w:t>posoudí provedení osvojované pohybové činnosti, označí příčiny nedostatk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ČINNOSTI PODPORUJÍCÍ POHYBOVÉ UČENÍ</w:t>
      </w:r>
    </w:p>
    <w:p>
      <w:pPr>
        <w:pStyle w:val="StylMezititulekRVPZV11bTunZarovnatdoblokuPrvndekChar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žívá osvojované názvosloví na úrovni cvičence, rozhodčího, diváka, čtenáře novin a časopisů, uživatele internet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naplňuje ve školních podmínkách základní olympijské myšlenky – čestné soupeření, pomoc handicapovaným, respekt k opačnému pohlavní, ochranu přírody při sport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dohodne se na spolupráci i jednoduché taktice vedoucí k úspěchu družstva a dodržuje ji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lišuje a uplatňuje práva a povinnosti vyplývající z role hráče, rozhodčího, diváka, organizátora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sleduje určené prvky pohybové činnosti a výkony, eviduje je a vyhodnotí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zorganizuje samostatně i v týmu jednoduché turnaje, závody, turistické akce na úrovni školy; spolurozhoduje osvojované hry a soutěže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zpracuje naměřená data a informace o pohybových aktivitách a podílí se na jejich prezentac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užívá osvojovanou odbornou terminologii na úrovni cvičence, rozhodčího, diváka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naplňuje ve školních podmínkách základní olympijské myšlenky – čestné soupeření, pomoc handicapovaným, respekt k opačnému pohlaví, ochranu přírody při sportu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dohodne se na spolupráci i jednoduché taktice vedoucí k úspěchu družstva a dodržuje ji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rozlišuje a uplatňuje práva a povinnosti vyplývající z role hráče, rozhodčího, diváka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sleduje určené prvky pohybové činnosti a výkony a vyhodnotí je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polurozhoduje osvojované hry a soutěž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531"/>
        <w:gridCol w:w="3471"/>
        <w:gridCol w:w="35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 ezipředmětové vztahy, metody, pomůck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si uspořádat pohybový rež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avidelně se věnuje některému sportu-podle možnos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zumí rozdílům různých skupin lidí – respektuje je a podporuje 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vládá různé sociální r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základní způsoby rozvoje pohybových předpokla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základní cviky a sestavy pro různé úče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ovede se samostatně připravit pro různou pohybovou čin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obrá průprava pro další spo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techni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častní se soutěž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spolupracuje při organizaci,pomáhá na jednotlivých stanovišt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zapisovat vý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úpravu jednotlivých stanoviš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acuje na svém zdokonalování ve sportovním kroužku školy , v oddíle at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informuje se o sportovním dění ve škole, orientuje se v tabuli rekor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zná přestupky proti pravidlů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ná a umí pojmenovat základní pomůcky při lehké atlet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OVNÍ  H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ovní hry pro rozvoj herních dovedností,herního myšlení,improv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ŽÁK - zvládá role a funkce v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h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ovládá základní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smluvená g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organizuje  jednotlivá ut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rozumí rozdílům mezi </w:t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  <w:t>sportovními hrami</w:t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  <w:t>síťové,brankové,pálkovací</w:t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vládá herní činnosti</w:t>
            </w:r>
          </w:p>
          <w:p>
            <w:pPr>
              <w:pStyle w:val="Normal"/>
              <w:ind w:left="780" w:hanging="0"/>
              <w:rPr>
                <w:b/>
                <w:b/>
              </w:rPr>
            </w:pPr>
            <w:r>
              <w:rPr>
                <w:b/>
              </w:rPr>
              <w:t>a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    chápe role v družst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    jedná v duchu fair play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    zvládá péči o nářa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 Č E K Á V A N É   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vládá základní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ečuje o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mí řídit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ná drobná cvičení na přípra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vládá jednoduchá pravid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rozumí rozdílům mezi jednotlivými druhy spor. 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hápe role v družstvu a dodržuje 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vládá činnost jednotliv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vládá herní čin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řídí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vládá záchranu a dopomoc při osvojovaných cv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vede cvičit podle slovních pokynů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ovede kotouly v sestavá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kotoul letm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áže přemet strano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záchranu a dopomo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osvojované poj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 -výmyk,přešvi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houpání na kruz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chůzi, poskoky, obr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ČEKÁVANÉ VÝSTU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ákladní dovednosti při zvládání úpolových prv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ozoruje přímo nebo ze záznamu pohybovou činnost, určuje zjevné nedostatky a jejich možné příčiny  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navrhuje možnosti pro zlepšení sledovaného a hodnoceného pohybu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atky z TV a sportu, organizace, bezpečnost, hygiena komunik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rozdíly mezi rekr. a výkon. spor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sady bezpečnosti-pobyt na horách, pohyb v lese at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díly mezi Tv dívek a chlapců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rdeční frekv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rganizace –rozcvička, drobné hry, míčové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ole rozhodčího,diváka,soupeře, časoměřiče, zapisovate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údržba sportovišť, péče o výzbroj a výstr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, kondiční, relaxační, vyrovnávací tvořivá a jin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ní význam jednotlivých druhů cvičení, použití v denním reži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rávné držení tě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znam soustředění při cvičení, prožívání cvi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íprava organismu pro různé pohybové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dstata úna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hodné podmínky pro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ní způsoby kontroly jednotl.cvičení-zrcadlo, spolužák, poci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LE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ěh-sprinty-6Om,100m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ěh-vytrvalost-až 2 000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ěh v terénu až 20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štafe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 K O K 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do výšky, do dálky, trojskok, z mí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 O D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hod míčkem, granátem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hod na cíl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 R H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rh koulí z mí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rh koulí se sun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ní průpravné prv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přihrávky, chyt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 á k l a d y herních  s y s t é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postupný útok, rychlý protiútok, územní obr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 e r n í   k o m b i n a c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útočná – přihraj a bě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 i n n o s t  j e d n o t l i v c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nabíhání,uvolňování, obsazování prost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 p r a c o v á n í  m í č 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přihrávka,vhazování,střel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činnost branká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O B S A H     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KOŠÍ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herní činnost jednotliv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řihrávka-jedno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obou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na místě, za pohy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střelba jednoruč a obou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roz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vhaz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- krytí útočníka s míčem be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krytí prostoru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uvolňování bez míče a s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míčem-driblink,obrát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y herních systé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sobní,útočn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y herních kombin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branná,útočná-hoď a bě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ejb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činnost jednotlivce-přihráv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odbíjení ve dvojicích, na zeď, ve skupinkách, přes sí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řihrávka na smeč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loky-jednoblok,dvojbl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bírání míče-bag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dání –horní,spod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erní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 nahrávačem u sí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vení při příjmu pod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–podle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MNAS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roba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touly- sestavy z kotoulů vpřed a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kotoul přes překáž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přes spoluž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toul let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j na lopatk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met stran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ůzné varianty sko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ko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ky s odrazem z můs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nožka přes kozu-našíř, nadél, s oddáleným můst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rčka přes kozu-našíř , s oddáleným můst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ení na bedně, na koni-podle zdatnosti cvičenc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z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skok do vzporu-zákmihem seskok, seš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lování, drobné doved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myk – odrazem jednono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ení podle zdatnosti a dovednosti žá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míhání ve svi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vis vznes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vis střemhl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oupání s obr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 záhupu se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ina, kladin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ení podle materiálního vybavení šk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ení na lavičkách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skoky, poskoky, obraty, kotou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BSAH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é úp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tahy, přetlaky, odp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ády do koléb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otoul přes rame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POLOVÉ SPO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dle zájmu a dovednosti žá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vání  - rozšiřující 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plavecké disciplí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hloubení adaptace na vodní prostředí - různé pohyby ve splývavé poloze, potápění a lovení předmě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Žák zvládá jeden způsob na prsou, jeden nazn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ání na vytrvalost, štafetové plavání, plavání pod hladin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RUSLENÍ- rozšiřující </w:t>
            </w:r>
          </w:p>
          <w:p>
            <w:pPr>
              <w:pStyle w:val="Normal"/>
              <w:rPr/>
            </w:pPr>
            <w:r>
              <w:rPr>
                <w:b/>
              </w:rPr>
              <w:t>-zvládá jízdu vpřed i vzad, základní obrat a zastav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obra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kládání-vpřed,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ednoduchý 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záznam pohybu – různé způsoby sledování pohybových činností z hlediska kvantity a kvality pomocí digitálních technologií (mobilní telefon, tablet, fotoaparát, kamera); korekce pohybu na základě digitálního záznamu (mobilní telefon, tablet, fotoaparát, kamera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jazyk-zápisy utkání </w:t>
            </w:r>
          </w:p>
          <w:p>
            <w:pPr>
              <w:pStyle w:val="Normal"/>
              <w:rPr/>
            </w:pPr>
            <w:r>
              <w:rPr>
                <w:b/>
              </w:rPr>
              <w:t>Různé zprávy, hlášení do rozhlasu, do šk. časopi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pis- lidské tě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pis- lidské tě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- rodinné sport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p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-odhad váhy, sčítat vzdálenosti, porovnávat rozdí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 – zapisovat vý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 e m ě p i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ísta turnaj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rientace na pomyslné map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, ME, 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 e j e p i 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istorie kopa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voj h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voj sportovního oble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 i z í  j a z y k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, POMUC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 košíkové u nás i v zahranič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ce na map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košíkové,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p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TAHY, POMUC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utěže v jednotlivých městech regi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ládežnická cent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utěže v rámci Evropy a svě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hodování, počítání měření ča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pevňování rodinných vzta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 –závo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- ME,MS,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 – vývoj nářadí a náči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historie 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ezinárodní soutěže- mě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lympijské h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odnoc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Char">
    <w:name w:val="Styl Mezititulek_RVPZV 11 b. Tučné Zarovnat do bloku První řádek: ... Char Char Char Char Char Char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Char">
    <w:name w:val="Styl Mezititulek_RVPZV 11 b. Tučné Zarovnat do bloku První řádek: ... Char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Zuzana Policerova</cp:lastModifiedBy>
  <dcterms:modified xsi:type="dcterms:W3CDTF">2023-10-03T10:15:00Z</dcterms:modified>
  <cp:revision>31</cp:revision>
  <dc:subject/>
  <dc:title>Název předmětu –ročník</dc:title>
</cp:coreProperties>
</file>