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předmětu: Občanská výchov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7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Člověk ve společnosti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účel důležitých symbolů našeho státu a způsoby jejich používán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uje projevy vlastenectví od projevů nacionalism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kriticky přistupuje k mediálním informacím, vyjádří svůj postoj k působení propagandy a reklamy na veřejné mínění a chování lid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platňuje vhodné způsoby chování a komunikace v různých životních situacích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potřebu tolerance ve společnosti, respektuje kulturní zvláštnosti i odlišné názory, zájmy, způsoby chování a myšlení lidí, zaujímá tolerantní postoje k menšinám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>rozpoznává netolerantní, rasistické, xenofobní a extremistické projevy v chování lidí a zaujímá aktivní postoj proti všem projevům lidské nesnášenlivos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 xml:space="preserve"> </w:t>
      </w:r>
      <w:r>
        <w:rPr/>
        <w:t>respektuje mravní principy a pravidla společenského soužit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platňuje vhodné způsoby chování a komunikace v různých životních situacích a rozlišuje projevy nepřiměřeného chování a porušování společenských norem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>rozpoznává hodnoty přátelství a vztahů mezi lidmi a je ohleduplný ke starým, nemocným a postiženým spoluobčanům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je seznámen s nebezpečím rasismu a xenofobi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18"/>
          <w:szCs w:val="18"/>
        </w:rPr>
      </w:pPr>
      <w:r>
        <w:rPr/>
        <w:t>respektuje kulturní zvláštnosti, názory a zájmy minoritních skupin ve společnost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maRVPZV"/>
        <w:ind w:left="57" w:hanging="0"/>
        <w:rPr/>
      </w:pPr>
      <w:r>
        <w:rPr/>
        <w:t>ČLOVĚK jako jedinec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TextodkrajeRVPZV"/>
        <w:ind w:left="57" w:hanging="0"/>
        <w:rPr/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objasní, jak může realističtější poznání a hodnocení vlastní osobnosti a potenciálu pozitivně ovlivnit jeho rozhodování, vztahy s druhými lidmi i kvalitu života</w:t>
      </w:r>
    </w:p>
    <w:p>
      <w:pPr>
        <w:pStyle w:val="Styl11bTunKurzvaVpravo02cmPed1b"/>
        <w:numPr>
          <w:ilvl w:val="0"/>
          <w:numId w:val="2"/>
        </w:numPr>
        <w:rPr>
          <w:caps/>
        </w:rPr>
      </w:pPr>
      <w:r>
        <w:rPr/>
        <w:t>posoudí vliv osobních vlastností na dosahování individuálních i společných cílů, objasní význam vůle při dosahování cílů a překonávání překážek</w:t>
      </w:r>
    </w:p>
    <w:p>
      <w:pPr>
        <w:pStyle w:val="Styl11bTunKurzvaVpravo02cmPed1b"/>
        <w:numPr>
          <w:ilvl w:val="0"/>
          <w:numId w:val="2"/>
        </w:numPr>
        <w:rPr>
          <w:caps/>
        </w:rPr>
      </w:pPr>
      <w:r>
        <w:rPr/>
        <w:t>kriticky hodnotí a vhodně koriguje své chování a jednání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popíše, jak lze usměrňovat a kultivovat charakterové a volní vlastnosti, rozvíjet osobní přednosti, překonávat osobní nedostatky a pěstovat zdravou sebedůvěr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chápe význam vzdělávání v kontextu s profesním uplatněním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formuluje své nejbližší plán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ák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popíše rozdíly mezi jednotlivými obdobími, rozpozná tělesné i duševní změ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světlí pojem osobnost člověka po stránce fyzické, psychické a sociální, učí se rozpoznat a rozlišit projevy schopností svých i druhých li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kriticky hodnotí a koriguje své chování a jedn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pozná projevy záporných charakterových vlastností u sebe i druhý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píše, jak lze usměrňovat a kultivovat charakterové a volní vlastnosti, rozvíjet přednosti, překonávat své nedostatky a pěstovat zdravou sebedůvě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poznává podobnosti a odlišnosti lidí kolem sebe</w:t>
            </w:r>
          </w:p>
          <w:p>
            <w:pPr>
              <w:pStyle w:val="Normal"/>
              <w:rPr/>
            </w:pPr>
            <w:r>
              <w:rPr>
                <w:bCs/>
              </w:rPr>
              <w:t>- respektuje odlišné skupiny lidí, jejich kultiru a zvyky, odlišné názory a zájmy li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platňuje vhodné způsoby chování a komunik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čí se pomáhat druhý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bjasní nutnost vzájemné tolerance a respektu pro život ve společ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svojí si základní pravidla společenského ch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popíše kulturní život v místě bydliš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rientuje se v nabídce kulturních institu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bjasní mnohá nebezpečí působení masmédií a masové kultury na člově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soudí vliv masmédií na veřejné mínění a chování li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uvede základní dokumenty upravující lidská práva, vysvětlí, jaký význam má pro život člověka a společnosti dodržování lidských práv, diskutuje o tom, kde a jak se člověk může domáhat svých prá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liší základní formy vlastnictví, uvede příklady, vyjmenuje hlavní zdroje získávání peněz, popíše funkci a formy peněz, poíše a navrhne způsoby hospodárného zacházení s penězi, objasní, z čeho vzniká rodinný rozpoč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 reálné nebo modelové situaci kultivovaně vyjadřuje osobně i digitálně svůj názor, souhlas, podporu nebo nespokojenost a kritiku ke stavu nebo situaci ve sv škole nebo k dění ve svém okolí a obci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analyzuje a srovná, co nebo kdo na něj má vliv ve fyzickém a v digitálním prostřed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analyzuje a doloží, jak a v jakých situacích digitální technologie zlepšují nebo zhoršují život různým sociálním skupinám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hodnotí, které osobní údaje mohou být zneužity a proč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navrhne, jak chránit svou digitální identitu a digitální stopu a jak se chránit proti neoprávněnému nakládání s osobními nebo citlivými údaji v digitálním prostřed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navrhne, jak postupovat v případě, že se stane obětí nenávistných a podvodných praktik nebo zneužití osobních údajů ve fyzickém nebo digitálním prostředí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respektuje a dodržuje licence, které upravují majetková práva autorů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uvede příklady toho, co je a co není možné dělat s cizím dílem bez souhlasu autora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rozpozná projevy šíření nenávisti, omezování svobody projevu, vydírání, podvodu a neoprávněného nakládání s osobními údaji v digitálním prostředí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lověk jako jedine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dobí lidského živo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obnost člověk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vy v chování, temperament, charakt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nostní vlastnosti, dovednosti, schop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nitřní svět člověka – vnímání, proží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Životní cíle, plány, hodno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tivace, potřeby, volní vlast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Člověk ve společ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obnost a odlišnost li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národnostní menš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– </w:t>
            </w:r>
            <w:r>
              <w:rPr>
                <w:bCs/>
              </w:rPr>
              <w:t>poznávání seb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oznávání druhý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zilidské vzta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komunikace verbální, neverbál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asertiv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přátelst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konflik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morálka, společ. ch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vidla ch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ulturní živo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kulturní trad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- kulturní institu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sová komunikace (sexualita a média, brutalita, komerční reklama na potraviny, návyk. látky,…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dská prá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Hospodař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vlastnictví a majetek, peníze a jejich funkce, rozpočet a jeho dru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yjádření názoru, souhlasu, podpory nebo nespokojenosti a kritiky různými nástroji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liv digitálních technologií na různé oblasti života (např. oblast vztahů, spolupráce, vzdělávání, práce, zábavy, občanského života, politiky) nebo vliv na různé sociální skupiny (např. podle věku, profese) – obecný přístup; vliv digitálních technologií na život žáka – osobní pohled (zmapování, rizika, prevence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osobní údaje a citlivé údaje a jejich ochrana; příklady nenávistných a podvodných praktik nebo zneužití osobních údajů včetně fotografií a videí; postup pro oběti nenávistných a podvodných praktik nebo pro oběti zneužití osobních údajů (např. v případě nenávistných komentářů, ztráty nebo zneužití hesla, krádeže digitální identity, kyberšikany, kyberstalkingu, online vydírání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ráce s informacemi – férové užití děl, problematika stahování, sdílení a šíření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rotiprávní jednání v oblasti nakládání s osobními údaji a v oblasti šíření nenávisti – omezování svobody projevu, schvalování trestného činu, vydírání, podvod, hacking, hate speech, hoax, kyberšikan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MeV – Stavba mediálních sdělení – pravidla jejich uspořádání a principy sestavování zpravodajství (zpravodajství jako vyprávění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stavba a uspořádání zpráv (srovnávání různých deníků či časopisů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Vz 7. roč. – mezilidské vztahy, komunikace, asertivi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delová situ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 – umění diskus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é předved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bídka akc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Český jazyk –gramatická, obsahová a slohová správnost mediálních sdělení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Informatika – práce s internetem, jako jedním ze zdrojů vyhledání infor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VetvtextuRVPZV">
    <w:name w:val="Výčet v textu_RVPZV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37:00Z</dcterms:created>
  <dc:creator>ZŠ Slovanka</dc:creator>
  <dc:description/>
  <cp:keywords/>
  <dc:language>en-US</dc:language>
  <cp:lastModifiedBy>Kateřina Černa</cp:lastModifiedBy>
  <cp:lastPrinted>2023-08-15T14:26:00Z</cp:lastPrinted>
  <dcterms:modified xsi:type="dcterms:W3CDTF">2023-09-27T07:25:00Z</dcterms:modified>
  <cp:revision>22</cp:revision>
  <dc:subject/>
  <dc:title>Název předmětu –ročník</dc:title>
</cp:coreProperties>
</file>