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Fyzik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čník: </w:t>
            </w:r>
            <w:r>
              <w:rPr>
                <w:sz w:val="28"/>
              </w:rPr>
              <w:t xml:space="preserve">6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LÁTKY A TĚLESA</w:t>
      </w:r>
    </w:p>
    <w:p>
      <w:pPr>
        <w:pStyle w:val="StylMezititulekRVPZV11bTunZarovnatdoblokuPrvndekChar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změří vhodně zvolenými měřidly některé důležité fyzikální veličiny charakterizující látky a tělesa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 xml:space="preserve">uvede konkrétní příklady jevů dokazujících, že se částice látek neustále pohybují a vzájemně na sebe působí 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předpoví, jak se změní délka či objem tělesa při dané změně jeho teploty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využívá s porozuměním vztah mezi hustotou, hmotností a objemem při řešení praktických problémů</w:t>
      </w:r>
    </w:p>
    <w:p>
      <w:pPr>
        <w:pStyle w:val="TmaRVPZV"/>
        <w:ind w:left="5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změří v jednoduchých konkrétních případech vhodně zvolenými měřidly důležité fyzikální veličiny charakterizující látky a tělesa – délku, hmotnost, čas</w:t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POHYB TĚLES</w:t>
      </w:r>
    </w:p>
    <w:p>
      <w:pPr>
        <w:pStyle w:val="TmaRVPZV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SÍLY</w:t>
      </w:r>
    </w:p>
    <w:p>
      <w:pPr>
        <w:pStyle w:val="StylMezititulekRVPZV11bTunZarovnatdoblokuPrvndekChar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ozhodne, jaký druh pohybu těleso koná vzhledem k jinému tělesu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ozeznává, že je těleso v klidu, či pohybu vůči jinému tělesu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ná vztah mezi rychlostí, dráhou a časem u rovnoměrného přímočarého pohybu těles při řešení jednoduchých problémů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ELEKTROMAGNETICKÉ A SVĚTELNÉ DĚJE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estaví správně podle schématu elektrický obvod a analyzuje správně schéma reálného obvodu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estaví podle schématu jednoduchý elektrický obvod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vyjmenuje zdroje elektrického proudu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ozliší vodiče od izolantů na základě jejich vlastností; zná zásady bezpečnosti při práci s elektrickými přístroji a zařízeními; zná druhy magnetů a jejich praktické využití; rozpozná, zda těleso je, či není zdrojem světla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478"/>
        <w:gridCol w:w="359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k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změří velikost působící síl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vede konkrétní příklady jevů dokazujících, že se částice látek neustále pohybují a vzájemně na sebe působí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změří vhodně zvolenými měřidly některé důležité fyzikální veličiny charakterizující látky a tělesa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yužívá s porozuměním vztah mezi hustotou, hmotností a objemem při řešení praktických problémů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ředpoví, jak se změní délka či objem tělesa při dané změně teplot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estaví správně podle schématu elektrický obvod a analyzuje správně schéma reálného obvod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rozliší vodič a izolant na základě analýzy jejich vlastnost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LÁTKY A TĚLESA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měří vhodně zvolenými digitálními měřidly některé důležité fyzikální veličiny charakterizující látky a tělesa, např. délku, hmotnost, čas, teplotu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sleduje změnu venkovní teploty v závislosti na čase; k pozorování, měření, záznamu a zpracování výsledků použije efektivně digitální technologie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doloží změnu objemu nebo délky tělesa experimentem nebo jeho videozáznamem, uvede vlastní příklady uplatnění změn délky a objemu těles při změně teploty v praxi, své příklady doloží a doplní videozáznamy a informacemi, které najde v otevřených zdrojích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určí (úvahou i měřením), jakou silou působí Země na těleso dané hmotnosti, k měření použije siloměr a digitální váhy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uloží do svého digitálního portfolia postup měření digitálními měřidly a měřicími přístroji, určení citlivosti a rozsahu digitálního měřidla a měřicího přístroje, postup zpracování a výsledky měření a odkazy na použité digitální zdroje dat</w:t>
            </w:r>
          </w:p>
          <w:p>
            <w:pPr>
              <w:pStyle w:val="Normal"/>
              <w:shd w:fill="FFFFFF" w:val="clear"/>
              <w:spacing w:before="280" w:after="15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LEKTROMAGNETICKÉ A SVĚTELNÉ ZDROJE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ukáže pomocí experimentu základní vlastnosti elektrického náboje a jeho účinky, k popisu podstaty jevů použije i modely a animace z otevřených zdrojů dat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sestaví správně jednoduchý a rozvětvený elektrický obvod podle schématu, k popisu podstaty jevů v obvodu použije modely a animace z otevřených zdrojů dat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píše a pomocí experimentu předvede základní vlastnosti magnetů, k popisu podstaty jevů použije modely a animace z otevřených zdrojů dat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ověří existenci magnetického pole v daném místě pomocí kompasu, k popisu podstaty jevů použije modely a animace z otevřených zdrojů dat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uloží do svého digitálního portfolia zápis postupu experimentů, výsledky pozorování a závěry a odkazy na použité digitální zdroje dat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 Gravitační síla, gravitační pol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 Měření síl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6 Látky jsou složeny z částic, které se pohybuj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7 Vzájemné silové působení části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8 Částicová stavba látek pevných, kapalných a plynný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9 Atomy a molekul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ěření fyzikálních veliči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0 Porovnávání a měř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1 Jednotky délky, délková měřidl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2 Měříme délku s různou přesnost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3 Opakované měření dél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4 Jednotky objemu, měření objemu kapali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5 Měření objemu pevných tě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6 Jednotky hmotnosti, porovnávání hmotnosti tě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7 Měření hmotnosti pevných těles a kapali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1 Jednotky čas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2 Měření čas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5 Teploměr, jednotky teplo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6 Měření teploty těles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8 Hustota lát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9 Výpočet hustoty lát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3 Změna objemu pevných těles při zahřívání nebo při ochlazo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4 Změna objemu kapalin a plynů při zahřívání nebo ochlazová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Elektrický proud v kove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 Sestavení elektrického obvod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 Elektrické napětí a elektrický prou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 Vodiče elektrického proudu, elektrické izolan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adstavbové učiv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0 Výpočet hmotnosti těles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měření délky, objemu, hmotnosti a teploty tělesa digitálními měřidl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sledování změn teploty pomocí počítačového softwaru, citlivost a rozsah digitálního měřidl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ráce s různými digitálními zdroji dat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teplotní změna délky či objemu těles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gravitační síla a její měření, síla, jakou působí Země na těleso dané hmotnost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studium videozáznamu fyzikálního experimentu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zakládání žákovského portfolia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základní elektrické vlastnosti látek, elektrický náboj, vlastnosti elektricky nabitých těles, základní elektrický obvod, zdroj, spotřebič, komponenty jednoduchého elektrického obvodu, práce s počítačovou simulací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magnetické vlastnosti látek, feromagnetické látky, základní vlastnosti magnetů, princip kompasu, měření magnetického pole appletem ve smartphonu, kompas ve smartphonu, magnetické siločáry, práce s počítačovou simulací, výběr dat k doplnění žákovského portfolia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avázání na látku z 5. ročníku</w:t>
            </w:r>
          </w:p>
          <w:p>
            <w:pPr>
              <w:pStyle w:val="Normal"/>
              <w:rPr/>
            </w:pPr>
            <w:r>
              <w:rPr/>
              <w:t>M – přímá úměrnost</w:t>
            </w:r>
          </w:p>
          <w:p>
            <w:pPr>
              <w:pStyle w:val="Normal"/>
              <w:rPr/>
            </w:pPr>
            <w:r>
              <w:rPr/>
              <w:t>Siloměry pro různé sí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Řada drobných frontálních pokusů (čaj, hypermangan, voňavka…) a jejich vysvětlení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fuze – ochrana životního prostředí – znečištění ovzduší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ouprava molekulová fyzika + zpětný projekt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 – před každou kapitolou krátký historický úvod, historická měřidla a jednotky dnes jíž nepoužívan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 – převody jednotek, násobení a děle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 – vzdálenosti na mapě, jednotky obsah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ěřidla délky, objemu, času a hmotnost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 – násobení, dělení, práce s výrazem pomocí mnemotechnické pomůcky (trojúhelník veličin), převody veličin, práce s MFCHT tabulkam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ploměry, bimetal. Ochrana mostních konstrukcí, vedení vysokého napětí, rozvodů vody, teplovodů, pneumatik a člunů před zničením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apojování těles z různých látek do jednoduchého el.obvodu s žárovičko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MezititulekRVPZV11bTunZarovnatdoblokuPrvndekCharCharCharCharCharCharChar">
    <w:name w:val="Styl Mezititulek_RVPZV 11 b. Tučné Zarovnat do bloku První řádek: ... Char Char Char Char Char Char Char"/>
    <w:qFormat/>
    <w:rPr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CharCharCharCharChar">
    <w:name w:val="Styl Mezititulek_RVPZV 11 b. Tučné Zarovnat do bloku První řádek: ...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7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45:00Z</dcterms:created>
  <dc:creator>ZŠ Slovanka</dc:creator>
  <dc:description/>
  <cp:keywords/>
  <dc:language>en-US</dc:language>
  <cp:lastModifiedBy>Kateřina Černa</cp:lastModifiedBy>
  <cp:lastPrinted>2023-08-04T10:34:00Z</cp:lastPrinted>
  <dcterms:modified xsi:type="dcterms:W3CDTF">2023-08-04T08:51:00Z</dcterms:modified>
  <cp:revision>4</cp:revision>
  <dc:subject/>
  <dc:title>Název předmětu –ročník</dc:title>
</cp:coreProperties>
</file>