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 Hudební výchov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čník:   1. </w:t>
            </w:r>
          </w:p>
        </w:tc>
      </w:tr>
    </w:tbl>
    <w:p>
      <w:pPr>
        <w:pStyle w:val="StylMezititulekRVPZV11bTunZarovnatdoblokuPrv"/>
        <w:ind w:left="57" w:hanging="0"/>
        <w:rPr/>
      </w:pPr>
      <w:r>
        <w:rPr/>
        <w:t>Očekávané výstupy z RVP – 1. období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/>
        <w:t>zpívá v jednohlase</w:t>
      </w:r>
    </w:p>
    <w:p>
      <w:pPr>
        <w:pStyle w:val="Styl11bTunKurzvaVpravo02cmPed1b"/>
        <w:numPr>
          <w:ilvl w:val="0"/>
          <w:numId w:val="3"/>
        </w:numPr>
        <w:tabs>
          <w:tab w:val="clear" w:pos="708"/>
          <w:tab w:val="decimal" w:pos="567" w:leader="none"/>
        </w:tabs>
        <w:ind w:right="113" w:hanging="0"/>
        <w:rPr/>
      </w:pPr>
      <w:r>
        <w:rPr/>
        <w:t>využívá jednoduché hudební nástroje k doprovodné hř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>reaguje pohybem na tempové a rytmické zm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 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, pomůcky, poznám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valuace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seznámí se se  základními dechovými a pěveckými dovednost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ytleská  jednoduchý rytm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pívá s doprovodem jednoduché písn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ochoduje na počítání, se zpěvem a podle hudb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rozumí pojmům rychle, pomalu, nahlas, potich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vědomuje si nutnost správného chování při návštěvě kulturní akce jako vyjádření úcty k interpretovi a k ostatním návštěvníků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z nabízených způsobů doprovodu vybere ten, který se mu zdá pro danou píseň nejvhodnějš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zvuk – tón, dechová cviče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jednoduché písně a popěv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rytmizace textů, hra na ozvěn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tonace jednoduchých písní s tanečním doprovod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ochod, pochod se zpěv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ohybové kreace na hudb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výchova a úcta k uměn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oslech – umění nasloucha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hudební nástroje – základní roz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hudební doprovody vhodných lidových a umělých písní interpretované učitelem, případně učitelem ve spolupráci s žáky na akustické i elektronické nástroje (Orffův instrumentář, kytara, klavír keyboard) nebo vytvořené v hudebních aplikacíc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TextBody"/>
              <w:rPr/>
            </w:pPr>
            <w:r>
              <w:rPr/>
              <w:t>- vyučování v prvním ročníku má komplexní charakter a poznatky ze všech předmětů se vzájemně prolínají (M, PRV, VV, PČ, HV, DV, AJ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Orfovy nástro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D, DV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">
    <w:name w:val="Styl Mezititulek_RVPZV 11 b. Tučné Zarovnat do bloku Prv...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32:00Z</dcterms:created>
  <dc:creator>ZŠ Slovanka</dc:creator>
  <dc:description/>
  <cp:keywords/>
  <dc:language>en-US</dc:language>
  <cp:lastModifiedBy>Kateřina Černa</cp:lastModifiedBy>
  <dcterms:modified xsi:type="dcterms:W3CDTF">2023-08-16T11:34:00Z</dcterms:modified>
  <cp:revision>19</cp:revision>
  <dc:subject/>
  <dc:title>Název předmětu –ročník</dc:title>
</cp:coreProperties>
</file>