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ázev předmětu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čník: 1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RÁCE S DROBNÝM MATERIÁLEM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>
          <w:sz w:val="20"/>
          <w:szCs w:val="20"/>
        </w:rPr>
        <w:t>Očekávané výstupy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vytváří jednoduchými postupy různé předměty z tradičních i netradičních materiálů</w:t>
      </w:r>
    </w:p>
    <w:p>
      <w:pPr>
        <w:pStyle w:val="Styl11bTunKurzvaVpravo02cmPed1b"/>
        <w:numPr>
          <w:ilvl w:val="0"/>
          <w:numId w:val="5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pracuje podle slovního návodu a předloh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>
          <w:sz w:val="20"/>
          <w:szCs w:val="20"/>
        </w:rPr>
        <w:t>Žák: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acuje podle slovního návodu a předloh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KONSTRUKČNÍ ČINNOSTI</w:t>
      </w:r>
    </w:p>
    <w:p>
      <w:pPr>
        <w:pStyle w:val="StylMezititulekRVPZV11bTunZarovnatdoblokuPrvndekCharCharCharCharChar"/>
        <w:spacing w:before="60" w:after="0"/>
        <w:rPr>
          <w:sz w:val="20"/>
          <w:szCs w:val="20"/>
        </w:rPr>
      </w:pPr>
      <w:r>
        <w:rPr>
          <w:sz w:val="20"/>
          <w:szCs w:val="20"/>
        </w:rPr>
        <w:t>Očekávané výstupy  Z RVP – 1. období</w:t>
      </w:r>
    </w:p>
    <w:p>
      <w:pPr>
        <w:pStyle w:val="StylTextodkrajeRVPZVCharnenKurzva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zvládá elementární dovednosti a činnosti při práci se  stavebnicem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:</w:t>
      </w:r>
    </w:p>
    <w:p>
      <w:pPr>
        <w:pStyle w:val="Styl11bTunKurzvaVpravo02cmPed1b"/>
        <w:numPr>
          <w:ilvl w:val="0"/>
          <w:numId w:val="12"/>
        </w:numPr>
        <w:rPr>
          <w:sz w:val="20"/>
          <w:szCs w:val="18"/>
        </w:rPr>
      </w:pPr>
      <w:r>
        <w:rPr/>
        <w:t>zvládá elementární dovednosti a činnosti při práci se stavebnicemi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PĚSTITELSKÉ PRÁCE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čuje o nenáročné rostlin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ečuje o nenáročné rostlin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ŘÍPRAVA POKRMŮ</w:t>
      </w:r>
    </w:p>
    <w:p>
      <w:pPr>
        <w:pStyle w:val="StylMezititulekRVPZV11bTunZarovnatdoblokuPrvndekCharCharCharChar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připraví tabuli pro jednoduché stolování</w:t>
      </w:r>
    </w:p>
    <w:p>
      <w:pPr>
        <w:pStyle w:val="Styl11bTunKurzvaVpravo02cmPed1b"/>
        <w:numPr>
          <w:ilvl w:val="0"/>
          <w:numId w:val="5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18"/>
        </w:rPr>
      </w:pPr>
      <w:r>
        <w:rPr/>
        <w:t xml:space="preserve">   </w:t>
      </w:r>
      <w:r>
        <w:rPr/>
        <w:t>chová se vhodně při stol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</w:t>
            </w:r>
          </w:p>
        </w:tc>
      </w:tr>
      <w:tr>
        <w:trPr>
          <w:trHeight w:val="232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Práce s drobným materiálem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Cs w:val="22"/>
              </w:rPr>
              <w:t>vytrhá a loží z papíru obrázek dle svých představ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Cs w:val="22"/>
              </w:rPr>
              <w:t xml:space="preserve">vystříhá různé tvary, včetně geometrických, řadí je do obrázk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užívá pracovní nástroje a pomůck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Cs w:val="22"/>
              </w:rPr>
              <w:t>dodržuje zásady hygieny a bezpečnosti prác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Konstrukční činnost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kládá a rozkládá jednotlivé prvky stavebnic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Pěstitelské prác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Cs w:val="22"/>
              </w:rPr>
            </w:pPr>
            <w:r>
              <w:rPr>
                <w:b/>
              </w:rPr>
              <w:t>seznámí se se základními myšlenkami a pojmy ekologi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Příprava pokrmů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Cs w:val="22"/>
              </w:rPr>
              <w:t>připraví tabuli pro jednoduché stolování pod dohledem učite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hová se vhodně při stolování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kurze do přírody (lesa, školního pozemku, zahradnictví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áce s různými druhy papíru (skládání, vytrhávání, trhání, lepení, stříhání, potiskování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áce s textilními materiál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Cs w:val="22"/>
              </w:rPr>
              <w:t>práce s modelovací hmotou a přírodninam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áce se stavebnicí (jednoduchý výrobek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řídění odpadu (sběr papíru, plastů, kovů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úklid okolí ško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eznámení se školním pozemkem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olování, příprava tabule, základní návyk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Mezipředmětové vztahy: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PRV  - krajina, zvířata, plody, barvy a tvary ovoce a zeleniny, lidové zvyky, rodina, stolování, svát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seda o vztahu k přírodě, životnímu prostředí, videofilm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VV  -  kombinace barev, dotváření výrobků výtvarnými technikami, koláž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 – geometrické tvary, symetrie, odhad vzdálenosti, velikosti, koordinace s počt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ČJ - slovní návod – pracovní post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vary pís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yprávění o zvycích, tradicích, pohádk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DV -  kolektivní práce (práce ve skupinách, dvojicích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ůzné druhy papíru, lepidla, nůž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odové a temperové bar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iskátk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xtilní materiá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odelovací hmota, keramická hlína, těsto, sní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otové vánoční a velikonoční deko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rodn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Cs w:val="22"/>
                <w:u w:val="single"/>
              </w:rPr>
            </w:pPr>
            <w:r>
              <w:rPr>
                <w:b/>
                <w:szCs w:val="22"/>
              </w:rPr>
              <w:t>stavebn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Cs w:val="22"/>
                <w:u w:val="single"/>
              </w:rPr>
            </w:pPr>
            <w:r>
              <w:rPr>
                <w:b/>
                <w:szCs w:val="22"/>
              </w:rPr>
              <w:t>školní pozemek, zahradní náčiní, semínka a sazenice, pokojové rostli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Cs w:val="22"/>
                <w:u w:val="single"/>
              </w:rPr>
            </w:pPr>
            <w:r>
              <w:rPr>
                <w:b/>
                <w:szCs w:val="22"/>
              </w:rPr>
              <w:t>pomůcky pro třídění odpadu a úkli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Cs w:val="22"/>
                <w:u w:val="single"/>
              </w:rPr>
            </w:pPr>
            <w:r>
              <w:rPr>
                <w:b/>
                <w:szCs w:val="22"/>
              </w:rPr>
              <w:t>kuchyňské náčiní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20" w:after="0"/>
      <w:ind w:left="567"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0:00Z</dcterms:created>
  <dc:creator>ZŠ Slovanka</dc:creator>
  <dc:description/>
  <cp:keywords/>
  <dc:language>en-US</dc:language>
  <cp:lastModifiedBy>Kateřina Černa</cp:lastModifiedBy>
  <cp:lastPrinted>2010-07-09T10:25:00Z</cp:lastPrinted>
  <dcterms:modified xsi:type="dcterms:W3CDTF">2023-01-24T13:59:00Z</dcterms:modified>
  <cp:revision>12</cp:revision>
  <dc:subject/>
  <dc:title>Název předmětu –ročník</dc:title>
</cp:coreProperties>
</file>