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 : Seminář z českého jazyka – Spec. pedagogická péč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 :   1-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 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íjí dílčí funkce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íjí zrakové vníma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íjí sluchové vním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íjí pravolevou orientaci a prostorovou orienta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íjí pamě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íjí řečové a komunikační doved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ozvíjí grafomotori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vede aplikovat gramatická pravidla ( i v písemné formě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íjí techniku čtení a čte         s porozumění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lišování barev a tvar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raková diferenci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tvary písmen – b-d-p-q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-e,m-n,z-s,h-k-ch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raková analýza a synté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raková paměť</w:t>
            </w:r>
          </w:p>
          <w:p>
            <w:pPr>
              <w:pStyle w:val="Normal"/>
              <w:rPr/>
            </w:pPr>
            <w:r>
              <w:rPr>
                <w:b/>
              </w:rPr>
              <w:t>( Kimovy hry, pexeso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lišování figura a poza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ohyblivé pozadí, barevné pozadí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čení očních pohybů a postřehování ( práce s dyslektickým okénke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cvik naslouch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oznávání zvuků a jejich rozlišení, délka zvuku, intenzita, kvalita, melodi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lech vyprávění příběhů s následnou reprodukcí i za pomoci návodných otáz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uchová pamě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amatování hlásek, slabik, slov, číslic at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íjení vět – přidávání sl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uchová diferenciace – di-ti-ni, dy-ty-ny a rozlišování slov         s těmito slabik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čování hlásky, kterou děti slyší, tvoření vět se slovy, která se liší jednou hláskou ( váha-váz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uchová analýza a synté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ěta-slo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lovo-slab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lásková stavba sl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nímání a reprodukce  ryt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ytleskávání slov, bzuč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O na sobě  v prosto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O na osobě obrácené proti sob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O při pohybu v prosto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amatovat si  hlásky, slova, tvary, text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pamatovat si zadané úkol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ozumění řeči, vykonávání instrukcí dle pokynů učitele, pochopení slovního popisu cesty, osoby, návodu k použit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bře artikulovat, správně dýchat, přesně a plynule se vyjadřo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šiřování slovní záso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ěstování jazykového ci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oj hrubé i jemné motor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žení psacího náči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olňovací cv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ní písmen a spojů mezi písme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lňování interpunkce a diakrit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ávně doplňovat vynechaná písmena ve slove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ět přepsat a opsat předtištěný tex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ět napsat diktovaný text a používat probraná gramatická pravi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tení slov se zvyšující se náročností hláskové stav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tení vět s porozumění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tení textu s porozumění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 texte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cvičování dílčích funkcí i v jiných předměte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v - prostorová a PLO, hrubá motor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v – grafomotorika, jemná motor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- rytmus a melod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č – jemná motor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j – ve všech oblaste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ůcky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tanky a pracovní sešity pro dyslektiky – nakl. Tobiá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čení pro dyslektiky – Zelink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tenářské tabul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 programy- Dys Com, ČJ – diktáty, Čeďák, Dyslektické hry, Matik, Terasof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zučáky, trojhranný program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12:00Z</dcterms:created>
  <dc:creator>ZŠ Slovanka</dc:creator>
  <dc:description/>
  <cp:keywords/>
  <dc:language>en-US</dc:language>
  <cp:lastModifiedBy>Jaroslava Letakova</cp:lastModifiedBy>
  <dcterms:modified xsi:type="dcterms:W3CDTF">2019-01-25T16:01:00Z</dcterms:modified>
  <cp:revision>12</cp:revision>
  <dc:subject/>
  <dc:title>Název předmětu –ročník</dc:title>
</cp:coreProperties>
</file>