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>Charakteristika vyučovacího předmětu – Výtvarná výchova -2. s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yučovací předmět Výtvarná výchova je samostatným předmětem v 6. – 9. ročníku. Vyučuje se  v 6. a v 7. ročníku 2 hodiny týdně, v 8. a  9. ročníku 1 hodinu týdně. </w:t>
      </w:r>
    </w:p>
    <w:p>
      <w:pPr>
        <w:pStyle w:val="Normal"/>
        <w:rPr>
          <w:b/>
          <w:b/>
        </w:rPr>
      </w:pPr>
      <w:r>
        <w:rPr>
          <w:b/>
        </w:rPr>
        <w:t>Společně se vzdělávacím oborem Hudební výchova a Dramatická výchova tvoří náplň vzdělávací oblasti Umění, kultura a dramatická výchov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Výtvarná výchova přináší umělecké poznávání světa, rozvíjí tvořivé schopnosti a vnímání uměleckých děl v historických souvislostech, vytváří kladný vztah ke kulturním hodnotám. U žáků dochází k rozvíjení tvořivosti a estetického cítění a k utváření kladného vztahu ke kulturním hodnotám současnosti i minulosti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Žáci se snaží naučit pojmenovávat prvky vizuálně obrazného vyjádření, porovnává je na základně vztahu (světlostní poměry, barevné kontrasty, proporční vztahy a jiné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Žáci se snaží osvojit pracovní návyky, základní výtvarné techniky a postupy, pomocí nichž se dokáží výtvarně vyjádřit na dané téma. Konkrétní činnosti podporují jejich orientaci na ploše i v prostor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ři individuálních činnostech se dostává žákovi prostoru pro vyjádření vlastního názoru a jeho obhajobě i sebehodnocení své práce. Při kolektivních činnostech je kladem důraz na pozitivní atmosféru v pracovním týmu,  spolupráci při řešení společného úkolu a vzájemné respektování práce ostatních. Žáci jsou systematicky vedeni k osvojování si postupně náročnějších technik a postupů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Žáci jsou seznámeni s historickými souvislostmi a společenskými tradicemi ovlivňujícími umění a kulturu. Inspirací k činnostem se stávají také díla literární a dramatická (divadlo, film), tvorba multimediální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Žáci jsou vedeni k uplatňování osobních, dosavadních a aktuálních zkušeností a jejich osobních pocitů a prožitků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Hodnocení žáka probíhá slovně a vychází z jeho celkového kulturního projevu, aktivního a tvořivého přístupu ke všem výtvarným činnostem, sleduje rostoucí úroveň získaných výtvarných dovedností a schopnosti tyto dovednosti dále rozvíjet a využívat při všech činnostech výtvarné výchovy.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Žáci jsou vedeni ke kladnému vztahu ke kulturnímu bohatství své vlasti, vytvářejí si vztah k umění prostřednictvím návštěvy kulturních center  (muzeí, galerií, divadel, filmových produkcí, 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Ve vzdělávacím oboru Výtvarná výchova se prolínají následující průřezová témata: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., 8. ročník –OSV - Kreativit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. ročník - VMEGS - Objevujeme Evropu a svět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9. ročník - MV - Tvorba mediálního sdě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Výuka Výtvarné výchovy se v jednotlivých ročnících prolíná. Žáci jsou s postupem do vyššího ročníku vedeni ke zdokonalení v jednotlivých výtvarných technikách a metodá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lademe důraz na vzájemnou spolupráci při výtvarných činnostech</w:t>
      </w:r>
    </w:p>
    <w:p>
      <w:pPr>
        <w:pStyle w:val="Normal"/>
        <w:numPr>
          <w:ilvl w:val="0"/>
          <w:numId w:val="2"/>
        </w:numPr>
        <w:rPr/>
      </w:pPr>
      <w:r>
        <w:rPr/>
        <w:t>vedeme je k samostatnosti, žáci si časově a organizačně rozvrhnou svou práci při výtvarných aktivitách</w:t>
      </w:r>
    </w:p>
    <w:p>
      <w:pPr>
        <w:pStyle w:val="Normal"/>
        <w:numPr>
          <w:ilvl w:val="0"/>
          <w:numId w:val="2"/>
        </w:numPr>
        <w:rPr/>
      </w:pPr>
      <w:r>
        <w:rPr/>
        <w:t>za pomoci učitelů připravují a organizují výtvarné  akce školy ( výzdoba školy a výtvarné soutěže ) využívají své nápaditosti a tvořiv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něcujeme žáky k tvořivé práci nabídkou zajímavých činností ve výtvarné díl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áci co nejvíce zapojujeme do řešení problémů školy, jejich názory jsou pro nás velmi důležité - chceme v žácích vypěstovat zdravé sebevědomí, sebedůvěru ve vlastní schopnosti vypořádat se s problémy, které život přináší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vedeme žáky k vhodné výtvarné  prezenta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2"/>
        </w:numPr>
        <w:rPr/>
      </w:pPr>
      <w:r>
        <w:rPr/>
        <w:t>při vyučování mimo jiné používáme skupinovou práci, při které se žáci podle svých schopností zapojují do řešení určitého výtvarného problému</w:t>
      </w:r>
    </w:p>
    <w:p>
      <w:pPr>
        <w:pStyle w:val="Normal"/>
        <w:numPr>
          <w:ilvl w:val="0"/>
          <w:numId w:val="2"/>
        </w:numPr>
        <w:rPr/>
      </w:pPr>
      <w:r>
        <w:rPr/>
        <w:t>využíváme projektové vyučování, při kterém vedeme žáky k vzájemné pomoci při řešení výtvarných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2"/>
        </w:numPr>
        <w:rPr/>
      </w:pPr>
      <w:r>
        <w:rPr/>
        <w:t>vedeme žáky k respektování práv a povinností</w:t>
      </w:r>
    </w:p>
    <w:p>
      <w:pPr>
        <w:pStyle w:val="Normal"/>
        <w:numPr>
          <w:ilvl w:val="0"/>
          <w:numId w:val="2"/>
        </w:numPr>
        <w:rPr/>
      </w:pPr>
      <w:r>
        <w:rPr/>
        <w:t>vedeme žáky k poznání sebe i druhý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vedeme žáka k získávání výtvarné zručnosti, dovedností a odpovědnosti při výtvarných  prací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numPr>
          <w:ilvl w:val="0"/>
          <w:numId w:val="3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vedeme žáky k užívání různorodých vizuálně obrazných prostředků včetně digitálních technologií při vlastní tvorbě, k nalézání neobvyklých postupů a různých variant řešení</w:t>
      </w:r>
    </w:p>
    <w:p>
      <w:pPr>
        <w:pStyle w:val="Normal"/>
        <w:numPr>
          <w:ilvl w:val="0"/>
          <w:numId w:val="3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sdílení a prezentaci tvůrčího záměru, témat a výsledků tvůrčí práce v rovině tvorby, vnímání a interpretace</w:t>
      </w:r>
    </w:p>
    <w:p>
      <w:pPr>
        <w:pStyle w:val="Normal"/>
        <w:numPr>
          <w:ilvl w:val="0"/>
          <w:numId w:val="3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vedeme žáky k vyhledávání a sdílení inspiračních zdrojů, uměleckých děl i běžné produkce s respektem k autorství a autorským právů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3:09:00Z</dcterms:created>
  <dc:creator>ZŠ Slovanka</dc:creator>
  <dc:description/>
  <cp:keywords/>
  <dc:language>en-US</dc:language>
  <cp:lastModifiedBy>Kateřina Černa</cp:lastModifiedBy>
  <dcterms:modified xsi:type="dcterms:W3CDTF">2023-08-16T10:49:00Z</dcterms:modified>
  <cp:revision>7</cp:revision>
  <dc:subject/>
  <dc:title>Charakteristika vzdělávací oblasti</dc:title>
</cp:coreProperties>
</file>