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Matematika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  1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ČÍSLO A POČETNÍ OPERACE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z RVP </w:t>
      </w:r>
    </w:p>
    <w:p>
      <w:pPr>
        <w:pStyle w:val="StylMezititulekRVPZV11bTunZarovnatdoblokuPrvndekChar"/>
        <w:spacing w:before="60" w:after="0"/>
        <w:ind w:left="57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užívá přirozená čísla k modelování reálných situací, počítá předměty v daném souboru, vytváří soubory s daným počtem prvků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rovádí zpaměti jednoduché početní operace s přirozenými čísly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řeší a tvoří úlohy, ve kterých aplikuje a modeluje osvojené početní operace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porovnává množství a vytváří soubory prvků podle daných kritérií v oboru do 20 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ZÁVISLOSTI, VZTAHY A PRÁCE S DATY</w:t>
      </w:r>
    </w:p>
    <w:p>
      <w:pPr>
        <w:pStyle w:val="StylMezititulekRVPZV11bTunZarovnatdoblokuPrvndekChar"/>
        <w:spacing w:before="60" w:after="0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pisuje jednoduché závislosti z praktického života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modeluje jednoduché situace podle pokynů a s využitím pomůcek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  <w:t>GEOMETRIE V ROVINĚ A V PROSTORU</w:t>
      </w:r>
    </w:p>
    <w:p>
      <w:pPr>
        <w:pStyle w:val="StylMezititulekRVPZV11bTunZarovnatdoblokuPrvndekChar"/>
        <w:spacing w:before="60" w:after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rovnává velikost útvarů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4"/>
        </w:numPr>
        <w:rPr/>
      </w:pPr>
      <w:r>
        <w:rPr>
          <w:sz w:val="20"/>
          <w:szCs w:val="20"/>
        </w:rPr>
        <w:t xml:space="preserve">pozná a pojmenuje základní geometrické tvary a umí je graficky znázornit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2398"/>
        <w:gridCol w:w="467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 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y, pomůcky, poznámk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>
          <w:trHeight w:val="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  <w:u w:val="single"/>
              </w:rPr>
              <w:t>Číslo a  početní oper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Cs w:val="22"/>
              </w:rPr>
              <w:t>čte a píše čísla 0 – 2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Cs w:val="22"/>
              </w:rPr>
              <w:t>řadí čísla do 20 podle velikos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vádí početní operace sčítání a odčítání v oboru 0 – 10, 10 – 20 bez přechodu přes desítk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řeší a tvoří jednoduché slovní úlohy s využitím operací sčítání a odčítání (včetně formulace odpovědi)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left="360" w:hanging="0"/>
              <w:rPr/>
            </w:pPr>
            <w:r>
              <w:rPr/>
              <w:t>Závislosti, vztahy a práce s dat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rovnává množství a velikosti (více, méně, větší, menší, stejný, stejně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Cs w:val="22"/>
              </w:rPr>
              <w:t>používá pojmy první, poslední,  hned před, hned za at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vádí lineární uspořádání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Geometrie v rovině a prostor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zlišuje  základní geometrické tvary v rovin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Cs w:val="22"/>
              </w:rPr>
              <w:t xml:space="preserve">třídí geometrické tvary dle velikosti a barv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rientuje se v prostoru (pojmy vpravo, vlevo, vpředu, vzadu apod.)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čítání do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perace sčítání a odčítání do 5 s názor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Cs w:val="22"/>
              </w:rPr>
              <w:t>zápis a porovnávání čísel do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číselná řada 0 -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čítání a odčítání do 10 s názorem, pamět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ápis, porovnávání čísel a sčítání a odčítání ve druhé desít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utativnost sčítání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Rozšiřující učiv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čítání a odčítání v oboru 0 – 20 s přechodem desítky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etodika výuky Dr. Hejného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jmy vpravo, vlevo, před, za, pod, nad, nahoře, do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Cs w:val="22"/>
              </w:rPr>
              <w:t>pojmy menší, větší, více, méně, stejný, stejně, nižší, vyšš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ojmy první, poslední, hned před, hned za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vinné geometrické útvary: čtverec, obdélník, trojúhelník, kru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áklady rýsování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Rozšiřující učiv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dhad a měření délky úsečky na dílky (c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ělesa: koule, hranoly, jehlan, kužel, válec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Mezipředmětové vztahy:</w:t>
            </w:r>
          </w:p>
          <w:p>
            <w:pPr>
              <w:pStyle w:val="Normal"/>
              <w:rPr/>
            </w:pPr>
            <w:r>
              <w:rPr>
                <w:b/>
                <w:szCs w:val="22"/>
                <w:u w:val="single"/>
              </w:rPr>
              <w:t>Prvouka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rientace ve škole, ve tří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zim – ovoce a zelenina (třídění a rozlišování, určování počtu, seskupování do souboru o daném počtu prvků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ánoce – dárky (třídění a seskupování, určování počtu, rozlišování dle velikosti, tvar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ěsíce v roce – orientace v ča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draví a nemoc – teploměr (seznámení s jednotkou teploty, úraz opařením či popálením), první pomoc – důležitá telefonní čís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rientace ve městě – plán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  <w:u w:val="single"/>
              </w:rPr>
              <w:t>Český jazyk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rientace na stránce, počet slabi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zbor slovní úlohy, rozlišování a třídění faktů, formulace odpověd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řížovky – sloupek, řád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čtení slovní úlohy s porozuměním, formulace a zápis odpovědi celou větou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 xml:space="preserve">Tělesná výchov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řazení podle velikosti, nást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skupování a rozdělování do družstev o daném počtu žáků a podle daných kritéri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dhad vzdálenosti krokováním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Hudební vých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ytmizace, takt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Výtvarná výchova a pracovní čin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reslení, vybarvování, vystřihování, vytrhávání,  modelování a řazení rovinných útvarů a těles, stavby z krychlí, práce se stavebnicí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Heading1"/>
              <w:rPr/>
            </w:pPr>
            <w:r>
              <w:rPr/>
              <w:t>Dramatická vých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áce žáků ve skupinách, spolupráce při řešení problémových úl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ramatizace slovních úloh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Pomůcky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učební materiály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karty s čísly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číselná osa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karty s tečkami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desítky koleček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počítadlo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soubory předmětů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hrací kostky, figurky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dětské peníz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„divadélko“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stolní hry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dominové karty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stavebnic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geometrické tvary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modely těles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počítačové programy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interaktivní tabul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krokovadla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pěnové krychl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- soubory předmětů a obrázků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spacing w:lineRule="auto" w:line="240" w:before="60" w:after="0"/>
      <w:ind w:left="0" w:hanging="0"/>
      <w:jc w:val="both"/>
    </w:pPr>
    <w:rPr>
      <w:i/>
      <w:iCs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27:00Z</dcterms:created>
  <dc:creator>ZŠ Slovanka</dc:creator>
  <dc:description/>
  <cp:keywords/>
  <dc:language>en-US</dc:language>
  <cp:lastModifiedBy>Kateřina Černa</cp:lastModifiedBy>
  <cp:lastPrinted>2010-07-07T13:30:00Z</cp:lastPrinted>
  <dcterms:modified xsi:type="dcterms:W3CDTF">2023-08-03T07:56:00Z</dcterms:modified>
  <cp:revision>18</cp:revision>
  <dc:subject/>
  <dc:title>Název předmětu –ročník</dc:title>
</cp:coreProperties>
</file>