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ANGLICKÝ JAZYK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3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řečové dovednosti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1. období</w:t>
      </w:r>
    </w:p>
    <w:p>
      <w:pPr>
        <w:pStyle w:val="StylTextodkrajeRVPZVnenKurzva1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umí jednoduchým pokynům a otázkám učitele, které jsou sdělovány pomalu a s pečlivou výslovností, a reaguje na ně verbálně i neverbálně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opakuje a použije slova a slovní spojení, se kterými se v průběhu výuky setkal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umí obsahu jednoduchého krátkého psaného textu, pokud má k dispozici vizuální oporu</w:t>
      </w:r>
    </w:p>
    <w:p>
      <w:pPr>
        <w:pStyle w:val="Styl11bTunKurzvaVpravo02cmPed1b"/>
        <w:numPr>
          <w:ilvl w:val="0"/>
          <w:numId w:val="1"/>
        </w:numPr>
        <w:ind w:right="113" w:hanging="0"/>
        <w:rPr/>
      </w:pPr>
      <w:r>
        <w:rPr>
          <w:sz w:val="20"/>
          <w:szCs w:val="20"/>
        </w:rPr>
        <w:t>rozumí obsahu jednoduchého krátkého mluveného textu, který je pronášen pomalu, zřetelně a s pečlivou výslovností, pokud má k dispozici vizuální oporu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řiřadí mluvenou a psanou podobu téhož slova či slovního spojení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íše slova a krátké věty na základě textové a vizuální předloh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je seznámen se zvukovou podobou cizího jazyk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pomůcky a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- song(písničk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-game(hra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žák aktivně užívá pozdravy a pokyny, reaguje na ně a dokáže je i sám použí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představí se, zeptá se na jméno spolužáka formou rozhovor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ojmenuje a přečte barvy,  seznamuje se s odlišnostmi psaného a mluveného projev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vyjmenuje a přiřadí čísla 0 – 20 aktivně a pasivně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žák tvoří věty Tohle je….Je to..(barv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žák používá odpověď Ano, jsem/Ne, nejsem. Sdělí konkrétní informaci nebo se na ni zept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žák se seznamuje se základními anglickými předložk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žák používá otázku Co je t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žák používá sloveso I have got…v souvislosti s částmi svého těla, seznamuje se s užitím množného čísla a s pravidly jeho psa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žák se seznamuje s tvary slovesa být v jednotném  a množném čís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žák se pasivně se seznamuje s tvořením rozkazovacího způsobu, na základě pokynů připraví jednoduchý salá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orozumí tématu krátkého textu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Kdo jsem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á jsem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e mi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rv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ike …..(Mám rád…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Čísla, moje tříd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 – 20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 je to, kdo je to?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é hračky, Kde je…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hat is it?  It is …(Co je to?...To je…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ike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have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Části těl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á mám…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elenina a ovoc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dy je/ Tady jsou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: Good mor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:Klaunovy barv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: One, tw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: Toys, toys, toys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Old McDonald had a fa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: Jingle bel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: Domino, Puzzle, Pexes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: Head and shoulders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Učební materiál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rie Zahálková</w:t>
            </w:r>
          </w:p>
          <w:p>
            <w:pPr>
              <w:pStyle w:val="Normal"/>
              <w:rPr/>
            </w:pPr>
            <w:r>
              <w:rPr/>
              <w:t>Audio kazety, DVD k učebnicím</w:t>
            </w:r>
          </w:p>
          <w:p>
            <w:pPr>
              <w:pStyle w:val="Normal"/>
              <w:rPr/>
            </w:pPr>
            <w:r>
              <w:rPr/>
              <w:t>Kapesní slovník</w:t>
            </w:r>
          </w:p>
          <w:p>
            <w:pPr>
              <w:pStyle w:val="Normal"/>
              <w:rPr/>
            </w:pPr>
            <w:r>
              <w:rPr/>
              <w:t>Sada DI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u w:val="single"/>
                <w:lang w:val="en-US"/>
              </w:rPr>
              <w:t>Další materiá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torial Dictiona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l objec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osswor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ar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end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shcards and wordcar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ýukové program na P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1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1">
    <w:name w:val="Styl Text_od kraje_RVPZV + není Kurzíva1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0:11:00Z</dcterms:created>
  <dc:creator>ZŠ Slovanka</dc:creator>
  <dc:description/>
  <cp:keywords/>
  <dc:language>en-US</dc:language>
  <cp:lastModifiedBy>Kateřina Černa</cp:lastModifiedBy>
  <dcterms:modified xsi:type="dcterms:W3CDTF">2023-08-17T06:53:00Z</dcterms:modified>
  <cp:revision>27</cp:revision>
  <dc:subject/>
  <dc:title>Název předmětu –ročník</dc:title>
</cp:coreProperties>
</file>