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3"/>
              <w:rPr/>
            </w:pPr>
            <w:r>
              <w:rPr/>
              <w:t>Název předmětu: Tělesná výchova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MezititulekRVPZV11bTunZarovnatdoblokuPrvndekCharCharCharCharCharChar"/>
        <w:ind w:left="57" w:hanging="0"/>
        <w:rPr/>
      </w:pPr>
      <w:r>
        <w:rPr>
          <w:rStyle w:val="StylMezititulekRVPZV11bTunZarovnatdoblokuPrvndekCharChar"/>
          <w:b w:val="false"/>
          <w:bCs w:val="false"/>
          <w:sz w:val="20"/>
          <w:szCs w:val="20"/>
        </w:rPr>
        <w:t>Očekávané výstupy</w:t>
      </w:r>
      <w:r>
        <w:rPr>
          <w:sz w:val="20"/>
          <w:szCs w:val="20"/>
        </w:rPr>
        <w:t xml:space="preserve">  z RVP – 1. období</w:t>
      </w:r>
    </w:p>
    <w:p>
      <w:pPr>
        <w:pStyle w:val="StylTextodkrajeRVPZVCharnenKurzva"/>
        <w:ind w:left="57" w:hanging="0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ind w:left="567" w:right="70" w:hanging="397"/>
        <w:rPr>
          <w:sz w:val="20"/>
          <w:szCs w:val="20"/>
        </w:rPr>
      </w:pPr>
      <w:r>
        <w:rPr>
          <w:sz w:val="20"/>
          <w:szCs w:val="20"/>
        </w:rPr>
        <w:t>spojuje pravidelnou každodenní pohybovou činnost se zdravím a využívá nabízené příležitosti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spolupracuje při jednoduchých týmových pohybových činnostech a soutěžích</w:t>
      </w:r>
    </w:p>
    <w:p>
      <w:pPr>
        <w:pStyle w:val="Styl11bTunKurzvaVpravo02cmPed1b"/>
        <w:numPr>
          <w:ilvl w:val="0"/>
          <w:numId w:val="3"/>
        </w:numPr>
        <w:ind w:right="113" w:hanging="0"/>
        <w:rPr>
          <w:sz w:val="20"/>
          <w:szCs w:val="20"/>
        </w:rPr>
      </w:pPr>
      <w:r>
        <w:rPr>
          <w:sz w:val="20"/>
          <w:szCs w:val="20"/>
        </w:rPr>
        <w:t>uplatňuje hlavní zásady hygieny a bezpečnosti při pohybových činnostech ve známých prostorech škol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žák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zvládá podle pokynů přípravu na pohybovou činnost </w:t>
      </w:r>
    </w:p>
    <w:p>
      <w:pPr>
        <w:pStyle w:val="Styl11bTunKurzvaVpravo02cmPed1b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dodržuje základní zásady bezpečnosti při pohybových činnostech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30"/>
        <w:gridCol w:w="3368"/>
        <w:gridCol w:w="3983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 výstupy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: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</w:rPr>
              <w:t xml:space="preserve">za pomoci učitele dodržuje základní pravidla bezpečnosti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</w:rPr>
              <w:t>dovede se samostatně převléct do vhodného cvičebního úboru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</w:rPr>
              <w:t>reaguje na základní pokyny, signály a gesta učite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tletické činno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za pomoci učitele dodržuje základní pokyny pro zvládnutí běhu, skoku do dálky a hodu míčk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eaguje na startovní a organizační pokyny při atletických činnost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zvládá základní techniku běhu, skoku do dálky a hodu míč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Gymnastické činnost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účastní se gymnastických činnost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zlepšuje základní gymnastické držení tě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>soustředí se na cvičen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dělá kotoul vpř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užívá trampolínu pro nácvik gymnastického odraz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vičí na lavičce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hybové a sportovní hr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účastní se jednoduchých pohybových a sportovních her a respektuje při nich jasná a dohodnutá jednoduchá pravid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za pomoci učitele se snaží zabránit možnému nebezpečí při hrá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hytá a hází míč odpovídající velikosti a hmotnosti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jednodušené startovní povely a signá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růpravná cvičení pro ovlivňování běžecké rychlosti a vytrval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rychlý běh na 20 – 40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otivovaný běh v terénu</w:t>
            </w:r>
          </w:p>
          <w:p>
            <w:pPr>
              <w:pStyle w:val="Normal"/>
              <w:rPr/>
            </w:pPr>
            <w:r>
              <w:rPr>
                <w:b/>
              </w:rPr>
              <w:t>- průpravná cvičení pro ovlivňování odrazové síly a obrat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odraz a skok do dálky z mí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průpravná cvičení pro hod míč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ákladní cvičební polohy, postoje, pohyby paží, nohou, trup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gymnastické držení těl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soustředění se na cvičení</w:t>
            </w:r>
          </w:p>
          <w:p>
            <w:pPr>
              <w:pStyle w:val="Normal"/>
              <w:rPr/>
            </w:pPr>
            <w:r>
              <w:rPr>
                <w:b/>
              </w:rPr>
              <w:t>- průpravná cvičení pro zvládnutí kotoulu vpřed a vz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kotoul vpř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ácvik gymnastického odrazu z trampolí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chůze na lavičce s dopomo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ápodoba rytmizovaného pohybu, vyjádření rytmu pohyb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základní organizační povely pro realizaci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držení míče jednoruč a obouru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manipulace s míčem odpovídající velikosti a hmot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házení a chytání míč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ákladní pravidla osvojovaných 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využití předmětů denní potřeby k pohybovým hr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šiřující učiv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úpoly – je možné zařazovat průpravné přetahy a přetla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ŮPRAVNÁ, KONDIČNÍ, KOORDINAČNÍ, KOMPENZAČNÍ, RELAXAČNÍ, VYROVNÁVACÍ, TVOŘIVÁ A JINÁ CVIČENÍ:</w:t>
            </w:r>
          </w:p>
          <w:p>
            <w:pPr>
              <w:pStyle w:val="Normal"/>
              <w:rPr/>
            </w:pPr>
            <w:r>
              <w:rPr/>
              <w:t>Zařazuje se pravidelně do pohybového režimu dětí v hodinách TV především v návaznosti na jejich svalová oslabení, dlouhodobé sezen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dělování do družstev o daném počtu žáků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řada, rozpočítání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uspořádání žáků dle výš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J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počitadla, říkanky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idaktické hry s použitím písmen, slabi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práce ve skupinách, didaktické hry pro rozvoj vzájemné spolupráce, tolerance, posilování sebevědom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V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cvičení a hry v přírodě, turistika, didaktické vych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V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ytmická cvičení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práce s hlasem 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DH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MezititulekRVPZV11bTunZarovnatdoblokuPrvndekCharCharCharCharCharCharChar">
    <w:name w:val="Styl Mezititulek_RVPZV 11 b. Tučné Zarovnat do bloku První řádek: ... Char Char Char Char Char Char Char"/>
    <w:qFormat/>
    <w:rPr>
      <w:b/>
      <w:bCs/>
      <w:sz w:val="22"/>
      <w:szCs w:val="22"/>
      <w:lang w:val="cs-CZ" w:bidi="ar-SA"/>
    </w:rPr>
  </w:style>
  <w:style w:type="character" w:styleId="StylMezititulekRVPZV11bTunZarovnatdoblokuPrvndekCharChar">
    <w:name w:val="Styl Mezititulek_RVPZV 11 b. Tučné Zarovnat do bloku První řádek: ... Char Char"/>
    <w:qFormat/>
    <w:rPr>
      <w:b/>
      <w:bCs/>
      <w:sz w:val="22"/>
      <w:szCs w:val="22"/>
      <w:lang w:val="cs-CZ" w:bidi="ar-SA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Char">
    <w:name w:val="Styl Mezititulek_RVPZV 11 b. Tučné Zarovnat do bloku První řádek: ...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37:00Z</dcterms:created>
  <dc:creator>ZŠ Slovanka</dc:creator>
  <dc:description/>
  <cp:keywords/>
  <dc:language>en-US</dc:language>
  <cp:lastModifiedBy>Kateřina Černa</cp:lastModifiedBy>
  <cp:lastPrinted>2010-07-15T12:46:00Z</cp:lastPrinted>
  <dcterms:modified xsi:type="dcterms:W3CDTF">2022-12-01T11:52:00Z</dcterms:modified>
  <cp:revision>12</cp:revision>
  <dc:subject/>
  <dc:title>Název předmětu –ročník</dc:title>
</cp:coreProperties>
</file>