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Matematik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čník:   2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OČETNÍ OPERAC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MezititulekRVPZV11bTunZarovnatdoblokuPrvndekChar"/>
        <w:spacing w:before="60" w:after="0"/>
        <w:ind w:left="5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užívá přirozená čísla k modelování reálných situací, počítá předměty v daném souboru, vytváří soubory s daným počtem prvků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lineární uspořádání; zobrazí číslo na číselné ose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ovádí zpaměti jednoduché početní operace s přirozenými čísl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orovnává množství a vytváří soubory prvků podle daných kritérií v oboru do 20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sčítá a odčítá s užitím názoru v oboru do 20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řeší jednoduché slovní úlohy na sčítání a odčítání v oboru do 20 umí rozklad čísel v oboru do 20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pisuje jednoduché závislosti z praktického života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modeluje jednoduché situace podle pokynů a s využitím pomůcek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GEOMETRIE V ROVINĚ A V PROSTORU</w:t>
      </w:r>
    </w:p>
    <w:p>
      <w:pPr>
        <w:pStyle w:val="StylMezititulekRVPZV11bTunZarovnatdoblokuPrvndekChar"/>
        <w:spacing w:before="60" w:after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vá velikost útvarů, měří a odhaduje délku úsečk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zná a pojmenuje základní geometrické tvary a umí je graficky znázornit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oužívá pravítko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tody, pomůcky, poznám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Číslo a početní operac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sčítá a odčítá do 20 bez přechodu přes 10 (vidí uspořádaný počet věcí do 20, porovnává a uspořádává čísla podle velikosti, orientuje se na číselné ose, rozkládá čísla na desítky a jednotky, řeší slovní úlohy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sčítá a odčítá do 20 s přechodem přes 1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ři řešení slovních úloh používá adekvátní matematické pojm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ytváří si představu číselné řady 0 - 1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čte, zapisuje, porovnává, rozkládá na desítky a jednotky čísla 0 - 100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sčítá a odčítá v číselném oboru 0 – 100 v jednotlivých desítká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zaokrouhluje na desít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estavuje a řeší slovní úlohy s využitím vztahů o n-více, o n-méně, z toho, celkem v číselném oboru 0 – 100 v jednotlivých desítká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chápe princip násobení jako opakovaného sčítání čísel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násobí 2, 5 a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ávislosti,  vztahy a práce s dat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oplňuje tabulky přímé úměrn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u w:val="single"/>
              </w:rPr>
            </w:pPr>
            <w:r>
              <w:rPr>
                <w:b/>
              </w:rPr>
              <w:t>vyhledává v textu číselné údaje a používá je ke svému výpočt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eometrie v rovině a v prostoru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rozlišuje základní geometrické tvary a tělesa podle tvaru a charakteristických vlastnost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kreslí křivé a rovné čá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ýsuje úsečky, odhaduje jejich délku a měří je v c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orientuje se v čase v rámci dne (ráno, poledne, večer, celé hodi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pakování v oboru 0 – 20 pamětně, dle potřeby i s názorem ( bez přechodu desítky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mutativnost sčítání, kontrola sčítání záměnou sčítanců, pojmy sčítanec, souč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rola sčítáním při odečítání čísel, pojmy menšenec, menšitel, rozdí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ičítání k 9, 8, 7, 6, 5, 4, 3, 2 s názo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utomatizace spojů na sčítání a odčítání s přechodem přes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čítání do 100 po desítk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ičítání jednotek k desítká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čítání a odčítání v jednotlivých desítká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aokrouhlování na desít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sestavování a řešení jednoduchých a kombinovaných slovních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vození násobilky 2, 5 a 10  manipulací s předměty a opakovaným sčítání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mutativnost násobení, kontrola záměnou činitelů, pojmy činitel, souč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avedení vztahů n-krát více, n-krát méně ve spojení s názorem konkrétním a obrázkovým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ozšiřující učivo (výuka dle Prof. Hejnéh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čítání a odčítání s přechodem přes 10 v číselném oboru 0 – 1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vození všech násobil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tavby z krychl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íprava na písemné sčítání v oboru 0 – 1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pojmy polovina, čtvrtina, osmina a třetina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abulky přímé úměr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áce s textem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Rozšiřující učivo (výuka dle Prof. Hejnéh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rientace v kalendář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vidence statistické situ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tvoření statistického souboru z náhodných jevů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jmenování základních geometrických tvarů (trojúhelník, čtverec, obdélník, kruh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lišování geometrických tvarů podle charakteristických vlastností (počet vrcholů a stra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avedení pojmu b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úsečka, rýsování úseč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lišování základních geometrických těles, pojmenování krychle, kvádru, ko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jmy vpravo, vlevo, před, za, pod, nad, nahoře, d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jmy menší, větší, stejný, nižší, vyš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 (výuka dle Prof. Hejného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dhad a měření délky úsečky na dílky (c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hlan, kužel, vál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ákladní jednotky hmotnosti, délky, ča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dnotka délky 1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dnotka objemu 1 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bsah mřížového čtyřúhelníku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vouk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ráce s jednoduchým plánem okolí školy a bydliš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lišování geometrických tvarů a těles v běžném živo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lišování geometrických tvarů a těles v běžném živo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bchodování a nákupy – vyplácení částky peněz do 100 různými způsob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ěsíce v roce, dny v týdnu – orientace v č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Český jazy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orientace na stránce, čísla stránek do 1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ozbor slovní úlohy, rozlišování a třídění faktů, formulace odpověd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křížovky – sloupek, řáde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čtení slovní úlohy s porozuměním, formulace a zápis odpovědi celou věto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akupování – rozvoj komunikačních a sociálních dovedností, formulace žádosti, odpovědi, schémata slušného ch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ělesná výchova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řazení podle velikosti, nást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lekuly – seskupování do skupin o daném počtu žák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dělování dětí do družstev, odhad vzdálenosti krokování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í výchov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-hry na rozvoj sluchu, rytmizace, ta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, pracovní činnosti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ystřihování a modelování rovinných útvarů a těles, stavby z krychlí, práce se stavebni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apírová kostka s koleč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rací kost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odely mincí a bankov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vinné obraz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odely tě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apírové měřít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tovková tabul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ouborů drobných předmě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apsář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apírové hod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rokovadl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ěnové krych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  <w:szCs w:val="22"/>
              </w:rPr>
              <w:t>soubory předmětů a obrázk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32:00Z</dcterms:created>
  <dc:creator>ZŠ Slovanka</dc:creator>
  <dc:description/>
  <cp:keywords/>
  <dc:language>en-US</dc:language>
  <cp:lastModifiedBy>Kateřina Černa</cp:lastModifiedBy>
  <cp:lastPrinted>2005-11-24T11:40:00Z</cp:lastPrinted>
  <dcterms:modified xsi:type="dcterms:W3CDTF">2023-08-03T07:56:00Z</dcterms:modified>
  <cp:revision>24</cp:revision>
  <dc:subject/>
  <dc:title>Název předmětu –ročník</dc:title>
</cp:coreProperties>
</file>