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Mate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5.</w:t>
            </w:r>
          </w:p>
        </w:tc>
      </w:tr>
    </w:tbl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ÍSLO A POČETNÍ OPERACE</w:t>
      </w:r>
    </w:p>
    <w:p>
      <w:pPr>
        <w:pStyle w:val="StylMezititulekRVPZV11bTunZarovnatdoblokuPrvndekChar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RVP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yužívá při pamětném i písemném počítání komutativnost a asociativnost sčítání a násobení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vádí písemné početní operace v oboru přirozených čísel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okrouhluje přirozená čísla, provádí odhady a kontroluje výsledky početních operací v oboru přirozených čísel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řeší a tvoří úlohy, ve kterých aplikuje osvojené početní operace v celém oboru přirozených čísel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0"/>
          <w:szCs w:val="20"/>
        </w:rPr>
        <w:t>modeluje a určí část celku, používá zápis ve formě zlomku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orovná, sčítá a odčítá zlomky se stejným základem v oboru kladných čísel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řečte zápis desetinného čísla a vyznačí na číselné ose desetinné číslo dané hodnoty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0"/>
          <w:szCs w:val="20"/>
        </w:rPr>
        <w:t>porozumí významu znaku „-„ pro zápis celého záporného čísla a toto číslo vyznačí na číselné os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čte, píše a porovnává čísla v oboru do 100 i na číselné ose, numerace do 1000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sčítá a odčítá zpaměti i písemně dvouciferná čísla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vládne s názorem řady násobků čísel 2 až 10 do 100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okrouhluje čísla na desítky i na stovky s využitím ve slovních úlohách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tvoří a zapisuje příklady na násobení a dělení v oboru do 100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píše a řeší jednoduché slovní úlohy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eznává sudá a lichá čísla - používá kalkulátor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/>
      </w:pPr>
      <w:r>
        <w:rPr>
          <w:sz w:val="20"/>
          <w:szCs w:val="20"/>
        </w:rPr>
        <w:t>ZÁVISLOSTI, VZTAHY A PRÁCE S DATY</w:t>
      </w:r>
    </w:p>
    <w:p>
      <w:pPr>
        <w:pStyle w:val="StylMezititulekRVPZV11bTunZarovnatdoblokuPrvndekChar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hledává, sbírá a třídí data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>
          <w:sz w:val="20"/>
          <w:szCs w:val="20"/>
        </w:rPr>
        <w:t xml:space="preserve">čte a sestavuje jednoduché tabulky a diagramy, </w:t>
      </w:r>
      <w:r>
        <w:rPr>
          <w:color w:val="FF0000"/>
          <w:sz w:val="20"/>
          <w:szCs w:val="20"/>
        </w:rPr>
        <w:t>i za pomoci digitálních technologií,</w:t>
      </w:r>
      <w:r>
        <w:rPr>
          <w:sz w:val="20"/>
          <w:szCs w:val="20"/>
        </w:rPr>
        <w:t xml:space="preserve"> 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9"/>
        </w:numPr>
        <w:rPr/>
      </w:pPr>
      <w:r>
        <w:rPr>
          <w:sz w:val="20"/>
          <w:szCs w:val="20"/>
        </w:rPr>
        <w:t xml:space="preserve">vyhledá a roztřídí jednoduchá data (údaje, pojmy apod.) podle návodu, </w:t>
      </w:r>
      <w:r>
        <w:rPr>
          <w:color w:val="FF0000"/>
          <w:sz w:val="20"/>
          <w:szCs w:val="20"/>
        </w:rPr>
        <w:t xml:space="preserve">i s použitím digitálních technologií, posoudí úplnost dat s ohledem na řešený problém, chybějící data získá či vyhledá v doporučených zdrojích, 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orientuje se a čte v jednoduché tabulce - určí čas s přesností na čtvrthodiny, převádí jednotky času v běžných situacích - provádí jednoduché převody jednotek délky, hmotnosti a času - uplatňuje matematické znalosti při manipulaci s peněz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maRVPZV"/>
        <w:rPr/>
      </w:pPr>
      <w:r>
        <w:rPr>
          <w:sz w:val="20"/>
          <w:szCs w:val="20"/>
        </w:rPr>
        <w:t>GEOMETRIE V ROVINĚ A V PROSTORU</w:t>
      </w:r>
    </w:p>
    <w:p>
      <w:pPr>
        <w:pStyle w:val="StylMezititulekRVPZV11bTunZarovnatdoblokuPrvndekChar"/>
        <w:rPr>
          <w:sz w:val="20"/>
          <w:szCs w:val="20"/>
        </w:rPr>
      </w:pPr>
      <w:r>
        <w:rPr>
          <w:sz w:val="20"/>
          <w:szCs w:val="20"/>
        </w:rPr>
        <w:t>Očekávané výstupy z RVP – 2. období</w:t>
      </w:r>
    </w:p>
    <w:p>
      <w:pPr>
        <w:pStyle w:val="TextodkrajeRVPZV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rýsuje a znázorní základní rovinné útvary (čtverec, obdélník, trojúhelník a kružnici); užívá jednoduché konstrukce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>
          <w:sz w:val="20"/>
          <w:szCs w:val="20"/>
        </w:rPr>
        <w:t>sčítá a odčítá graficky úsečky; určí délku lomené čáry, obvod mnohoúhelníku sečtením délek jeho stran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sestrojí rovnoběžky a kolmice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rčí obsah obrazce pomocí čtvercové sítě a užívá základní jednotky obsahu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pozná a znázorní ve čtvercové síti jednoduché osově souměrné útvary a určí osu souměrnosti útvaru překládáním papír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znázorní, narýsuje a označí základní rovinné útvary 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měří a porovnává délku úsečky 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vypočítá obvod mnohoúhelníku sečtením délek jeho stran 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sestrojí rovnoběžky a kolmice  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určí osu souměrnosti překládáním papíru - pozná základní těles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NESTANDARDNÍ APLIKAČNÍ ÚLOHY A PROBLÉM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color w:val="FF0000"/>
          <w:sz w:val="20"/>
          <w:szCs w:val="20"/>
        </w:rPr>
      </w:pPr>
      <w:r>
        <w:rPr>
          <w:sz w:val="20"/>
          <w:szCs w:val="20"/>
        </w:rPr>
        <w:t>řeší jednoduché praktické slovní úlohy a problémy, jejichž řešení je do značné míry nezávislé na obvyklých postupech a algoritmech školské matematiky</w:t>
      </w:r>
      <w:r>
        <w:rPr>
          <w:color w:val="FF0000"/>
          <w:sz w:val="20"/>
          <w:szCs w:val="20"/>
        </w:rPr>
        <w:t>, i s využitím digitálních technologi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řeší jednoduché praktické slovní úlohy, jejichž řešení nemusí být závislé na matematických postupech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/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5. ročníku v oblasti práce s digitálními technologiemi: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vyhledat a roztřídit jednoduchá data (údaje, pojmy apod.) podle návodu i s použitím digitálních technologií</w:t>
      </w:r>
    </w:p>
    <w:p>
      <w:pPr>
        <w:pStyle w:val="Styl11bTunKurzvaVpravo02cmPed1b"/>
        <w:numPr>
          <w:ilvl w:val="0"/>
          <w:numId w:val="6"/>
        </w:numPr>
        <w:ind w:right="113" w:hanging="0"/>
        <w:rPr/>
      </w:pPr>
      <w:r>
        <w:rPr>
          <w:color w:val="FF0000"/>
          <w:sz w:val="20"/>
          <w:szCs w:val="20"/>
        </w:rPr>
        <w:t>orientovat se a číst v jednoduché tabulce i za pomoci digitálních technologií</w:t>
      </w:r>
    </w:p>
    <w:p>
      <w:pPr>
        <w:pStyle w:val="Styl11bTunKurzvaVpravo02cmPed1b"/>
        <w:numPr>
          <w:ilvl w:val="0"/>
          <w:numId w:val="6"/>
        </w:numPr>
        <w:ind w:right="113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řešit jednoduché praktické slovní úlohy, jejichž řešení nemusí být závislé na matematických postupech, i s využitím digitálních technologi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íslo a početní oper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apíše dané číslo v řádech milionů v požadovaném tvaru v desítkové soustavě a znázorní h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rovnává čísla a zobrazuje je na číselné o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aokrouhluje přirozená čísla s požadovanou přesnos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čítá a odčítá přirozená čísla zpaměti (s nejvýše dvěma od nuly různými čísl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ísemně sčítá a odčítá dvě přirozená čís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amětně násobí a dělí přirozená čísla v jednoduchých případe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písemně násobí nejméně dvojciferným činitel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ísemně dělí jedno a dvojciferným dělitel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řeší jednoduché a složené slovní úlohy s danými početními operace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užívá peníze v běžných situací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odhadne a zkontroluje cenu nákupu a vrácené peníz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využívá kapesní kalkulátor při provádění početních výkonů s přirozenými čís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odhaduje výsledek a provádí kontrolu výpočt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odeluje a určí část celku, používá zápis ve formě zlom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rovná, sčítá a odčítá zlomky se stejným jmenovatelem (poloviny, čtvrtiny, třetiny, pětiny, desetiny) a tyto početní operace zapisu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yjádří celek z jeho dané čá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ysvětlí a znázorní vztah mezi celkem a jeho částí vyjádřenou desetinným číslem na příkladech z běžného živo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přečte, zapíše, znázorní desetinná čísla v řádu desetin a setin na číselné ose, ve čtvercové síti nebo v kruhovém diagram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aokrouhlí desetinné číslo řádu desetin na cel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čítá a odčítá desetinná čísla řádu desetin a set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násobí a dělí desetinné číslo dese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užívá desetinná čísla v praktických situacích a řeší s nimi jednoduché slovní úloh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porozumí významu znaku „-„ pro zápis celého záporného čís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názorní na číselné ose, přečte, zapíše a porovná celá čísla v rozmezí -100 až +1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nalezne reprezentaci záporných čísel v běžném živo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ávislosti, vztahy a práce s dat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čte a sestavuje tabulky různých závislostí, čte a sestavuje sloupkové diagramy, dosazuje za proměnno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vyhledává informace v graf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ometrie v rovině a prostoru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narýsuje obdélník, čtverec a pravoúhlý trojúhelník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vypočítá obvod a obsah obdélníka čtver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užívá základní jednotky obsahu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řeší slovní úlohy (a úlohy z praxe) na výpočty obsahů obdélníku a čtver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zná postup výpočtu povrchu krychle a kvádru sečtením obsahů jejich podstav a stě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Nadstandardní aplikační úlohy a problémy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  <w:bCs/>
              </w:rPr>
              <w:t>řeší jednoduché praktické slovní úlohy a problémy, jejichž řešení je do značné míry nezávislé na obvyklých postupech a algoritmech školské matemati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16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zapíše a utřídí získaná data (např. výsledky pozorování) s využitím digitálních technologií</w:t>
            </w:r>
          </w:p>
          <w:p>
            <w:pPr>
              <w:pStyle w:val="Normal"/>
              <w:numPr>
                <w:ilvl w:val="0"/>
                <w:numId w:val="1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zhodne, která data jsou podstatná s ohledem na řešený problém</w:t>
            </w:r>
          </w:p>
          <w:p>
            <w:pPr>
              <w:pStyle w:val="Normal"/>
              <w:numPr>
                <w:ilvl w:val="0"/>
                <w:numId w:val="1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ije pro uspořádání získaných dat tabulku, diagram, schéma</w:t>
            </w:r>
          </w:p>
          <w:p>
            <w:pPr>
              <w:pStyle w:val="Normal"/>
              <w:numPr>
                <w:ilvl w:val="0"/>
                <w:numId w:val="16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posoudí, kdy mu digitální technologie napomohou při řešení úloh a problémů vycházejících z praktického života a využije j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řirozená čísla, celá čísl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posloupnost, čtení, zápis, porovnávání, zaokrouhlování, sčítání a odčítání, násobení a dělení v oboru přirozených čís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vlastnosti početních operací s čísly: komutativnost, asociativnost, distributivnos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ísemné algoritmy početních operací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zápis čísla v desítkové soustavě a jeho znázornění (číselná osa, teploměr, model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zlomky, desetinná čísl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ojmy: desetinná čárka, desetina, setina, čitatel, jmenovatel, zlomková čá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čtení a zápis desetinných čís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zobrazování d. č., porovnávání d. č., písemné sčítání a odčítání d. č. řádu desetin a seti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násobení a dělení d. č. deseti a ste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násobení a dělení d. č. přirozeným číslem menším než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celé záporné číslo, jeho vyznačení na číselné ose (kladná a záporná část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měření teploty, vyjádření dlužné částk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ytváření a řešení slovních úl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roměnná (nezávisle a závisl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graf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soustava souřadn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ýsování rovnoběžek a kolmic daným bode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ýsování pravoúhlého trojúhelní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ýsování obdélníku a čtver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ýsování rovnostranného a rovnoramenného trojúhelní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konstrukční úloh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ýpočet obvodu a obsahu obdélníku a čtver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užití a převody základních jednotek obsah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ýpočet povrchu krychle a kvádru sečtením obsahů jejich podstav a stě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aplikace probraného uč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web"/>
              <w:numPr>
                <w:ilvl w:val="0"/>
                <w:numId w:val="1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áce s doporučenými digitálními zdroji</w:t>
            </w:r>
          </w:p>
          <w:p>
            <w:pPr>
              <w:pStyle w:val="Normlnweb"/>
              <w:numPr>
                <w:ilvl w:val="0"/>
                <w:numId w:val="1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třídění získaných nebo vyhledaných dat podle daných/zvolených kritérií</w:t>
            </w:r>
          </w:p>
          <w:p>
            <w:pPr>
              <w:pStyle w:val="Normlnweb"/>
              <w:numPr>
                <w:ilvl w:val="0"/>
                <w:numId w:val="11"/>
              </w:numPr>
              <w:shd w:fill="F6F8FA" w:val="clear"/>
              <w:spacing w:before="0" w:after="0"/>
              <w:rPr>
                <w:b/>
                <w:b/>
              </w:rPr>
            </w:pPr>
            <w:r>
              <w:rPr>
                <w:color w:val="FF0000"/>
              </w:rPr>
              <w:t>základy práce s daty v tabulkovém procesoru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řírodověda, vlastivěd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lišování geometrických tvarů a těles v běžném život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chodování a nákupy – vyplácení částky peněz do milionu  a nad milion různými způsoby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sz w:val="22"/>
                <w:szCs w:val="22"/>
              </w:rPr>
              <w:t>převody jednotek, měřítko map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sz w:val="22"/>
                <w:szCs w:val="22"/>
              </w:rPr>
              <w:t>vyplňování tabulek, čtení z grafů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ěření teplot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ce s rodinným rozpočtem, vyjádření dlužné částky apod.</w:t>
            </w:r>
          </w:p>
          <w:p>
            <w:pPr>
              <w:pStyle w:val="Normal"/>
              <w:ind w:firstLine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Český jazy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bor slovní úlohy, rozlišování a třídění faktů, formulace odpověd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řížovky – sloupek, řáde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ní slovní úlohy s porozuměním, formulace a zápis odpovědi celou věto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kupování – rozvoj komunikačních a sociálních dovedností, formulace žádosti, odpovědi, schémata slušného chová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udební výchov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y na rozvoj sluchu, rytmizace, tak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Výtvarná výchova, pracovní činnost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střihování a modelování rovinných útvarů a těles, stavby z krychlí, práce se stavebnic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ací kost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y mincí a bankov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vinné obraz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y tě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írové měřít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vková tabul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ulky řád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esní kalkulá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sář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aktivní tab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plomě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6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12:00Z</dcterms:created>
  <dc:creator>ZŠ Slovanka</dc:creator>
  <dc:description/>
  <cp:keywords/>
  <dc:language>en-US</dc:language>
  <cp:lastModifiedBy>Kateřina Černa</cp:lastModifiedBy>
  <dcterms:modified xsi:type="dcterms:W3CDTF">2023-10-25T07:41:00Z</dcterms:modified>
  <cp:revision>15</cp:revision>
  <dc:subject/>
  <dc:title>Název předmětu –ročník</dc:title>
</cp:coreProperties>
</file>