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Název předmětu: Přírodověda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Ročník: 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Rozmanitost přírod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bjevuje a zjišťuje propojenost prvků živé a neživé přírody, princip rovnováhy přírody a nachází souvislosti mezi konečným vzhledem přírody a činností člověka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světlí na základě elementárních poznatků o Zemi jako součásti vesmíru souvislost s rozdělením času a střídáním ročních období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koumá základní společenstva ve  vybraných lokalitách regionů, zdůvodní podstatné vzájemné vztahy mezi organismy a nachází shody a rozdíly v přizpůsobení organismů prostředí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porovnává na základě pozorování základní projevy života na konkrétních organismech, prakticky třídí organismy do známých skupin, využívá k tomu i jednoduché klíče a atlasy </w:t>
      </w:r>
      <w:r>
        <w:rPr>
          <w:color w:val="FF0000"/>
          <w:sz w:val="20"/>
          <w:szCs w:val="20"/>
        </w:rPr>
        <w:t>a další doporučené zdroje včetně digitálních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hodnotí některé konkrétní činnosti člověka v přírodě a rozlišuje aktivity, které mohou prostředí i zdraví člověka podporovat nebo poškozovat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tručně charakterizuje specifické přírodní jevy a z nich vyplývající rizika vzniku mimořádných událostí, v modelové situaci prokáže schopnost se účinně chránit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loží jednoduchý pokus, naplánuje a zdůvodní postup, vyhodnotí a vysvětlí výsledky pokus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na jednotlivých příkladech poznává propojenost živé a neživé přírody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popíše střídání ročních období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zkoumá základní společenstva vyskytující se v nejbližším okolí a pozoruje přizpůsobení organismů prostředí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zvládá péči o pokojové rostliny a zná způsob péče o drobná domácí zvířata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chová se podle zásad ochrany přírody a životního prostředí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popisuje vliv činnosti lidí na přírodu a jmenuje některé činnosti, které přírodnímu prostředí pomáhají a které ho poškozují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reaguje vhodným způsobem na pokyny dospělých při mimořádných událostech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rovádí jednoduché pokusy se známými látkam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Člověk a jeho zdraví </w:t>
      </w:r>
    </w:p>
    <w:p>
      <w:pPr>
        <w:pStyle w:val="StylMezititulekRVPZV11bTunZarovnatdoblokuPrvndekChar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 xml:space="preserve">využívá poznatků o lidském těle k podpoře vlastního zdravého způsobu života  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jednotlivé etapy lidského života a orientuje se ve vývoji dítěte před a po jeho narození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účelně plánuje svůj čas pro učení, práci, zábavu a odpočinek podle vlastních potřeb s ohledem na oprávněné nároky jiných osob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>uplatňuje účelné způsoby chování v situacích ohrožujících zdraví a v modelových situacích simulujících mimořádné události, vnímá dopravní situaci, správně ji vyhodnotí a vyvodí odpovídající závěry pro své chování jako chodec a cyklista 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edvede v modelových situacích osvojené jednoduché způsoby odmítání návykových látek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základní dovednosti a návyky související s podporou zdraví a jeho preventivní ochranou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pozná život ohrožující zranění, ošetří drobná poranění a zajistí lékařskou pomoc</w:t>
      </w:r>
    </w:p>
    <w:p>
      <w:pPr>
        <w:pStyle w:val="Styl11bTunKurzvaVpravo02cmPed1b"/>
        <w:numPr>
          <w:ilvl w:val="0"/>
          <w:numId w:val="2"/>
        </w:numPr>
        <w:spacing w:before="0" w:after="60"/>
        <w:ind w:right="113" w:hanging="0"/>
        <w:rPr>
          <w:sz w:val="20"/>
          <w:szCs w:val="20"/>
        </w:rPr>
      </w:pPr>
      <w:r>
        <w:rPr>
          <w:color w:val="FF0000"/>
          <w:sz w:val="20"/>
          <w:szCs w:val="20"/>
        </w:rPr>
        <w:t>formuluje a dodržuje zásady zdravého a bezpečného přístupu k práci s digitálními technologiemi, rozezná nebezpečí v digitálním prostředí a vybírá informace, které o sobě může zveřejni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platňuje hygienické návyky a zvládá sebeobsluhu; popíše své zdravotní potíže a pocity; zvládá ošetření drobných poranění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ojmenuje hlavní části lidského těla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rozezná nebezpečí; dodržuje zásady bezpečného chování; neohrožuje své zdraví a zdraví jiných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uplatňuje základní pravidla bezpečného chování účastníka silničního provozu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chová se obezřetně při setkání s neznámými jedinci; v případě potřeby požádá o pomoc pro sebe i pro jiné; ovládá způsoby komunikace s operátory tísňových line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tLeast" w:line="360" w:before="0" w:after="0"/>
        <w:textAlignment w:val="top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Co by měl zvládnout žák s lehkým mentálním postižením na konci 5. ročníku v oblasti práce s digitálními technologiemi:</w:t>
      </w:r>
    </w:p>
    <w:p>
      <w:pPr>
        <w:pStyle w:val="Normal"/>
        <w:numPr>
          <w:ilvl w:val="0"/>
          <w:numId w:val="8"/>
        </w:numPr>
        <w:spacing w:before="10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formulovat zásady zdravého a bezpečného přístupu k práci s digitálními technologiemi; rozeznat v modelových situacích nebezpečí v digitálním prostředí; vybrat podle zadaných pravidel informace, které o sobě může zveřejni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i w:val="false"/>
          <w:i w:val="false"/>
          <w:color w:val="FF0000"/>
          <w:sz w:val="20"/>
          <w:szCs w:val="20"/>
        </w:rPr>
      </w:pPr>
      <w:r>
        <w:rPr>
          <w:b w:val="false"/>
          <w:i w:val="false"/>
          <w:color w:val="FF0000"/>
          <w:sz w:val="20"/>
          <w:szCs w:val="20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685"/>
        <w:gridCol w:w="3119"/>
        <w:gridCol w:w="2835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</w:t>
            </w:r>
            <w:r>
              <w:rPr>
                <w:highlight w:val="yellow"/>
              </w:rPr>
              <w:t>Očekávané dílčí  výstup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zdělávací obsa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Průřezová tém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oporučené mezipředmětové vztahy</w:t>
            </w:r>
          </w:p>
        </w:tc>
      </w:tr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Žák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či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zmanitost přírod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ápe člověka jako součást příro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vuje propojenost prvků živé a neživé přírody, závislost živé přírody na neživ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jmenuje některé nerosty a horniny, zná jejich využit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vysvětluje proces zvětrávání horni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osuzuje rozdíl mezi obnovitelnými a neobnovitelnými přírodními zdroj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opíše vznik půdy, chápe její význam, její využití a princip ochran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racuje s pojmy vesmír, planeta, hvězda, družice, zemská přitažlivo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ápe Slunce jako zdroj tepla a světla jako jedné z životních podmínek na Ze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áže pozorovat živočichy a rostliny, zformulovat a zapsat výsledek pozorová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určuje a zařazuje některé živočichy a rostliny do biologického systém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vysvětluje pojem potravní řetězec a pyramida a uvede příkla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vozuje důsledky nerovnováhy v přírod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 xml:space="preserve">uvědomuje si význam zdravého životního prostředí pro člověka, pojmenovává hlavní znečišťovatele vody, vzduchu, půd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racuje s  pojmem recykl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uvědomuje si význam čističek odpadní v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 xml:space="preserve">uvědomuje si prospěšnost a škodlivost zásahů člověka do přírody a krajiny a uvádí  příklady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Člověk a jeho zdraví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ná způsob rozmnožování a umí charakterizovat hlavní etapy vývoje člově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ojmenovává části lidského těla, důležité orgány a jejich funkci, smyslová ústroj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vědomuje si škodlivost kouření, užívání drog a alkohol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 modelové situaci určí život ohrožující zraně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 xml:space="preserve">uvědomuje si postavení v rodině a ve společnosti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zná svoje základní práva a povinnosti, pracuje s pojmy  týrání, zneužívání, šikan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racuje s pojmy terorismus, rasism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 modelových situacích ohrožení bezpečí v běžných situacích volí správné situace ochrany, přivolání pomoci i pomoci jiný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v modelových situacích prokáže schopnost vhodně reagovat na pokyny dospělých a jednat v souladu s pravidly ochrany (požár, únik jedovatých látek apod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řídí se zásadami bezpečného chování v různém prostředí – škola, domov, styk s cizími osobami, silniční provoz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posuzuje význam použití jednoduchých strojů a zařízení – páka, kladka, nakloněná rovina, kolo apo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</w:rPr>
              <w:t>má základní poznatky o využití elektrické energ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/>
                <w:sz w:val="24"/>
              </w:rPr>
              <w:t>dodržuje pravidla bezpečné práce při manipulaci s běžnými elektrickými přístroj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/>
                <w:sz w:val="24"/>
              </w:rPr>
              <w:t>uvede přírodní jevy i jiné situace, které mohou ohrozit lidské zdraví a životy, vymezí (vybere z příkladů) vhodný způsob ochra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b/>
                <w:sz w:val="24"/>
              </w:rPr>
              <w:t>v modelových situacích (vycházka, výlet) vyhodnotí nebezpečná místa v silničním provozu a v hromadné dopravě (v méně známých místech obce, v neznámých místech mimo obec) a určuje vhodný způsob bezpečného chová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zaznamená výsledky pozorování s využitím digitálních technologií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využije digitální technologie k vyhledání informací o vybraném organismu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vědomuje si, že zveřejněné informace lze jen obtížně odstranit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a neživá příro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rosty a horni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rudní surovin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ergetické suroviny – paliv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ů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a vesmí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a živá příro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manitost života na Zem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ot v různých podnebných páse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znam botanických a zoologických zahra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R – Oblast mírného podnebného pás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řídění živých organizm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vnováha v přírod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ana přír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jako součást živé přír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ečné znaky s ostatními živočichy, odlišnosti od ostatních živočich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dské tělo – stavba těla, základní funkce a projevy, životní potřeby, pohlavní rozdíly mezi mužem a ženou, základy lidské reprodukce, vývoj jedin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č chráníme svoje tělo, péče o zdraví, hygiena, zásady zdravé výživy, pitný a denní reži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moci přenosné a nepřenosné, ochrana před infekcemi přenosnými krví (hepatitida, HIV/AIDS), prevence nemocí a úrazů, první pomo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vykové látky a zdraví – návykové látky, hrací automaty a počítače, závislost, odmítání návykových látek, bezpečí komunikace prostřednictvím elektronických médi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nerství, manželství, rodičovství, základy sexuální výchovy – rodina, vztahy v rodině, partnerské vztahy, osobní vztahy, etická stránka vztahů, etická stránka sexualit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a lidské výtvor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zpracovává výrobk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přijímá informac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si dokáže svou práci usnadni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tah člověka k životnímu prostřed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sobní bezpečí, krizové situace – bezpečné chování v rizikovém prostředí, označování nebezpečných látek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ečné chování v silničním provozu, dopravní značky, předcházení rizikovým situacím v dopravě a v dopravních prostředcích (bezpečnostní prvky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ávo a spravedlnost – šikana, týrání, sexuální a jiné zneužívání, brutalita a jiné formy násilí v médií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uace ohrožení – přivolání pomoci v případě ohrožení fyzického a duševního zdraví – služby odborné pomoci, čísla tísňového volání, správný způsob volání na tísňovou link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é události a rizika ohrožení s nimi spojená – postup v případě ohrožení (varovný signál, evakuace, zkouška sirén), požáry (příčina, prevence vzniku požárů, ochrana a evakuace při požáru), integrovaný záchranný systé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životní podmínky pro život rostlin – záznam pozorování s využitím digitálních technologií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stliny, houby, živočichové – vyhledávání informací v doporučených digitálních zdrojích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sobní bezpečí – ochrana osobních údajů, digitální stopa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: Lidské aktivity a problémy životního prostředí - p</w:t>
            </w:r>
            <w:r>
              <w:rPr>
                <w:b/>
                <w:sz w:val="24"/>
                <w:szCs w:val="24"/>
              </w:rPr>
              <w:t>říroda a kultura obce a její ochrana, zajišťování ochrany životního prostředí v obci - instituce, nevládní organizace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lidé; náš životní styl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spotřeba věcí, energie, odpady, způsoby jednání a vlivy na prostředí); aktuální (lokální) ekologický problé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  <w:sz w:val="24"/>
      <w:szCs w:val="24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9:00Z</dcterms:created>
  <dc:creator>Karel Bárta</dc:creator>
  <dc:description/>
  <cp:keywords/>
  <dc:language>en-US</dc:language>
  <cp:lastModifiedBy>Kateřina Černa</cp:lastModifiedBy>
  <cp:lastPrinted>2013-08-19T11:39:00Z</cp:lastPrinted>
  <dcterms:modified xsi:type="dcterms:W3CDTF">2023-01-24T11:03:00Z</dcterms:modified>
  <cp:revision>32</cp:revision>
  <dc:subject/>
  <dc:title>Vzdělávací oblasti</dc:title>
</cp:coreProperties>
</file>