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6145</wp:posOffset>
                </wp:positionH>
                <wp:positionV relativeFrom="paragraph">
                  <wp:posOffset>-532765</wp:posOffset>
                </wp:positionV>
                <wp:extent cx="1076960" cy="1147445"/>
                <wp:effectExtent l="3810" t="3810" r="6159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1147320"/>
                          <a:chOff x="0" y="0"/>
                          <a:chExt cx="1077120" cy="1147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640800">
                            <a:off x="84240" y="75240"/>
                            <a:ext cx="907920" cy="9964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360" y="262800"/>
                            <a:ext cx="932040" cy="802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     Moudrost - Chytrost - Přátelství    -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542359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-36pt;width:77.4pt;height:78.45pt" coordorigin="7560,-720" coordsize="1548,15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7560;top:-721;width:1429;height:1568;mso-wrap-style:none;v-text-anchor:middle;rotation:11" type="_x0000_t75">
                  <v:imagedata r:id="rId3" o:detectmouseclick="t"/>
                  <v:stroke color="white" weight="3240" joinstyle="miter" endcap="flat"/>
                  <w10:wrap type="none"/>
                </v:shape>
                <v:rect id="shape_0" fillcolor="blue" stroked="t" o:allowincell="f" style="position:absolute;left:7640;top:-425;width:1467;height:126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 xml:space="preserve">     Moudrost - Chytrost - Přátelství    -</w:t>
                        </w:r>
                      </w:p>
                    </w:txbxContent>
                  </v:textbox>
                  <v:path textpathok="t"/>
                  <v:textpath on="t" fitshape="t" string="     Moudrost - Chytrost - Přátelství    -" style="font-family:&quot;Times New Roman&quot;;font-size:9pt"/>
                  <v:fill o:detectmouseclick="t" type="solid" color2="yellow"/>
                  <v:stroke color="white" weight="324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 xml:space="preserve">Charakteristika vyučovacího předmětu – Španělský jazyk – 2. stupeň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ové, časové a organizační  vymezení vyučovacího předmětu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Vzdělávací obsah předmětu:</w:t>
      </w:r>
    </w:p>
    <w:p>
      <w:pPr>
        <w:pStyle w:val="Normal"/>
        <w:jc w:val="both"/>
        <w:rPr>
          <w:bCs/>
        </w:rPr>
      </w:pPr>
      <w:r>
        <w:rPr/>
        <w:t>Vyučovací předmět Španělský jazyk pokrývá vzdělávací oblast Jazyk a jazyková komunikace a vychází ze vzdělávacího obsahu oboru Další cizí jazyk.</w:t>
      </w:r>
    </w:p>
    <w:p>
      <w:pPr>
        <w:pStyle w:val="Normal"/>
        <w:jc w:val="both"/>
        <w:rPr/>
      </w:pPr>
      <w:r>
        <w:rPr>
          <w:bCs/>
        </w:rPr>
        <w:t xml:space="preserve">Vyučovací předmět je zařazen samostatně v 7. až 9. ročníku v dotaci 2h týdně  jako povinný  předmět – druhý cizí jazyk </w:t>
      </w:r>
      <w:r>
        <w:rPr/>
        <w:t>za předpokladu, že o tento druhý cizí jazyk projeví zájem dostatečný počet žáků.</w:t>
      </w:r>
      <w:r>
        <w:rPr>
          <w:bCs/>
        </w:rPr>
        <w:t xml:space="preserve"> Výuka probíhá většinou ve třídách dělených na skupiny.</w:t>
      </w:r>
    </w:p>
    <w:p>
      <w:pPr>
        <w:pStyle w:val="Normal"/>
        <w:jc w:val="both"/>
        <w:rPr/>
      </w:pPr>
      <w:r>
        <w:rPr>
          <w:bCs/>
        </w:rPr>
        <w:t xml:space="preserve">Výuka 2. cizího jazyka (ŠJ) směřuje k získávání zájmu o studium dalšího cizího jazyka a vytváření pozitivního vztahu k tomuto předmětu. Důraz je kladen na komunikační schopnosti žáků, čemuž je podřízena i veškerá výuka gramatiky.  Předmět směřuje k tomu, aby žáci byli schopni dorozumět se s cizincem  v běžných situacích  a hovořit s ním o jednoduchých tématech. Žáci musí rovněž porozumět čtenému textu, který výběrem slovní zásoby odpovídá jejich jazykové úrovni. </w:t>
      </w:r>
    </w:p>
    <w:p>
      <w:pPr>
        <w:pStyle w:val="Normal"/>
        <w:jc w:val="both"/>
        <w:rPr>
          <w:bCs/>
        </w:rPr>
      </w:pPr>
      <w:r>
        <w:rPr>
          <w:bCs/>
        </w:rPr>
        <w:t>Kromě slovní zásoby se procvičuje větná skladba, pozornost je věnována poslechu a správné výslovnosti. K výuce jsou používány také výukové programy a internet v počítačových učebnách, video, televize, slovníky, obrazové materiály a prospekty.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>Výuka seznamuje žáky s reáliemi zemí, jež tímto jazykem hovoří. Znalost cizího jazyka vede žáky k pochopení jiných cizojazyčných kultur, prohlubuje v nich toleranci k nim,</w:t>
      </w:r>
      <w:r>
        <w:rPr>
          <w:b/>
        </w:rPr>
        <w:t xml:space="preserve"> </w:t>
      </w:r>
      <w:r>
        <w:rPr>
          <w:bCs/>
        </w:rPr>
        <w:t>vede</w:t>
      </w:r>
      <w:r>
        <w:rPr>
          <w:b/>
        </w:rPr>
        <w:t xml:space="preserve"> </w:t>
      </w:r>
      <w:r>
        <w:rPr>
          <w:bCs/>
        </w:rPr>
        <w:t>k respektu k odlišným hodnotám jiných národů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Formy realizac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 xml:space="preserve">vyučovací hodina 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olympiády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soutěže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projekty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poznávací pobyty a zájezd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Časová dotac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 hodiny týdně (7. – 9. ročník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Místo realizac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třída, jazyková učebna, učebna informatik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Dělení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na skupiny v rámci ročníku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Průřezová témata nejsou zařazen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</w:rPr>
              <w:t>Výchovné a vzdělávací strategie pro rozvoj klíčových kompeten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Kompetence k učení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Žáci jsou vedeni k: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hlasitému plynulému a foneticky správnému čtení jednoduchých textů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prezentaci říkanek, básniček, rozpočitadel, písniček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porozumění jednoduchým pokynům v cizím jazyce při práci ve třídě a ke správné reakci na ně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orientaci v obsahu jednoduchého textu a vyhledání odpovědi na otázky 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obměně krátkých textů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používání abecedního slovníku učebnice a cizojazyčných slovníků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využívání prostředků výpočetní techniky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 xml:space="preserve">kritickému hodnocení výsledků svého učení a diskuzi o nich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Kompetence k řešení problém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Žáci jsou vedeni k: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vyhledávání potřebných informací vhodných k řešení problému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samostatnému řešení problémů a k volbě vhodných způsobů řeš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Kompetence komunikativní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Žáci jsou vedeni k: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porozumění jednoduché konverzaci dvou osob a k pochopení jejího obsahu a smyslu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navázání kontaktu s konkrétní osobou 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vyžádání jednoduché informace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sestavení jednoduchého sdělení a odpovědi na sdělení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řešení jednoduché situace související se seznamováním, se zahájením, vedením a ukončením rozhovoru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získávání a poskytování základních časových, místních a jiných informací</w:t>
      </w:r>
    </w:p>
    <w:p>
      <w:pPr>
        <w:pStyle w:val="Heading1"/>
        <w:rPr/>
      </w:pPr>
      <w:r>
        <w:rPr/>
        <w:t>Kompetence sociální a personál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Žáci jsou vedeni k: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užívání jednoduchých obratů vyjadřujících prosbu, žádost, omluvu, odmítnutí, politování apod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komunikaci v situacích souvisejících se životem v rodině, ve škole, při nakupování, sportu a dalších situacích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vytváření příjemné atmosféry v týmu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spolupráci ve skupině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Kompetence občanské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Cs/>
        </w:rPr>
      </w:pPr>
      <w:r>
        <w:rPr>
          <w:bCs/>
        </w:rPr>
        <w:t>Žáci jsou vedeni k: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představení sebe i ostatních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iCs/>
        </w:rPr>
      </w:pPr>
      <w:r>
        <w:rPr>
          <w:bCs/>
        </w:rPr>
        <w:t>otázkám i odpovědím týkajících se informací osobního rázu, např. o místě, kde žije, o lidech, které zná, o věcech, které vlastní apod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iCs/>
        </w:rPr>
      </w:pPr>
      <w:r>
        <w:rPr>
          <w:bCs/>
        </w:rPr>
        <w:t>aktivnímu zájmu o reálie zemí hovořících španělsky, o zvyky, o poznání kultury těchto zemí, vyhledávání informací o nich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iCs/>
        </w:rPr>
      </w:pPr>
      <w:r>
        <w:rPr>
          <w:bCs/>
        </w:rPr>
        <w:t>chápání významu znalosti cizích jazyků pro svůj osobní život, pro své budoucí pracovní uplatnění, pro komunikaci lidí v rámci integrované Evropy a svět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rPr/>
      </w:pPr>
      <w:r>
        <w:rPr/>
        <w:t>Kompetence pracov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Žáci jsou vedeni k: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používání a samostatnému vytváření pomůcek, gramatických přehledů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používání vhodných učebních materiálů – práce se slovníky, pracovními sešity, vyhledávání jednotlivých textů a literatury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Kompetence digitální</w:t>
      </w:r>
    </w:p>
    <w:p>
      <w:pPr>
        <w:pStyle w:val="Normal"/>
        <w:numPr>
          <w:ilvl w:val="0"/>
          <w:numId w:val="2"/>
        </w:numPr>
        <w:shd w:fill="F6F8FA" w:val="clear"/>
        <w:spacing w:before="280" w:after="150"/>
        <w:rPr/>
      </w:pPr>
      <w:r>
        <w:rPr>
          <w:color w:val="FF0000"/>
        </w:rPr>
        <w:t>vedeme žáky k vyhledávání a zpracování informací, samostatnému vyhledávání a snaze posoudit důvěryhodnost cizojazyčného informačního zdroje</w:t>
      </w:r>
    </w:p>
    <w:p>
      <w:pPr>
        <w:pStyle w:val="Normal"/>
        <w:numPr>
          <w:ilvl w:val="0"/>
          <w:numId w:val="2"/>
        </w:numPr>
        <w:shd w:fill="F6F8FA" w:val="clear"/>
        <w:spacing w:before="0" w:after="0"/>
        <w:rPr/>
      </w:pPr>
      <w:r>
        <w:rPr>
          <w:color w:val="FF0000"/>
        </w:rPr>
        <w:t>vedeme žáky k dalšímu digitálnímu zpracovávání, ukládání, zálohování a sdílení získaných informací a vytváření digitálního obsahu, případně bez opory o jiné zdroje (např. vlastní video nebo prezentace vlastních fotografií)</w:t>
      </w:r>
    </w:p>
    <w:p>
      <w:pPr>
        <w:pStyle w:val="Normal"/>
        <w:numPr>
          <w:ilvl w:val="0"/>
          <w:numId w:val="2"/>
        </w:numPr>
        <w:shd w:fill="F6F8FA" w:val="clear"/>
        <w:spacing w:before="0" w:after="0"/>
        <w:rPr>
          <w:color w:val="FF0000"/>
        </w:rPr>
      </w:pPr>
      <w:r>
        <w:rPr>
          <w:color w:val="FF0000"/>
        </w:rPr>
        <w:t>vedeme žáky k uvědomování si existence autorského zákona a k osvojování si zvyku uvádět bibliografické zdroje při šíření informací jiných autorů</w:t>
      </w:r>
    </w:p>
    <w:p>
      <w:pPr>
        <w:pStyle w:val="Normal"/>
        <w:numPr>
          <w:ilvl w:val="0"/>
          <w:numId w:val="2"/>
        </w:numPr>
        <w:shd w:fill="F6F8FA" w:val="clear"/>
        <w:spacing w:before="0" w:after="0"/>
        <w:rPr/>
      </w:pPr>
      <w:r>
        <w:rPr>
          <w:color w:val="FF0000"/>
        </w:rPr>
        <w:t>vedeme žáky k práci s vybranými internetovými aplikacemi, které jsou určeny pro studium cizího jazyka, k jejich používání, např. využívání online slovníků</w:t>
      </w:r>
    </w:p>
    <w:p>
      <w:pPr>
        <w:pStyle w:val="Normal"/>
        <w:numPr>
          <w:ilvl w:val="0"/>
          <w:numId w:val="2"/>
        </w:numPr>
        <w:shd w:fill="F6F8FA" w:val="clear"/>
        <w:spacing w:before="0" w:after="0"/>
        <w:rPr/>
      </w:pPr>
      <w:r>
        <w:rPr>
          <w:color w:val="FF0000"/>
        </w:rPr>
        <w:t>vedeme žáky k využívání odpovídajících čtenářských strategií vhodných pro digitální čtení a k práci (čtení) v prostředí elektronické obrazovky (posouvání řádků, stránek) a k další práci s textem a informacemi</w:t>
      </w:r>
    </w:p>
    <w:p>
      <w:pPr>
        <w:pStyle w:val="Normlnweb"/>
        <w:numPr>
          <w:ilvl w:val="0"/>
          <w:numId w:val="2"/>
        </w:numPr>
        <w:shd w:fill="F6F8FA" w:val="clear"/>
        <w:spacing w:before="0" w:after="0"/>
        <w:rPr>
          <w:color w:val="FF0000"/>
        </w:rPr>
      </w:pPr>
      <w:r>
        <w:rPr>
          <w:color w:val="FF0000"/>
        </w:rPr>
        <w:t>vedeme žáky k práci s klávesnicí pro další cizí jazyky, k formulování písemného vyjádření různými formami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iCs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6:28:00Z</dcterms:created>
  <dc:creator>ZŠ Slovanka</dc:creator>
  <dc:description/>
  <cp:keywords/>
  <dc:language>en-US</dc:language>
  <cp:lastModifiedBy>Kristina Anna Petráková</cp:lastModifiedBy>
  <cp:lastPrinted>2008-08-20T11:31:00Z</cp:lastPrinted>
  <dcterms:modified xsi:type="dcterms:W3CDTF">2023-10-04T12:17:00Z</dcterms:modified>
  <cp:revision>22</cp:revision>
  <dc:subject/>
  <dc:title>Charakteristika vzdělávací oblasti</dc:title>
</cp:coreProperties>
</file>