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KONVERZACE v ANGLICKÉM JAZYCE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. –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vojení základní dovednosti komunikace v cizím jazyce. Účastnit se diskuse dvou i více osob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émata přiměřená slovní zásobě – popis osoby, generační rozdíly, zájm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rozumět stručným sdělením. A dokázat přiměření reagovat. Časová orienta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opnost stručně komunikovat na téma bydlení. Prostorová orientac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ískat základní informace o angl. mluvících zemích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oblíbené činnosti (volnočasové aktivity) pomocí krátkých jednoduchých vět - vypráv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reagovat na otázky, klást otázky, vyjádřit svůj názor jednoduchými sdělení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nost vystihnout hlavní smysl sdělení. Umět využít základní Idiom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amous peopl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Generation gap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e 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Project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y favourite s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actor, actress, sing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I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ily rout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OU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us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om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rnitur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OLIDAY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ristmas, Halloween, Happy New 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OBBI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port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sic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ms and stori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kes and dislik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VERS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ling own ideas and attitud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king the questions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wering the question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ryday Englis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ERB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al verbs, past tense (regular and irregular verb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P- praktické předvedení</w:t>
            </w:r>
          </w:p>
          <w:p>
            <w:pPr>
              <w:pStyle w:val="Normal"/>
              <w:ind w:left="-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- ústní zkouš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-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y a pomůck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3:00Z</dcterms:created>
  <dc:creator>ZŠ Slovanka</dc:creator>
  <dc:description/>
  <cp:keywords/>
  <dc:language>en-US</dc:language>
  <cp:lastModifiedBy>Kateřina Černa</cp:lastModifiedBy>
  <dcterms:modified xsi:type="dcterms:W3CDTF">2023-09-26T09:46:00Z</dcterms:modified>
  <cp:revision>10</cp:revision>
  <dc:subject/>
  <dc:title>Název předmětu –ročník</dc:title>
</cp:coreProperties>
</file>