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Český jazyk a literatur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 5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 z RVP – 2. období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Komunikační a slohová výchova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Char"/>
        <w:numPr>
          <w:ilvl w:val="0"/>
          <w:numId w:val="1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čte s porozuměním přiměřeně náročné texty potichu i nahlas, </w:t>
      </w:r>
      <w:r>
        <w:rPr>
          <w:color w:val="FF0000"/>
          <w:sz w:val="20"/>
          <w:szCs w:val="20"/>
        </w:rPr>
        <w:t>včetně textů elektronických</w:t>
      </w:r>
    </w:p>
    <w:p>
      <w:pPr>
        <w:pStyle w:val="Styl11bTunKurzvaVpravo02cmPed1bChar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lišuje podstatné a okrajové informace v textu vhodném pro daný věk, podstatné informace zaznamenává</w:t>
      </w:r>
    </w:p>
    <w:p>
      <w:pPr>
        <w:pStyle w:val="Styl11bTunKurzvaVpravo02cmPed1bChar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uzuje úplnost či neúplnost jednoduchého sdělení</w:t>
      </w:r>
    </w:p>
    <w:p>
      <w:pPr>
        <w:pStyle w:val="Styl11bTunKurzvaVpravo02cmPed1bChar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produkuje obsah přiměřeně složitého sdělení a zapamatuje si z něj podstatná fakta</w:t>
      </w:r>
    </w:p>
    <w:p>
      <w:pPr>
        <w:pStyle w:val="Styl11bTunKurzvaVpravo02cmPed1bChar"/>
        <w:numPr>
          <w:ilvl w:val="0"/>
          <w:numId w:val="1"/>
        </w:numPr>
        <w:rPr/>
      </w:pPr>
      <w:r>
        <w:rPr>
          <w:sz w:val="20"/>
          <w:szCs w:val="20"/>
        </w:rPr>
        <w:t>vede správně dialog, telefonický rozhovor, zanechá vzkaz na záznamníku</w:t>
      </w:r>
    </w:p>
    <w:p>
      <w:pPr>
        <w:pStyle w:val="Styl11bTunKurzvaVpravo02cmPed1bChar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poznává manipulativní komunikaci v reklamě</w:t>
      </w:r>
    </w:p>
    <w:p>
      <w:pPr>
        <w:pStyle w:val="Styl11bTunKurzvaVpravo02cmPed1bChar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olí náležitou intonaci, přízvuk, pauzy a tempo podle svého komunikačního záměru</w:t>
      </w:r>
    </w:p>
    <w:p>
      <w:pPr>
        <w:pStyle w:val="Styl11bTunKurzvaVpravo02cmPed1bChar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ozlišuje spisovnou a nespisovnou výslovnost a vhodně ji užívá podle komunikační situace</w:t>
      </w:r>
    </w:p>
    <w:p>
      <w:pPr>
        <w:pStyle w:val="Styl11bTunKurzvaVpravo02cmPed1bChar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íše správně po stránce obsahové i formální jednoduché komunikační žánr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staví osnovu vyprávění a na jejím základě vytváří krátký mluvený nebo písemný projev s dodržením časové posloupnosti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hledává základní informace v doporučených digitálních zdrojích, porovnává informace z různých zdrojů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využívá vybrané formy elektronické komunikace, respektuje pravidla bezpečného a zdraví neohrožujícího chování při elektronické komunikac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práví vlastní zážitky, jednoduchý příběh podle přečtené předlohy nebo ilustrací a domluví se v běžných situacích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á odpovídající slovní zásobu k souvislému vyjadřování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 mluveném projevu volí správnou intonaci, přízvuk, pauzy a tempo řeči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opíše jednoduché předměty, činnosti a děje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opisuje a přepisuje jednoduché texty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íše správně a přehledně jednoduchá sdělení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íše čitelně a úpravně, dodržuje mezery mezi slovy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vládá hůlkové písmo - tvoří otázky a odpovídá na ně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 z RVP – 2. období</w:t>
      </w:r>
    </w:p>
    <w:p>
      <w:pPr>
        <w:pStyle w:val="StylMezititulekRVPZV11bTunZarovnatdoblokuPrvndek"/>
        <w:ind w:left="57" w:hanging="0"/>
        <w:rPr/>
      </w:pPr>
      <w:r>
        <w:rPr>
          <w:sz w:val="20"/>
          <w:szCs w:val="20"/>
        </w:rPr>
        <w:t>Jazyková výchova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Char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rovnává významy slov, zvláště slova stejného nebo podobného významu a slova vícevýznamová</w:t>
      </w:r>
    </w:p>
    <w:p>
      <w:pPr>
        <w:pStyle w:val="Styl11bTunKurzvaVpravo02cmPed1bChar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lišuje ve slově kořen, část příponovou, předponovou a koncovku</w:t>
      </w:r>
    </w:p>
    <w:p>
      <w:pPr>
        <w:pStyle w:val="Styl11bTunKurzvaVpravo02cmPed1bChar"/>
        <w:numPr>
          <w:ilvl w:val="0"/>
          <w:numId w:val="6"/>
        </w:numPr>
        <w:rPr/>
      </w:pPr>
      <w:r>
        <w:rPr>
          <w:sz w:val="20"/>
          <w:szCs w:val="20"/>
        </w:rPr>
        <w:t>určuje slovní druhy plnovýznamových slov a využívá je v gramaticky správných tvarech ve svém mluveném projevu</w:t>
      </w:r>
    </w:p>
    <w:p>
      <w:pPr>
        <w:pStyle w:val="Styl11bTunKurzvaVpravo02cmPed1bChar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ozlišuje slova spisovná a jejich nespisovné tvary</w:t>
      </w:r>
    </w:p>
    <w:p>
      <w:pPr>
        <w:pStyle w:val="Styl11bTunKurzvaVpravo02cmPed1bChar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vyhledává základní skladební dvojici a v neúplné základní skladební dvojici označuje základ věty</w:t>
      </w:r>
    </w:p>
    <w:p>
      <w:pPr>
        <w:pStyle w:val="Styl11bTunKurzvaVpravo02cmPed1bChar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odlišuje větu jednoduchou a souvětí, vhodně změní větu jednoduchou v souvětí</w:t>
      </w:r>
    </w:p>
    <w:p>
      <w:pPr>
        <w:pStyle w:val="Styl11bTunKurzvaVpravo02cmPed1bChar"/>
        <w:numPr>
          <w:ilvl w:val="0"/>
          <w:numId w:val="6"/>
        </w:numPr>
        <w:rPr/>
      </w:pPr>
      <w:r>
        <w:rPr>
          <w:sz w:val="20"/>
          <w:szCs w:val="20"/>
        </w:rPr>
        <w:t>užívá vhodných spojovacích výrazů, podle potřeby projevu je, obměňuje</w:t>
      </w:r>
    </w:p>
    <w:p>
      <w:pPr>
        <w:pStyle w:val="Styl11bTunKurzvaVpravo02cmPed1bChar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íše správně i/y ve slovech po obojetných souhláskách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vládá základní příklady syntaktického pravopis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pozná podstatná jména a slovesa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održuje pořádek slov ve větě, pozná a určí druhy vět podle postoje mluvčího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lišuje tvrdé, měkké a obojetné souhlásky a ovládá pravopis měkkých a tvrdých slabik - určuje samohlásky a souhlásky - seřadí slova podle abecedy - správně vyslovuje a píše slova se skupinami hlásek dě-tě-ně-bě-pě-vě-mě - správně vyslovuje a píše znělé a neznělé souhlásk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Literární výchova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vyjadřuje své dojmy z četby a zaznamenává je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volně reprodukuje text podle svých schopností, tvoří vlastní literární text na dané téma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ozlišuje různé typy uměleckých a neuměleckých textů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ři jednoduchém rozboru literárních textů používá elementární literární pojm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ramatizuje jednoduchý příběh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práví děj zhlédnutého filmového nebo divadelního představení podle daných otázek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čte krátké texty s porozuměním a reprodukuje je podle jednoduché osnovy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rčí v přečteném textu hlavní postavy a jejich vlastnosti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ozlišuje prózu a verše - rozlišuje pohádkové prostředí od reálného - ovládá tiché čtení a orientuje se ve čteném textu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tabs>
          <w:tab w:val="clear" w:pos="567"/>
        </w:tabs>
        <w:spacing w:before="0" w:after="60"/>
        <w:rPr/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5. ročníku v oblasti práce s digitálními technologiemi:</w:t>
      </w:r>
    </w:p>
    <w:p>
      <w:pPr>
        <w:pStyle w:val="Normal"/>
        <w:numPr>
          <w:ilvl w:val="0"/>
          <w:numId w:val="9"/>
        </w:numPr>
        <w:shd w:fill="F6F8FA" w:val="clear"/>
        <w:spacing w:before="0" w:after="15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číst krátké texty s porozuměním včetně textů elektronických a reprodukovat je</w:t>
      </w:r>
    </w:p>
    <w:p>
      <w:pPr>
        <w:pStyle w:val="Normal"/>
        <w:numPr>
          <w:ilvl w:val="0"/>
          <w:numId w:val="9"/>
        </w:numPr>
        <w:shd w:fill="F6F8FA" w:val="clear"/>
        <w:spacing w:before="0" w:after="15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využívat vybrané formy elektronické komunikace, popsat pravidla bezpečného a zdraví neohrožujícího chování při elektronické komunikaci</w:t>
      </w:r>
    </w:p>
    <w:p>
      <w:pPr>
        <w:pStyle w:val="Normal"/>
        <w:numPr>
          <w:ilvl w:val="0"/>
          <w:numId w:val="9"/>
        </w:numPr>
        <w:shd w:fill="F6F8FA" w:val="clear"/>
        <w:spacing w:before="0" w:after="15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psát správně a přehledně jednoduchá sdělení i v elektronické podobě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zyková vých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 slov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zlišuje ve slově kořen, část předponovou a příponovou v jasných případ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dvozuje slova předponami a přípona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voří přídavná jména odvozen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žívá předpony s-, z-, vz- v jasných případ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žívá souhláskové skupiny na styku předpony nebo přípony a kořene v jasných případ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užívá předložky s, z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zlišuje skupiny bě/bje, vě/vje, pě, mě/mn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varosloví – slovní druh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rčuje druhy všech slov v jasných případe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rčuje mluvnické kategorie podstatných jmen (pád, číslo, rod, vzo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kloňuje podstatná jména podle vzor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zlišuje druhy přídavných j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rčuje mluvnické kategorie u plnovýznamových sloves (osoba, číslo, způsob, ča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ladb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rozliší základní větné členy, podmět vyjádřený i nevyjádřený, několikanásobn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rčuje přísudek slovesn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plikuje pravidlo shody přísudku s podmět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rozliší větu jednoduchou a souvět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íše správně čárku v souvětí v jasných případe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unikační a slohová výchov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produkuje jednoduchý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vypravuje s užitím vhodných jazykových prostřed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popisuje předmět, děj, pracovní postup, vhodně vyjadřuje slovy pocity při vnímání různých forem umění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apíše správně dopis z hlediska formálního i jazykového, napíše správně adre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elefonuje, zanechá vzkaz na záznamníku v souladu s pravidly společenského sty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Literární výchov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žák zdokonaluje své čtení a práci s textem, rozlišuje výrazné čtení umělecké a studijní čtení naukových text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produkuje text, rozlišuje podstatné od nepodstatnéh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vyjadřuje hlavní myšlenku lit.díla nebo ukáz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pracuje s knihou, vybírá si vhodnou četbu, poznává různá vydání, různé ilustr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aznamenává své pocity z četby, zajímavé myšlen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zlišuje čtení umělecké a faktick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využívá knihovnu jako zdroj informací a zábav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ohlubuje své znalosti z teorie literatu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eznamuje se s kulturním životem v region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eznamuje se s životem a dílem hlavních autorů a ilustrátorů knih pro dě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Práce s digitálními technologiemi: 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řečte s porozuměním elektronický text přiměřeného rozsahu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hledá informace ve slovnících, dětských encyklopediích a v doporučených online zdrojích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rovná informace ze dvou zdrojů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rozhodne, které informace v textu jsou pro smysl textu podstatné a nepodstatné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užije pro záznam a porovnání informací digitální technologie (např. myšlenková mapa, textové zpracování, tabulka)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b/>
                <w:b/>
                <w:u w:val="single"/>
              </w:rPr>
            </w:pPr>
            <w:r>
              <w:rPr>
                <w:color w:val="FF0000"/>
              </w:rPr>
              <w:t>napíše e-mai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uka</w:t>
            </w:r>
            <w:r>
              <w:rPr/>
              <w:t xml:space="preserve"> </w:t>
            </w:r>
            <w:r>
              <w:rPr>
                <w:b/>
                <w:bCs/>
              </w:rPr>
              <w:t>o stavbě slov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rčování kořene, předpon, příp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ýcvik v pravopise - užití správných koncove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ředpony s-, z-, vz-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dvojené souhlásk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dložky s a z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kupiny bě/bje, vě/vje, pě, mě/m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MezititulekRVPZV11bTunZarovnatdoblokuPrvndek"/>
              <w:numPr>
                <w:ilvl w:val="0"/>
                <w:numId w:val="10"/>
              </w:numPr>
              <w:tabs>
                <w:tab w:val="clear" w:pos="567"/>
              </w:tabs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ovní druh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luvnické kategorie podstatných jmen, vzory podstatných jm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ozlišování druhů přídavných jmen a jejich pravopi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rčování mluvnických kategorií slov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cvičování tvarů podmiňovacího způsob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</w:rPr>
              <w:t>zájmena osobn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ozlišování číslovek v text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rčování základních větných člen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hledávání různých podmětů, užívání podmetu několikanásobného ve větá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svojování shody přísudku s podměte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rčování věty jednoduché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pojování vět v souvět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jmenovaná slo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žívání interpunkce ve slohovém výcvi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rocvičování vypravován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lastní popi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tvorba mediálního sdělení pro školní časopis, rozhlas či internetové médiu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odlišování tvrzení od mínění, pěstování kritického přístupu ke zpravodajství a reklam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saní dopis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 xml:space="preserve">nácvik telefonová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rozšiřující větné členy (přívlastek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životop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ýrazné čtení, předčítání, studijní čten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reprodukce tex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stižení hlavní myšlenky díla, charakteristika postav, hodnocení díl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ovídání o knihách, divadle, rozhlasových či televizních pořadech, výběr vhodných pořadů a děl, hodnocení díla, zaznamenání prožitků z díl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orovnávání různých typů divadelních představení      ( loutky, maňásky, herci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rohlubování základů literární teorie: lyrika, epika, bajka, přirovnání, řeč autora, řeč posta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kulturní život region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návštěva divadelních představen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život a dílo stěžejních autorů a ilustrátorů knih pro dě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čtení – věcné čtení (porovnávání informací z více zdrojů), čtení elektronických textů</w:t>
            </w:r>
          </w:p>
          <w:p>
            <w:pPr>
              <w:pStyle w:val="Normal"/>
              <w:numPr>
                <w:ilvl w:val="0"/>
                <w:numId w:val="3"/>
              </w:numPr>
              <w:shd w:fill="F6F8FA" w:val="clear"/>
              <w:spacing w:before="280" w:after="150"/>
              <w:rPr>
                <w:b/>
                <w:b/>
              </w:rPr>
            </w:pPr>
            <w:r>
              <w:rPr>
                <w:color w:val="FF0000"/>
              </w:rPr>
              <w:t>žánry písemného projevu – e-mai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V – Kritické čtení a vnímání mediálních sdělení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ěstování kritického přístupu ke zpravodajství a reklam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identifikování základních orientačních prvků v tex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chápání podstaty mediálního sdě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matik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řesná formulace otázky a odpovědi v ústním  i písemném projevu, charakteristika problému, využití čtení s porozuměním při získávání informací z tex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zkrácený zápis slovní úlo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ický jazyk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mluvnické kategorie podstatných jmen a slov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užití předlože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osobní, ukazovací, neurčitá a přivlastňovací zájmen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stupňování přídavných jm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příslov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slovosl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írodověda, vlastivěd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formulace odpovědi na otázku rozvitými větam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užití čtení při získávání informací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orientace v text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dovednost vyhledávání údajů pomocí obsahu a jmenného rejstří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užití gramatických pravidel při písemném projev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 xml:space="preserve">využití knihovny, PC, odborné literatury a veřejných sdělovacích prostředků jako zdroje informací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čtení z ma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užití písma jako výtvarného prostřed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ilustrace, poznávání ilustrátorů podle charakteristických znaků ilustr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ýtvarná terminologi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jednoduchý popis výtvarného dí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í výchov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vyjádření pocitů při poslech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hudební terminologi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životopis hudebních skladatelů (viz čítank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Etická výchov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dramatizace rozhovorů (modelové situace, vzorce chování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dramatizace činností, vyjádření postojů, pocitů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neverbální komunika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nácvik argumentace, vhodné komunikace, slovní řešení konfli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učebnice a pracovní seši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encyklopedie, PC, odborná literatura (PČP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nástěnné tabu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DIP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2:00Z</dcterms:created>
  <dc:creator>ZŠ Slovanka</dc:creator>
  <dc:description/>
  <cp:keywords/>
  <dc:language>en-US</dc:language>
  <cp:lastModifiedBy>Kateřina Černa</cp:lastModifiedBy>
  <dcterms:modified xsi:type="dcterms:W3CDTF">2023-10-25T07:36:00Z</dcterms:modified>
  <cp:revision>37</cp:revision>
  <dc:subject/>
  <dc:title>Název předmětu –ročník</dc:title>
</cp:coreProperties>
</file>