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 : Pohybové hry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 /   6. / 9.</w:t>
            </w:r>
          </w:p>
        </w:tc>
      </w:tr>
    </w:tbl>
    <w:p>
      <w:pPr>
        <w:pStyle w:val="StylMezititulekRVPZV11bTunZarovnatdoblokuPr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ozumí rozdílům mezi jednotlivými   druhy sportovních 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kolektivní ,individuální, brankové   síťové,pálkov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základní pravi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rozhodování při hř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hápe role v družstv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jedná v duchu fair pl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připravit náčiní a upravit hřiš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zvládá základní průpravné prvky pro nácvik košíkov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zvládá základní pravid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umí řídit h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leduje skó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zapisuje utk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leduje č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se samostatně připravit na h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zařazení průpravných cviků se sí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zvolit druh pod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hru podle pravid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zvládá základní průpravná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 umí se samostatně připravit na hru, podle počtu hráčů zvolit taktiku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bíje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á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ázení ve dvojicích, přehazování hřiště-prodlužování vzdále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 podle pravid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ůzné kombinace h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bíjená bez č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azova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ůpravná cviče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ehazování přes sí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ehazování do různých částí hřiš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ehazování s výsko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ehazování s nahrávkou na dva, na tř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 podle pravid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hejb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á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přihrávky ve dvojic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přihrávky s nahrávk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nácvik začátku –podán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ra podle pravid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b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á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přihrávky ve dvojicí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třelba na brankář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ráce brankář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ohyb ve dvojic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nácvik útoku, obra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 podle pravid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Košík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á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řihrávky ve dvojic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riblin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od na ko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ácvik útoku, obra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 podle pravid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ejb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á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silování prs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dbíjení ve dvojic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ácvik- podání, bagr, sme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 podle pravid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paná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á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ihrávky ve dvojic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ání míč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dení míče samostatně, se spoluhráč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cvik útoku, obra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 podle pravid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lavání  - rozšiřující 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ní plavecké disciplí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loubení adaptace na vodní prostředí-různé pohyby ve splývavé poloze, potápění a lovení předmě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 zvládá jeden způsob na prsou , jeden nazn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vání na vytrvalost, štafetové plavání, plavání pod hladin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RUSLENÍ- rozšiřujíc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jízdu vpřed i vzad,základní obrat a zastav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obra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ekládání-vpřed, vz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jednoduchý s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12:00Z</dcterms:created>
  <dc:creator>ZŠ Slovanka</dc:creator>
  <dc:description/>
  <cp:keywords/>
  <dc:language>en-US</dc:language>
  <cp:lastModifiedBy>uživatel</cp:lastModifiedBy>
  <dcterms:modified xsi:type="dcterms:W3CDTF">2013-01-15T08:39:00Z</dcterms:modified>
  <cp:revision>13</cp:revision>
  <dc:subject/>
  <dc:title>Název předmětu –ročník</dc:title>
</cp:coreProperties>
</file>