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>
                <w:bCs/>
              </w:rPr>
            </w:pPr>
            <w:r>
              <w:rPr/>
              <w:t>Název předmětu: Hudební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"/>
              <w:rPr/>
            </w:pPr>
            <w:r>
              <w:rPr/>
              <w:t>Ročník: 8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"/>
        <w:rPr/>
      </w:pPr>
      <w:r>
        <w:rPr/>
        <w:t>Očekávané výstupy z RV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z w:val="22"/>
          <w:szCs w:val="22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užívá své individuální hudební schopnosti a dovednosti při hudebních aktivitách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uplatňuje získané pěvecké dovednosti a návyky při zpěvu i při mluvním projevu v běžném životě; zpívá dle svých dispozic intonačně čistě a rytmicky přesně v jednohlase i vícehlas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eprodukuje na základě svých individuálních hudebních schopností a dovedností různé motivy, témata i části skladeb, vytváří jednoduché doprovody, provádí jednoduché hudební improvizace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rozpozná některé z tanců různých stylových období, zvolí vhodný typ hudebně pohybových prvků k poslouchané hudbě 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 </w:t>
      </w:r>
      <w:r>
        <w:rPr/>
        <w:t>orientuje se v proudu znějící hudby, přistupuje k hudebnímu dílu jako k logicky utvářenému celk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zařadí na základě individuálních schopností a získaných vědomostí slyšenou hudbu do stylového období 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vyhledává souvislosti mezi hudbou a jinými druhy umění</w:t>
      </w:r>
    </w:p>
    <w:p>
      <w:pPr>
        <w:pStyle w:val="Normal"/>
        <w:autoSpaceDE w:val="false"/>
        <w:rPr>
          <w:rFonts w:ascii="TimesNewRomanPS-BoldItalicMT" w:hAnsi="TimesNewRomanPS-BoldItalicMT" w:eastAsia="TimesNewRomanPSMT;MS Gothic" w:cs="TimesNewRomanPS-BoldItalicMT"/>
          <w:b/>
          <w:b/>
          <w:bCs/>
          <w:i/>
          <w:i/>
          <w:iCs/>
          <w:color w:val="000000"/>
        </w:rPr>
      </w:pPr>
      <w:r>
        <w:rPr>
          <w:rFonts w:eastAsia="TimesNewRomanPSMT;MS Gothic" w:cs="TimesNewRomanPS-BoldItalicMT" w:ascii="TimesNewRomanPS-BoldItalicMT" w:hAnsi="TimesNewRomanPS-BoldItalicMT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mální doporučená úroveň pro úpravy očekávaných výstupů v rámci podpůrných opatřen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z w:val="22"/>
          <w:szCs w:val="22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>
          <w:rFonts w:eastAsia="Times New Roman"/>
          <w:i w:val="false"/>
          <w:iCs w:val="false"/>
          <w:color w:val="000000"/>
        </w:rPr>
        <w:t xml:space="preserve"> </w:t>
      </w:r>
      <w:r>
        <w:rPr/>
        <w:t>doprovází písně pomocí ostinata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 </w:t>
      </w:r>
      <w:r>
        <w:rPr/>
        <w:t>interpretuje vybrané lidové a umělé písně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pozorně vnímá znějící hudbu skladeb většího rozsah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>rozpozná vybrané hudební nástroje symfonického orchestru</w:t>
      </w:r>
    </w:p>
    <w:p>
      <w:pPr>
        <w:pStyle w:val="Styl11bTunKurzvaVpravo02cmPed1b"/>
        <w:numPr>
          <w:ilvl w:val="0"/>
          <w:numId w:val="4"/>
        </w:numPr>
        <w:ind w:right="113" w:hanging="0"/>
        <w:rPr/>
      </w:pPr>
      <w:r>
        <w:rPr/>
        <w:t xml:space="preserve"> </w:t>
      </w:r>
      <w:r>
        <w:rPr/>
        <w:t>uvede některá jména hudebních skladatelů a název některého z jejich dě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8. ročníku v oblasti práce s digitálními technologiemi:</w:t>
      </w:r>
    </w:p>
    <w:p>
      <w:pPr>
        <w:pStyle w:val="Normal"/>
        <w:numPr>
          <w:ilvl w:val="0"/>
          <w:numId w:val="5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á své individuální hudební schopnosti a dovednosti při hudebních aktivitách, tyto aktivity zaznamenává za pomoci dostupných digitálních technologií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eprodukuje na základě svých individuálních hudebních schopností a dovedností různé motivy, témata i části skladeb, i za pomoci dostupného hudebního softwaru vytváří a volí jednoduché doprovody‌, provádí jednoduché hudební experimenty</w:t>
      </w:r>
    </w:p>
    <w:p>
      <w:pPr>
        <w:pStyle w:val="Normal"/>
        <w:numPr>
          <w:ilvl w:val="0"/>
          <w:numId w:val="5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ává souvislosti mezi hudbou a jinými druhy umění‌, dokáže využít možnosti, které mu dávají multimédia a digitální prostřed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8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3"/>
        </w:numPr>
        <w:shd w:fill="F6F8FA" w:val="clear"/>
        <w:spacing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interpretuje vybrané lidové i umělé písně, s dopomocí využívá vhodné elektronické nástroje i hudební aplikace k doprovodům případně k vlastním zvukovým či hudebním pokusům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orientuje se v jednoduchém notovém záznamu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řevážně vokál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užívá rytmických zákonitostí při vokálním projev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dhaluje vzájemné souvislosti rytmu řeči a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yužívá své individuální hudební schopnosti a dovednosti při hudebních aktivitá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správně využívá pěvecké návyky a pravidla hlasové hygie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chápe pojmy artificiální a nonartificiální hudb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- dokáže charakterizovat znějící artif./nonartif. hudb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ámcově se orientuje v žánrech populární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využívá individuálně hru na hudební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platňuje kreativitu a originalit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užívá hudební nástroje k doprovodu pěveckých a dramatických projevů, provádí jednoduché hudební improvizace a reprodukuje motiv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vyhledává a všímá si souvislostí mezi hudbou a jinými uměleckými druhy, dobou vzniku a životem auto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ařadí slyšenou hudbu do stylového obdob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rovná ji s dalšími skladbam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pozná některé z tanců různých stylových období a předvede jednoduchou pohybovou vazb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- vyjadřuje pohybem znějící </w:t>
            </w:r>
            <w:r>
              <w:rPr>
                <w:bCs/>
                <w:sz w:val="22"/>
                <w:szCs w:val="22"/>
              </w:rPr>
              <w:t>hudb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věřuje a upevňuje poznatky z hudební teori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bCs/>
              </w:rPr>
            </w:pPr>
            <w:r>
              <w:rPr>
                <w:color w:val="FF0000"/>
              </w:rPr>
              <w:t>v digitálním prostředí vyhledá multimediální umělecký projekt, popíše, jaké druhy umění se na projektu podílejí, kým nebo čím byl projekt inspirován, chápe zachování ochrany autorských práv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/>
              <w:t>Vokální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ěvecký proje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élky no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ty, hudební značky, rytmus, tempo</w:t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  <w:p>
            <w:pPr>
              <w:pStyle w:val="Heading1"/>
              <w:rPr>
                <w:bCs/>
              </w:rPr>
            </w:pPr>
            <w:r>
              <w:rPr/>
              <w:t>Poslechová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ážná česká hudb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čátky, renesance, baroko, klasicismus, romantismus, 20.stole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ficiální a nonartificiální hud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rtificiální hudba 20. století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impresionismus, novoklasicismus, serialismus, elektronická,aleatorní hudba, postmodernis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pulární hudb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zz a swing, Odvobozené divadlo, 50. léta až současnost (big beat, folk, country, pop, hardrock, house, hip hop,…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pulární hudba 20. století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původ, kolébka jazzu, blues, ragtime, klasický jazz, swi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Instrumentální činnost</w:t>
            </w:r>
          </w:p>
          <w:p>
            <w:pPr>
              <w:pStyle w:val="Normal"/>
              <w:rPr/>
            </w:pPr>
            <w:r>
              <w:rPr/>
              <w:t>Vánoce v hudbě instrumentální a vokální</w:t>
            </w:r>
          </w:p>
          <w:p>
            <w:pPr>
              <w:pStyle w:val="Normal"/>
              <w:rPr/>
            </w:pPr>
            <w:r>
              <w:rPr/>
              <w:t>Tvorba doprovodů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oslechová činnost</w:t>
            </w:r>
            <w:r>
              <w:rPr/>
              <w:t xml:space="preserve"> – pokrač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pulární hudba:</w:t>
            </w:r>
          </w:p>
          <w:p>
            <w:pPr>
              <w:pStyle w:val="Normal"/>
              <w:rPr/>
            </w:pPr>
            <w:r>
              <w:rPr/>
              <w:t>- rock, country, hudba 60.let</w:t>
            </w:r>
          </w:p>
          <w:p>
            <w:pPr>
              <w:pStyle w:val="Normal"/>
              <w:rPr/>
            </w:pPr>
            <w:r>
              <w:rPr/>
              <w:t>- 70. léta – současnost ( hard rock, disco, punk reggae, heavy metal, hip hop rap, house, sk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Hudebně – pohybová činnost</w:t>
            </w:r>
          </w:p>
          <w:p>
            <w:pPr>
              <w:pStyle w:val="Normal"/>
              <w:rPr/>
            </w:pPr>
            <w:r>
              <w:rPr/>
              <w:t>Pohybový doprovod znějící populární hu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hybové vyjádření hudby (změny dynamické, tempové, rytmicko – metrické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ýběr či tvorba doprovodu, vlastní zvukové experimenty v dostupné aplikaci (WebAudio Drum Machine, Chrome Music Lab aj.)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udební klip, hudební film a muzikál (klipy – např. Peter Gabriel, Michael Jackson, současná tvorba, hudební filmy Help, The Wall, Amadeus, Bohemian Rhapsody), předloha, inspirace, porovnání různých způsobů provedení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hodné a nevhodné využití hudby – hudba v reklamě, využití hudby v počítačových hrách (hudba původní a převzatá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hry a hádan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pěvníky, C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produkce vyťukaného rytm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tový diktá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 – oblíbená zahraniční skupina, zpěvák či zpěvač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D – poslechové skla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ukáz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(9.roč)– literární směry 20. stolet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D nahráv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ukáz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y, novinové člán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D nahráv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é předvede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V – pohybové dovednos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D nahráv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tréty slavných skladatel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(6.roč.)– staroslověnská vzděla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(7.roč.)- Velká Mora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Čj – starší česká poezie, dvorská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yri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doba Národního obrození (součastníci Smetany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Odraz 1. a 2. světové války (Osvobozené divadlo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 – oblíbená česká skupina, zpěvák či zpěvačk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D – poslechové sklad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ideoukáz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rázky, novinové člán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pěv písní známých českých skup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MS Gothic"/>
    <w:charset w:val="80"/>
    <w:family w:val="auto"/>
    <w:pitch w:val="default"/>
  </w:font>
  <w:font w:name="TimesNewRomanPS-Bold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">
    <w:name w:val="Styl Mezititulek_RVPZV 11 b. Tučné Zarovnat do bloku První řá..."/>
    <w:basedOn w:val="StylMezititulekRVPZV11bTunZarovnatdoblokuPrvndekCharCharCharCharChar"/>
    <w:qFormat/>
    <w:pPr>
      <w:spacing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10-25T07:02:00Z</dcterms:modified>
  <cp:revision>33</cp:revision>
  <dc:subject/>
  <dc:title>Název předmětu –ročník</dc:title>
</cp:coreProperties>
</file>