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ev předmětu: Hudební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čník: 6.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Očekávané výstupy z RV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eastAsia="TimesNewRomanPSMT;MS Gothic" w:cs="TimesNewRomanPSMT;MS Gothic" w:ascii="TimesNewRomanPSMT;MS Gothic" w:hAnsi="TimesNewRomanPSMT;MS Gothic"/>
          <w:color w:val="000000"/>
          <w:sz w:val="22"/>
          <w:szCs w:val="22"/>
        </w:rPr>
        <w:t>žá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2"/>
          <w:szCs w:val="22"/>
        </w:rPr>
        <w:t>k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>využívá své individuální hudební schopnosti a dovednosti při hudebních aktivitách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>uplatňuje získané pěvecké dovednosti a návyky při zpěvu i při mluvním projevu v běžném životě; zpívá dle svých dispozic intonačně čistě a rytmicky přesně v jednohlase i vícehlase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>reprodukuje na základě svých individuálních hudebních schopností a dovedností různé motivy, témata i části skladeb, vytváří jednoduché doprovody, provádí jednoduché hudební improvizace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 xml:space="preserve">rozpozná některé z tanců různých stylových období, zvolí vhodný typ hudebně pohybových prvků k poslouchané hudbě 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>orientuje se v proudu znějící hudby, přistupuje k hudebnímu dílu jako k logicky utvářenému celku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 xml:space="preserve">zařadí na základě individuálních schopností a získaných vědomostí slyšenou hudbu do stylového období 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>vyhledává souvislosti mezi hudbou a jinými druhy umění</w:t>
      </w:r>
    </w:p>
    <w:p>
      <w:pPr>
        <w:pStyle w:val="Normal"/>
        <w:autoSpaceDE w:val="false"/>
        <w:rPr>
          <w:rFonts w:ascii="TimesNewRomanPS-BoldItalicMT" w:hAnsi="TimesNewRomanPS-BoldItalicMT" w:eastAsia="TimesNewRomanPSMT;MS Gothic" w:cs="TimesNewRomanPS-BoldItalicMT"/>
          <w:b/>
          <w:b/>
          <w:bCs/>
          <w:i/>
          <w:i/>
          <w:iCs/>
          <w:color w:val="000000"/>
        </w:rPr>
      </w:pPr>
      <w:r>
        <w:rPr>
          <w:rFonts w:eastAsia="TimesNewRomanPSMT;MS Gothic" w:cs="TimesNewRomanPS-BoldItalicMT" w:ascii="TimesNewRomanPS-BoldItalicMT" w:hAnsi="TimesNewRomanPS-BoldItalicMT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nimální doporučená úroveň pro úpravy očekávaných výstupů v rámci podpůrných opatření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PSMT;MS Gothic" w:cs="TimesNewRomanPSMT;MS Gothic" w:ascii="TimesNewRomanPSMT;MS Gothic" w:hAnsi="TimesNewRomanPSMT;MS Gothic"/>
          <w:color w:val="000000"/>
          <w:sz w:val="22"/>
          <w:szCs w:val="22"/>
        </w:rPr>
        <w:t>žá</w:t>
      </w:r>
      <w:r>
        <w:rPr>
          <w:rFonts w:eastAsia="TimesNewRomanPSMT;MS Gothic" w:cs="TimesNewRomanPSMT;MS Gothic" w:ascii="TimesNewRomanPSMT;MS Gothic" w:hAnsi="TimesNewRomanPSMT;MS Gothic"/>
          <w:color w:val="000000"/>
          <w:sz w:val="22"/>
          <w:szCs w:val="22"/>
        </w:rPr>
        <w:t>k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>
          <w:rFonts w:eastAsia="Times New Roman"/>
          <w:i w:val="false"/>
          <w:iCs w:val="false"/>
          <w:color w:val="000000"/>
        </w:rPr>
        <w:t xml:space="preserve"> </w:t>
      </w:r>
      <w:r>
        <w:rPr/>
        <w:t>doprovází písně pomocí ostinata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 xml:space="preserve"> </w:t>
      </w:r>
      <w:r>
        <w:rPr/>
        <w:t>interpretuje vybrané lidové a umělé písně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>pozorně vnímá znějící hudbu skladeb většího rozsahu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>rozpozná vybrané hudební nástroje symfonického orchestru</w:t>
      </w:r>
    </w:p>
    <w:p>
      <w:pPr>
        <w:pStyle w:val="Styl11bTunKurzvaVpravo02cmPed1b"/>
        <w:numPr>
          <w:ilvl w:val="0"/>
          <w:numId w:val="2"/>
        </w:numPr>
        <w:ind w:right="113" w:hanging="0"/>
        <w:rPr/>
      </w:pPr>
      <w:r>
        <w:rPr/>
        <w:t>uvede některá jména hudebních skladatelů a název některého z jejich dě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Žák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orientuje se v jednoduchém notovém záznamu  skladb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převážně vokální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zařazuje hudební nástroje do jednotlivých skupin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využívá individuální hru na jednoduché Orffovy nástro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oslechem poznává jednotlivé hudební nástro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rozezná hudebně výrazové prostřed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všímá si souvislostí mezi hudbou a jinými druhy umě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vyjadřuje hudbu pomocí mimiky, pantomim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zaznamená hudební aktivitu spolužáků (zpěv, hra, pohybový doprovod, tanec) na mobilní zařízení či na dostupné zařízení ve třídě a uloží ji ve vhodném formátu (např. WAW, MP3, FLAC)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vyhledává v digitálním prostředí originální díla, která se citují nebo byla východiskem pro multimediální projekty (např. divadelní hra, literární či výtvarné dílo), zachovává bezpečnost a ochranu osobních údajů a soukromí včetně respektování autorských práv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okální činno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ákladní hudební pojmy – notová osnova, nota, stupnice C dur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idové písně a  jejich druh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idové kapel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idový dvojhla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rajová nářečí a písně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pěv Vánočních písní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/>
            </w:pPr>
            <w:r>
              <w:rPr/>
              <w:t>Instrumentální činno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udební nástroje – skupi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udební seskupení – druhy orchestr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titur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/>
            </w:pPr>
            <w:r>
              <w:rPr/>
              <w:t>Poslechová činno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udebně výrazové prostředky -melodie, rytmus, tempo, dynamika, bar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udební formy - sonáta, kantáta, melodram, koncert, symfonie, symfonická báseň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udba na jevišti – opera, opereta, hudební revue, muziká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eská národní opera – Smetana, Dvořá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/>
            </w:pPr>
            <w:r>
              <w:rPr/>
              <w:t>Hudebně pohybová činno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udba a tanec – balet, pantomima, výrazový tane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záznam hudebních aktivit prostřednictvím dostupných analogových i digitálních prostředků (mobilní telefon, nahrávací zařízení, nástroje s MIDI připojením, dostupné hudební aplikace)</w:t>
            </w:r>
          </w:p>
          <w:p>
            <w:pPr>
              <w:pStyle w:val="Normlnweb"/>
              <w:numPr>
                <w:ilvl w:val="0"/>
                <w:numId w:val="3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legální a nelegální stahování hudby – ochrana autorských práv – copyright,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udební hry a hádank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otový diktá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aktické předvedení – zpěv lidové písn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ústní lidová slovesno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v – vánoční zvyky, tradice a svátk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 – náboženská tematika (betlém, postava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ferát hudební nástro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v- kresebné studie - rytmu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j – Zvuková stránka jazyka (tempo, přízvuk, důraz…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udební te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ktické předved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V – pohybové doved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ItalicMT"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6:05:00Z</dcterms:created>
  <dc:creator>ZŠ Slovanka</dc:creator>
  <dc:description/>
  <cp:keywords/>
  <dc:language>en-US</dc:language>
  <cp:lastModifiedBy>Kateřina Černa</cp:lastModifiedBy>
  <dcterms:modified xsi:type="dcterms:W3CDTF">2023-10-25T07:01:00Z</dcterms:modified>
  <cp:revision>21</cp:revision>
  <dc:subject/>
  <dc:title>Název předmětu –ročník</dc:title>
</cp:coreProperties>
</file>