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: Český jazyk pro cizince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očník  6. až  9.</w:t>
            </w:r>
          </w:p>
        </w:tc>
      </w:tr>
    </w:tbl>
    <w:p>
      <w:pPr>
        <w:pStyle w:val="Normal"/>
        <w:rPr/>
      </w:pPr>
      <w:r>
        <w:rPr>
          <w:b/>
        </w:rPr>
        <w:t>Je provedena diagnostika žákových jazykových schopností dle materiálů NPI nebo Met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>
          <w:trHeight w:val="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,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hd w:fill="FFFFFF" w:val="clear"/>
              <w:spacing w:before="0" w:after="280"/>
              <w:jc w:val="center"/>
              <w:textAlignment w:val="baseline"/>
              <w:rPr/>
            </w:pPr>
            <w:r>
              <w:rPr>
                <w:rStyle w:val="StrongEmphasis"/>
                <w:color w:val="444444"/>
              </w:rPr>
              <w:t>A1</w:t>
            </w:r>
          </w:p>
          <w:p>
            <w:pPr>
              <w:pStyle w:val="Normlnweb"/>
              <w:shd w:fill="FFFFFF" w:val="clear"/>
              <w:spacing w:before="0" w:after="0"/>
              <w:jc w:val="center"/>
              <w:textAlignment w:val="baseline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POROZUMĚNÍ</w:t>
            </w:r>
          </w:p>
          <w:p>
            <w:pPr>
              <w:pStyle w:val="Normlnweb"/>
              <w:shd w:fill="FFFFFF" w:val="clear"/>
              <w:spacing w:before="0" w:after="0"/>
              <w:textAlignment w:val="baseline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Čtení</w:t>
            </w:r>
            <w:r>
              <w:rPr>
                <w:b/>
                <w:bCs/>
                <w:color w:val="444444"/>
              </w:rPr>
              <w:br/>
            </w:r>
            <w:r>
              <w:rPr>
                <w:color w:val="444444"/>
              </w:rPr>
              <w:t>Se znalostmi na úrovni A1 rozumí známým slovům a velmi jednoduchým větám, například na plakátech, vývěskách nebo v katalozích, v nadpisech textů, základní slovní zásobě z tematických okruhů.</w:t>
            </w:r>
          </w:p>
          <w:p>
            <w:pPr>
              <w:pStyle w:val="Normlnweb"/>
              <w:shd w:fill="FFFFFF" w:val="clear"/>
              <w:spacing w:before="0" w:after="0"/>
              <w:textAlignment w:val="baseline"/>
              <w:rPr/>
            </w:pPr>
            <w:r>
              <w:rPr>
                <w:rStyle w:val="StrongEmphasis"/>
                <w:color w:val="444444"/>
              </w:rPr>
              <w:t>Poslech</w:t>
            </w:r>
            <w:r>
              <w:rPr>
                <w:b/>
                <w:bCs/>
                <w:color w:val="444444"/>
              </w:rPr>
              <w:br/>
            </w:r>
            <w:r>
              <w:rPr>
                <w:color w:val="444444"/>
              </w:rPr>
              <w:t>Pokud lidé hovoří pomalu a zřetelně, tak rozumí základním slovům a zcela základním frázím týkajících se  osoby, rodiny a bezprostředního okolí.</w:t>
            </w:r>
          </w:p>
          <w:p>
            <w:pPr>
              <w:pStyle w:val="Normlnweb"/>
              <w:shd w:fill="FFFFFF" w:val="clear"/>
              <w:spacing w:before="0" w:after="0"/>
              <w:jc w:val="center"/>
              <w:textAlignment w:val="baseline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MLUVENÍ</w:t>
            </w:r>
          </w:p>
          <w:p>
            <w:pPr>
              <w:pStyle w:val="Normlnweb"/>
              <w:shd w:fill="FFFFFF" w:val="clear"/>
              <w:spacing w:before="0" w:after="0"/>
              <w:textAlignment w:val="baseline"/>
              <w:rPr/>
            </w:pPr>
            <w:r>
              <w:rPr>
                <w:rStyle w:val="StrongEmphasis"/>
                <w:color w:val="444444"/>
              </w:rPr>
              <w:t>Ústní interakce</w:t>
            </w:r>
            <w:r>
              <w:rPr>
                <w:b/>
                <w:bCs/>
                <w:color w:val="444444"/>
              </w:rPr>
              <w:br/>
            </w:r>
            <w:r>
              <w:rPr>
                <w:color w:val="444444"/>
              </w:rPr>
              <w:t>Se znalostmi na úrovni A1 se umí jednoduchým způsobem domluvit, je-li  výpověď zopakovaná pomaleji  nebo přeformulovaná. Umí klást jednoduché otázky a na podobné otázky odpovídat, pokud se týkají základních potřeb.</w:t>
            </w:r>
          </w:p>
          <w:p>
            <w:pPr>
              <w:pStyle w:val="Normlnweb"/>
              <w:shd w:fill="FFFFFF" w:val="clear"/>
              <w:spacing w:before="0" w:after="0"/>
              <w:textAlignment w:val="baseline"/>
              <w:rPr/>
            </w:pPr>
            <w:r>
              <w:rPr>
                <w:rStyle w:val="StrongEmphasis"/>
                <w:color w:val="444444"/>
              </w:rPr>
              <w:t>Samostatný ústní projev</w:t>
            </w:r>
            <w:r>
              <w:rPr>
                <w:b/>
                <w:bCs/>
                <w:color w:val="444444"/>
              </w:rPr>
              <w:br/>
            </w:r>
            <w:r>
              <w:rPr>
                <w:color w:val="444444"/>
              </w:rPr>
              <w:t>Na úrovni A1 zvládne jednoduchými frázemi popsat lidi, které zná, a stejně tak místo, kde žije.</w:t>
            </w:r>
          </w:p>
          <w:p>
            <w:pPr>
              <w:pStyle w:val="Normlnweb"/>
              <w:shd w:fill="FFFFFF" w:val="clear"/>
              <w:spacing w:before="0" w:after="0"/>
              <w:jc w:val="center"/>
              <w:textAlignment w:val="baseline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PSANÍ</w:t>
            </w:r>
          </w:p>
          <w:p>
            <w:pPr>
              <w:pStyle w:val="Normlnweb"/>
              <w:shd w:fill="FFFFFF" w:val="clear"/>
              <w:spacing w:before="0" w:after="0"/>
              <w:textAlignment w:val="baseline"/>
              <w:rPr/>
            </w:pPr>
            <w:r>
              <w:rPr>
                <w:rStyle w:val="StrongEmphasis"/>
                <w:color w:val="444444"/>
              </w:rPr>
              <w:t>Písemný projev</w:t>
            </w:r>
            <w:r>
              <w:rPr>
                <w:b/>
                <w:bCs/>
                <w:color w:val="444444"/>
              </w:rPr>
              <w:br/>
            </w:r>
            <w:r>
              <w:rPr>
                <w:color w:val="444444"/>
              </w:rPr>
              <w:t>Umí napsat jednoduchý a stručný text na pohlednici (např. pozdrav z dovolené). Zvládne vyplnit formuláře obsahující osobní údaje, např. své jméno, státní příslušnost a adresu.</w:t>
            </w:r>
          </w:p>
          <w:p>
            <w:pPr>
              <w:pStyle w:val="Normlnweb"/>
              <w:shd w:fill="FFFFFF" w:val="clear"/>
              <w:spacing w:before="0" w:after="0"/>
              <w:textAlignment w:val="baseline"/>
              <w:rPr>
                <w:color w:val="444444"/>
              </w:rPr>
            </w:pPr>
            <w:r>
              <w:rPr>
                <w:color w:val="444444"/>
              </w:rPr>
              <w:t xml:space="preserve">                        </w:t>
            </w:r>
            <w:r>
              <w:rPr>
                <w:color w:val="444444"/>
              </w:rPr>
              <w:t>A2</w:t>
            </w:r>
          </w:p>
          <w:p>
            <w:pPr>
              <w:pStyle w:val="Normlnweb"/>
              <w:shd w:fill="FFFFFF" w:val="clear"/>
              <w:spacing w:before="0" w:after="0"/>
              <w:jc w:val="center"/>
              <w:textAlignment w:val="baseline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POROZUMĚNÍ</w:t>
            </w:r>
          </w:p>
          <w:p>
            <w:pPr>
              <w:pStyle w:val="Normlnweb"/>
              <w:shd w:fill="FFFFFF" w:val="clear"/>
              <w:spacing w:before="0" w:after="0"/>
              <w:textAlignment w:val="baseline"/>
              <w:rPr/>
            </w:pPr>
            <w:r>
              <w:rPr>
                <w:rStyle w:val="StrongEmphasis"/>
                <w:color w:val="444444"/>
              </w:rPr>
              <w:t>Čtení</w:t>
            </w:r>
            <w:r>
              <w:rPr>
                <w:b/>
                <w:bCs/>
                <w:color w:val="444444"/>
              </w:rPr>
              <w:br/>
            </w:r>
            <w:r>
              <w:rPr>
                <w:color w:val="444444"/>
              </w:rPr>
              <w:t xml:space="preserve">Na úrovni A2 zvládne číst krátké jednoduché texty. Dále umí vyhledat konkrétní předvídatelné informace v jednoduchých každodenních materiálech, např. v jídelních lístcích, prospektech, inzerátech či jízdních řádech. Rozumí krátkým jednoduchým osobním dopisům. </w:t>
            </w:r>
          </w:p>
          <w:p>
            <w:pPr>
              <w:pStyle w:val="Normlnweb"/>
              <w:shd w:fill="FFFFFF" w:val="clear"/>
              <w:spacing w:before="0" w:after="0"/>
              <w:textAlignment w:val="baseline"/>
              <w:rPr/>
            </w:pPr>
            <w:r>
              <w:rPr>
                <w:rStyle w:val="StrongEmphasis"/>
                <w:color w:val="444444"/>
              </w:rPr>
              <w:t>Poslech</w:t>
            </w:r>
            <w:r>
              <w:rPr>
                <w:b/>
                <w:bCs/>
                <w:color w:val="444444"/>
              </w:rPr>
              <w:br/>
            </w:r>
            <w:r>
              <w:rPr>
                <w:color w:val="444444"/>
              </w:rPr>
              <w:t>Při zvládnutí jazykové úrovně A2 rozumí frázím a nejběžnější slovní zásobě vztahující se k oblastem, které se vás bezprostředně týkají (např. základní informace o své osobě a vaší rodině, o nakupování, místopisu, zaměstnání). Dokáže pochopit smysl krátkých, jasných, jednoduchých zpráv a hlášení.</w:t>
            </w:r>
          </w:p>
          <w:p>
            <w:pPr>
              <w:pStyle w:val="Normlnweb"/>
              <w:shd w:fill="FFFFFF" w:val="clear"/>
              <w:spacing w:before="0" w:after="0"/>
              <w:jc w:val="center"/>
              <w:textAlignment w:val="baseline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MLUVENÍ</w:t>
            </w:r>
          </w:p>
          <w:p>
            <w:pPr>
              <w:pStyle w:val="Normlnweb"/>
              <w:shd w:fill="FFFFFF" w:val="clear"/>
              <w:spacing w:before="0" w:after="0"/>
              <w:textAlignment w:val="baseline"/>
              <w:rPr/>
            </w:pPr>
            <w:r>
              <w:rPr>
                <w:rStyle w:val="StrongEmphasis"/>
                <w:color w:val="444444"/>
              </w:rPr>
              <w:t>Ústní interakce</w:t>
            </w:r>
            <w:r>
              <w:rPr>
                <w:b/>
                <w:bCs/>
                <w:color w:val="444444"/>
              </w:rPr>
              <w:br/>
            </w:r>
            <w:r>
              <w:rPr>
                <w:color w:val="444444"/>
              </w:rPr>
              <w:t>Na úrovni A2 umí komunikovat v jednoduchých běžných situacích vyžadujících jednoduchou přímou výměnu informací o známých tématech a činnostech. Zvládne velmi krátkou společenskou konverzaci, i když obvykle ještě nerozumí natolik, aby konverzaci sám/a dokázal/a udržet.</w:t>
            </w:r>
          </w:p>
          <w:p>
            <w:pPr>
              <w:pStyle w:val="Normlnweb"/>
              <w:shd w:fill="FFFFFF" w:val="clear"/>
              <w:spacing w:before="0" w:after="0"/>
              <w:textAlignment w:val="baseline"/>
              <w:rPr/>
            </w:pPr>
            <w:r>
              <w:rPr>
                <w:rStyle w:val="StrongEmphasis"/>
                <w:color w:val="444444"/>
              </w:rPr>
              <w:t>Samostatný ústní projev</w:t>
            </w:r>
            <w:r>
              <w:rPr>
                <w:b/>
                <w:bCs/>
                <w:color w:val="444444"/>
              </w:rPr>
              <w:br/>
            </w:r>
            <w:r>
              <w:rPr>
                <w:color w:val="444444"/>
              </w:rPr>
              <w:t>Umí použít řadu frází a vět, aby jednoduchým způsobem popsal/a vlastní rodinu a další lidi, životní podmínky.</w:t>
            </w:r>
          </w:p>
          <w:p>
            <w:pPr>
              <w:pStyle w:val="Normlnweb"/>
              <w:shd w:fill="FFFFFF" w:val="clear"/>
              <w:spacing w:before="0" w:after="0"/>
              <w:jc w:val="center"/>
              <w:textAlignment w:val="baseline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PSANÍ</w:t>
            </w:r>
          </w:p>
          <w:p>
            <w:pPr>
              <w:pStyle w:val="Normlnweb"/>
              <w:shd w:fill="FFFFFF" w:val="clear"/>
              <w:spacing w:before="0" w:after="0"/>
              <w:textAlignment w:val="baseline"/>
              <w:rPr>
                <w:color w:val="444444"/>
              </w:rPr>
            </w:pPr>
            <w:r>
              <w:rPr>
                <w:rStyle w:val="StrongEmphasis"/>
                <w:color w:val="444444"/>
              </w:rPr>
              <w:t>Písemný projev</w:t>
            </w:r>
            <w:r>
              <w:rPr>
                <w:b/>
                <w:bCs/>
                <w:color w:val="444444"/>
              </w:rPr>
              <w:br/>
            </w:r>
            <w:r>
              <w:rPr>
                <w:color w:val="444444"/>
              </w:rPr>
              <w:t>Po osvojení si jazykové úrovně A2 umí napsat krátké jednoduché poznámky a zprávy týkající se vašich základních potřeb. Zvládne napsat  jednoduchý osobní dopis.</w:t>
            </w:r>
          </w:p>
          <w:p>
            <w:pPr>
              <w:pStyle w:val="Normlnweb"/>
              <w:shd w:fill="FFFFFF" w:val="clear"/>
              <w:spacing w:before="0" w:after="0"/>
              <w:textAlignment w:val="baseline"/>
              <w:rPr>
                <w:color w:val="444444"/>
              </w:rPr>
            </w:pPr>
            <w:r>
              <w:rPr>
                <w:color w:val="444444"/>
              </w:rPr>
            </w:r>
          </w:p>
          <w:p>
            <w:pPr>
              <w:pStyle w:val="Normal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t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Seznamování, představení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Slovní zásoba: Představení se, pozdravy, státy – odkud jsem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Gramatika: sloveso být, osobní zájmena, tázací zájmena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</w:rPr>
              <w:t>Konverzace: vykání, tykání ( formální a neformální situace)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Ve třídě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Slovní zásoba.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Školní pomůcky, barvy, instrukce, lokace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Gramatika: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Gramatický rod –podstatná jména, zájmena, kdo, co, jaký, přídavná jména – 1.pád,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Příslovce  místa- kde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Konverzace : instrukce učitele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Ve škole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Slovní zásoba: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Školní předměty, aktivity ve škole, dny v týdnu, místa ve škole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Gramatika: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</w:rPr>
              <w:t>Slovesa- přítomný čas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4.pád podstatných jmen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Modální slovesa – moct, muset, nesmět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Konverzace: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Mluvit o aktivitách ve škole, o rozvrhu hodin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Znalost pravidel ve škole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Orientace ve městě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Slovní zásoba: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Dopravní prostředky, místa a obchody ve městě, památky v České Lípě, v Praze, směry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Gramatika: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Slovesa jít a jet, 7.pád podstatných jmen, místní předložky na, do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Konverzace: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Orientace ve městě: Kde je nemocnice, kino, škola…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Rodina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Slovní zásoba: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Členové rodiny, povolání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Gramatika: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3. pád- osobní zájmena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Přechylování – učitel-učitelka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Slovesa- přítomný čas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4. pád podst. Jmen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Předložky do a ve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Modální sloveso chtít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Konverzace: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Mluvit o lidech- jaký je? Kolik je nu let? Co dělá?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Volný čas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Slovní zásoba: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Hodiny, aktivity- denní program, volný čas, časové údaje-části dne, frekvence, roční období, měsíce, počasí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Gramatika: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</w:rPr>
              <w:t>Hodiny, slovesa-přítomný čas, zvratná slovesa, slovosled, druhá pozice, rád/a + sloveso, stupňování – raději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Konverzace: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</w:rPr>
              <w:t>Popis denního programu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Co děláš ve volném čase? Co děláš rád/a?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Domluvit si schůzku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Kolik je hodin?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Kolikátého je dnes?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Jídlo a pití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Slovní zásoba: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Jídlo, pití, ovoce, zelenina, v restauraci, nádobí, recept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Gramatika: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4. pád- množné číslo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Předložka s, se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Výrazy množství + 2. pád ( kilo brambor)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</w:rPr>
              <w:t>Přídavná jména – typ----ový, ný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Slovesa jíst, pít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Chutná mi +1. pád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Konverzace: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Objednat si v restauraci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Minulost a slavné osobnosti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Slovní zásoba: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Historické osobnosti, povolání, časové údaje – minulost, státy, národnosti a jazyky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Gramatika: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Slovesa- minulý čas, slovesa znát a vědět, 4. pád – osobní zájmena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Zájmena a zájmenná příslovce neurčitá a záporná ( někdo, nikdo, nic, nikdy, někdy..)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Konverzace: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Mluvit o historické osobnosti – Kdo to byl? Co dělal?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Mluvit o minulosti- Co jsi dělal včera?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opis člověka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Slovní zásoba: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Vzhled, charakter, emoce, oblečení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Gramatika: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Líbí se mi+1. pád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3. pád –osobní zájmena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Slovesa nosit a mít na sobě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Přídavná jména a stupňování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Příslovce – málo, hodně, dobře, špatně –stupňování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3. pád – podstatná jména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Konverzace: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Popis člověka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Jak vypadá? Co má na sobě? Jaký je?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lánování a bydlení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Slovní zásoba: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Časové údaje, budoucnost.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Bydlení – části domu, vybavení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Gramatika: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Slovesa budoucí čas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Místní předložky- do+2.p., na+ 4.p., k, ke +3.p.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Časové údaje – budoucnost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Slovesa – podmiňovací způsob, podmínkové věty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Konverzace: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Mluvit o budoucnosti: Co budeš dělat o víkendu?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 xml:space="preserve">Popsat byt, jak vypadá 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Říct podmínku: Co bys dělal, kdyby……?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U lékaře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Slovní zásoba: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Léky, u lékaře, lidské tělo, zdravotní problémy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Gramatika: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</w:rPr>
              <w:t>Nepravidelné množné číslo (oči)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</w:rPr>
              <w:t>Bolí mě+1. pád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Slovesa brát a vzít si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Osobní zájmena 3. a 4. Pád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Vid – dokonavá a nedokonavá slovesa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Konverzace: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 xml:space="preserve">Co tě bolí? Co ti je? 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Objednat se k lékaři: Chtěl bych se objednat.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Omluvit se ve škole: Promiňte, že jsem nebyl ve škole, byl jsem nemocný.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ČR a moje země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Slovní zásoba: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</w:rPr>
              <w:t>Popis státu, zeměpis, památky, výrobky a místa v ČR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Gramatika: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</w:rPr>
              <w:t>Přídavná jména – stupňování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Slovní druhy, větné členy, věta jednoduchá, souvětí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Konverzace: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Popsat svoji zemi: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</w:rPr>
              <w:t>Moje země se nachází      ( je) v ….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Popsat ČR, ukázat na mapě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Naukové předměty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Základní slovní zásoba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Zeměpis: světové strany, orientace na mapě, světadíly, státy, zeměpisné pojmy: řeka, město, stát, hory……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Dějepis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Základní slovní zásoba: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Historická období- pravěk, starověk, středověk, novověk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Česká republika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Přírodopis: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Živá a neživá příroda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Rostliny a živočichové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j – rozvíjení slovní zásob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šechny předměty -všeobecný  rozhl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nformatika – práce s PC, s internet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hledávání informac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áce s překladovým slovník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2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TextodkrajeRVPZVCharnenKurzva">
    <w:name w:val="Styl Text_od kraje_RVPZV Char + není Kurzíva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StylMezititulekRVPZV11bTunZarovnatdoblokuPrv">
    <w:name w:val="Styl Mezititulek_RVPZV 11 b. Tučné Zarovnat do bloku Prv...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8:12:00Z</dcterms:created>
  <dc:creator>ZŠ Slovanka</dc:creator>
  <dc:description/>
  <cp:keywords/>
  <dc:language>en-US</dc:language>
  <cp:lastModifiedBy>Kateřina Černa</cp:lastModifiedBy>
  <dcterms:modified xsi:type="dcterms:W3CDTF">2023-09-26T09:43:00Z</dcterms:modified>
  <cp:revision>27</cp:revision>
  <dc:subject/>
  <dc:title>Název předmětu –ročník</dc:title>
</cp:coreProperties>
</file>