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Výchova ke zdraví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7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ndekChar"/>
        <w:ind w:left="57" w:hanging="0"/>
        <w:rPr/>
      </w:pPr>
      <w:r>
        <w:rPr/>
        <w:t>Očekávané výstupy z RVP</w:t>
      </w:r>
    </w:p>
    <w:p>
      <w:pPr>
        <w:pStyle w:val="MezinadpisRVP"/>
        <w:spacing w:before="60" w:after="0"/>
        <w:ind w:left="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espektuje přijatá pravidla soužití mezi vrstevníky a partnery a pozitivní komunikací a kooperací přispívá k utváření dobrých mezilidských vztahů v širším společenství (v rodině, komunitě)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ysvětlí role členů komunity (rodiny, třídy, spolku)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ysvětlí na příkladech přímé souvislosti mezi tělesným, duševním, sociálním zdravím a vztah mezi uspokojováním základních lidských potřeb a hodnotou zdraví; dovede posoudit různé způsoby chování lidí z hlediska odpovědnosti za vlastní zdraví i zdraví druhých a vyvozuje z nich osobní odpovědnost ve prospěch aktivní podpory zdrav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siluje v rámci svých možností a zkušeností o aktivní podporu zdrav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platňuje osvojené preventivní způsoby rozhodování, chování a jednání v souvislosti s běžnými, přenosnými, civilizačními a jinými chorobami; svěří se se zdravotním problémem a v případě potřeby vyhledá odbornou pomoc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projevuje odpovědný vztah k sobě samému, k vlastnímu dospívání a pravidlům zdravého životního stylu; dobrovolně se podílí na programech podpory zdraví v rámci školy a obce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espektuje změny v období dospívání, vhodně na ně reaguje; kultivovaně se chová k opačnému pohlav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espektuje význam sexuality v souvislosti se zdravím, etikou, morálkou a pozitivními životními cíli; chápe význam zdrženlivosti v dospívání a odpovědného sexuálního chován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vádí do souvislostí zdravotní a psychosociální rizika, spojená se zneužíváním návykových látek, a životní perspektivu mladého člověka; uplatňuje osvojené sociální dovednosti a modely chování při kontaktu se sociálně patologickými jevy ve škole i mimo ni; v případě potřeby vyhledá odbornou pomoc sobě nebo druhým</w:t>
      </w:r>
    </w:p>
    <w:p>
      <w:pPr>
        <w:pStyle w:val="Styl11bTunKurzvaVpravo02cmPed1b"/>
        <w:numPr>
          <w:ilvl w:val="0"/>
          <w:numId w:val="8"/>
        </w:numPr>
        <w:rPr/>
      </w:pPr>
      <w:r>
        <w:rPr/>
        <w:t>vyhodnotí na základě svých znalostí a zkušeností možný manipulativní vliv vrstevníků, médií, sekt; uplatňuje osvojené dovednosti komunikační obrany proti manipulaci a agresi</w:t>
      </w:r>
    </w:p>
    <w:p>
      <w:pPr>
        <w:pStyle w:val="Styl11bTunKurzvaVpravo02cmPed1b"/>
        <w:numPr>
          <w:ilvl w:val="0"/>
          <w:numId w:val="8"/>
        </w:numPr>
        <w:rPr/>
      </w:pPr>
      <w:r>
        <w:rPr/>
        <w:t>uplatňuje adekvátní způsoby chování a ochrany v modelových situacích ohrožení, nebezpečí i mimořádných událostí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chápe význam dobrého soužití mezi vrstevníky i členy rodiny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uvědomuje si základní životní potřeby a jejich naplňování ve shodě se zdravím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respektuje zdravotní stav svůj i svých vrstevníků a v rámci svých možností usiluje o aktivní podporu zdraví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projevuje zdravé sebevědomí a preferuje ve styku s vrstevníky pozitivní životní cíle, hodnoty a zájmy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dodržuje správné stravovací návyky a v rámci svých možností uplatňuje zásady správné výživy a zdravého stravování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svěří se se zdravotním problémem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dává do souvislosti zdravotní a psychosociální rizika spojená se zneužíváním návykových látek a provozováním hazardních her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uplatňuje osvojené sociální dovednosti při kontaktu se sociálně patologickými jevy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zaujímá odmítavé postoje ke všem formám brutality a násilí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uplatňuje způsoby bezpečného chování v sociálním kontaktu s vrstevníky, při komunikaci s neznámými lidmi, v konfliktních a krizových situacích a v případě potřeby vyhledá odbornou pomoc; ví o centrech odborné pomoci, vyhledá a použije jejich telefonní čísla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>chová se odpovědně při mimořádných událostech a prakticky využívá základní znalosti první pomoci při likvidaci následků hromadného zasažení obyva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/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7. ročníku v oblasti práce s digitálními technologiemi:</w:t>
      </w:r>
    </w:p>
    <w:p>
      <w:pPr>
        <w:pStyle w:val="Styl11bTunKurzvaVpravo02cmPed1b"/>
        <w:numPr>
          <w:ilvl w:val="0"/>
          <w:numId w:val="1"/>
        </w:numPr>
        <w:spacing w:before="0" w:after="60"/>
        <w:rPr/>
      </w:pPr>
      <w:r>
        <w:rPr>
          <w:rStyle w:val="StrongEmphasis"/>
          <w:b w:val="false"/>
          <w:color w:val="FF0000"/>
          <w:shd w:fill="F6F8FA" w:val="clear"/>
        </w:rPr>
        <w:t>při práci s digitálními technologiemi předchází situacím ohrožujícím zdraví a bezpečí</w:t>
      </w:r>
    </w:p>
    <w:p>
      <w:pPr>
        <w:pStyle w:val="Styl11bTunKurzvaVpravo02cmPed1b"/>
        <w:numPr>
          <w:ilvl w:val="0"/>
          <w:numId w:val="1"/>
        </w:numPr>
        <w:spacing w:before="0" w:after="60"/>
        <w:rPr/>
      </w:pPr>
      <w:r>
        <w:rPr>
          <w:rStyle w:val="StrongEmphasis"/>
          <w:b w:val="false"/>
          <w:color w:val="FF0000"/>
          <w:shd w:fill="F6F8FA" w:val="clear"/>
        </w:rPr>
        <w:t>dlouhodobě sleduje s využitím digitálních technologií problematiku zdraví a bezpečí jak z pohledu vlastní osoby, tak celospolečenského zájmu a usiluje o zlepšení zjištěného stavu</w:t>
      </w:r>
    </w:p>
    <w:p>
      <w:pPr>
        <w:pStyle w:val="Styl11bTunKurzvaVpravo02cmPed1b"/>
        <w:numPr>
          <w:ilvl w:val="0"/>
          <w:numId w:val="1"/>
        </w:numPr>
        <w:spacing w:before="0" w:after="60"/>
        <w:rPr/>
      </w:pPr>
      <w:r>
        <w:rPr>
          <w:rStyle w:val="StrongEmphasis"/>
          <w:b w:val="false"/>
          <w:color w:val="FF0000"/>
          <w:shd w:fill="F6F8FA" w:val="clear"/>
        </w:rPr>
        <w:t>s využitím digitálních technologií vyhledá, zpracuje, vyhodnotí a prezentuje relevantní informace týkající se aktivní podpory zdraví a ochrany bezpečí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rStyle w:val="StrongEmphasis"/>
          <w:b w:val="false"/>
          <w:b w:val="false"/>
          <w:bCs w:val="false"/>
          <w:color w:val="FF0000"/>
          <w:sz w:val="20"/>
          <w:szCs w:val="20"/>
          <w:shd w:fill="F6F8FA" w:val="clear"/>
        </w:rPr>
      </w:pPr>
      <w:r>
        <w:rPr/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7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5"/>
        </w:numPr>
        <w:shd w:fill="F6F8FA" w:val="clear"/>
        <w:spacing w:before="280" w:after="15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zapojovat se do veřejného dění ve svém okolí prostřednictvím digitálních technologií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vádět příklady kladného a záporného dopadu používání digitálních technologií na život jedince ve společnosti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popsat pravidla, jak přistupovat zodpovědně k budování a spravování digitální identity a digitální stopy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na příkladu vysvětlit, jak reklamovat výrobek nebo službu při online nákupu, a uvést příklady, jak se bránit v případě porušení práv spotřebitele v digitálním prostředí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vědomovat si rizika porušování právních ustanovení, včetně norem pro digitální prostředí</w:t>
      </w:r>
    </w:p>
    <w:p>
      <w:pPr>
        <w:pStyle w:val="Normal"/>
        <w:numPr>
          <w:ilvl w:val="0"/>
          <w:numId w:val="5"/>
        </w:numPr>
        <w:shd w:fill="F6F8FA" w:val="clear"/>
        <w:spacing w:before="0" w:after="28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rozeznávat nebezpečí ohrožení sociálně patologickými jevy v digitálním prostředí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uplatňuje zdravé návyky (strava, aktivita, odpočinek, spánek,...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se učí porozumět nezbytnosti péče o své zdraví i zdraví svých blízkých a nutnosti preventivní lékařské péč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ozlišuje mezi běžnými infekčními a civilizačními chorobami a uplatňuje základní preventivní opatření proti infekčním a jiným přenosným chorobá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rientuje se v základní péči o nemocné a handicapované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dravý životní sty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če o zdrav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ělesné a smyslové postiž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moci, příznaky, cesty přenos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ekční nemoc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vilizační choro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éče o nemocné a handicapovan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uplatňuje osvojené způsoby odmítání návykových látek; posoudí zdravotní a sociální rizik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rozpozná rizika reklam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učí se přijímat názory druhých a aktivně nasloucha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ykové lá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y, alkohol, kouř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mítání návykových látek, zák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ykové látky, doping a rekla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ky, hazardní hry, hrací autom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ivot bez závisl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říručky o drogách</w:t>
            </w:r>
          </w:p>
          <w:p>
            <w:pPr>
              <w:pStyle w:val="Normal"/>
              <w:rPr/>
            </w:pPr>
            <w:r>
              <w:rPr/>
              <w:t>Anketa o kouření</w:t>
            </w:r>
          </w:p>
          <w:p>
            <w:pPr>
              <w:pStyle w:val="Normal"/>
              <w:rPr/>
            </w:pPr>
            <w:r>
              <w:rPr/>
              <w:t>Projekt: Plakát, který odradí kuřá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kouš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užívá účelné způsoby chování při činnostech s vrstevníky a v rizikovém prostředí, předvídá možné nebezpečí v konfliktních a krizových situací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učí se rozpoznat ohrožení  týráním a sexuálním zneužíváním, v případě potřeby vyhledá specializovanou pomo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odůvodňuje hygienicky vhodnou (doporučenou) délku práce s digitálními technologiemi, uvede příklady možného poškození zdraví</w:t>
            </w:r>
          </w:p>
          <w:p>
            <w:pPr>
              <w:pStyle w:val="Normal"/>
              <w:numPr>
                <w:ilvl w:val="0"/>
                <w:numId w:val="1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soudí, jak v rámci denního režimu zařadit aktivity kompenzující jednostrannou zátěž práce s digitálními technologiemi</w:t>
            </w:r>
          </w:p>
          <w:p>
            <w:pPr>
              <w:pStyle w:val="Normal"/>
              <w:numPr>
                <w:ilvl w:val="0"/>
                <w:numId w:val="1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dodržuje pravidla bezpečného pohybu na sociálních sítích a ochrany osobních dat, uvede příklady možných rizikových situací při komunikaci v digitálním prostředí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yhledá v online dostupných zdrojích konkrétní informace týkající se zdraví a bezpečí, zpracuje je podle zadání a diskutuje o nich, posoudí jejich relevanci a důvěryhodnost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samostatně zaznamená pomocí digitálních technologií zadané informace týkající se zdraví a bezpečí, připraví z nich prezentaci a diskutuje o zjištěných údajích</w:t>
            </w:r>
          </w:p>
          <w:p>
            <w:pPr>
              <w:pStyle w:val="Normal"/>
              <w:numPr>
                <w:ilvl w:val="0"/>
                <w:numId w:val="10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dle zadání vyhledá v online dostupných zdrojích (webové stránky, aplikace) zaměřených na problematiku zdraví a bezpečí konkrétní informace, samostatně je zpracuje, analyzuje a připraví prezentaci</w:t>
            </w:r>
          </w:p>
          <w:p>
            <w:pPr>
              <w:pStyle w:val="Normal"/>
              <w:numPr>
                <w:ilvl w:val="0"/>
                <w:numId w:val="10"/>
              </w:numPr>
              <w:shd w:fill="F6F8FA" w:val="clear"/>
              <w:spacing w:before="0" w:after="280"/>
              <w:rPr>
                <w:rFonts w:ascii="Tahoma" w:hAnsi="Tahoma" w:cs="Tahoma"/>
                <w:color w:val="FF0000"/>
              </w:rPr>
            </w:pPr>
            <w:r>
              <w:rPr>
                <w:color w:val="FF0000"/>
              </w:rPr>
              <w:t>samostatně zachytí pomocí vybraných digitálních technologií konkrétní data, analyzuje je, připraví prezentaci s vlastními závěry (náměty)</w:t>
            </w:r>
          </w:p>
          <w:p>
            <w:pPr>
              <w:pStyle w:val="Normal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lidské vztahy, komunikace, asertiv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ální dovednosti- sebedůvěra, a zdravé sebevědomí v jednání a komunika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í bezpe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zové situace, pomoc v situacích ohrožení, týrání, sexuální zneužívání, krizové centr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y podpory zdrav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utalita a jiné formy násilí v médi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hygiena práce na počítači a s jinými digitálními technologiemi; dopady dlouhodobé jednostranné práce na zdraví; kompenzace jednostranného zatížení při práci s digitálními technologiemi; sociální sítě – pravidla pro komunikaci na sítích, nebezpečí komunikace na sítích, nebezpečí zakrývání skutečné identity; co je a není vhodné, bezpečné, etické na sítích zveřejňovat a přeposílat; riziko používání digitálních technologií v silničním provozu (při přecházení, jízdě na kole apod.)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webové stránky a aplikace obsahující problematiku zdraví a bezpečí; informační weby se zprávami o běžných situacích týkajících se hygieny, zdraví a nemocí, stravování, dopravy, mimořádných událostí atd.; sběr informací o činnostech ve vlastním denním režimu (práce, pohyb, odpočinek, stravování, hygiena atd.) pomocí digitálních technologií – mobilní telefon, tablet, chytré hodinky atd.</w:t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webové stránky a aplikace s problematikou zdraví a bezpečí v češtině; vyhledávání informací o zdraví a bezpečí, posuzování pravdivosti informací, preferování oficiálních webových stránek institucí, ověřování zdrojů; týmové projekty zaměřené na problematiku zdraví a bezpečí; hygiena práce s digitálními technologiemi v každodenním režimu.</w:t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V – mezilidské vzta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tuační h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VD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MezinadpisRVP">
    <w:name w:val="Mezinadpis RVP"/>
    <w:basedOn w:val="Normal"/>
    <w:qFormat/>
    <w:pPr>
      <w:spacing w:before="240" w:after="180"/>
    </w:pPr>
    <w:rPr>
      <w:b/>
      <w:b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8:00Z</dcterms:created>
  <dc:creator>ZŠ Slovanka</dc:creator>
  <dc:description/>
  <cp:keywords/>
  <dc:language>en-US</dc:language>
  <cp:lastModifiedBy>Kateřina Černa</cp:lastModifiedBy>
  <dcterms:modified xsi:type="dcterms:W3CDTF">2023-10-25T06:51:00Z</dcterms:modified>
  <cp:revision>8</cp:revision>
  <dc:subject/>
  <dc:title>Název předmětu –ročník</dc:title>
</cp:coreProperties>
</file>