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Výtvar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</w:t>
            </w:r>
            <w:r>
              <w:rPr>
                <w:sz w:val="28"/>
              </w:rPr>
              <w:t xml:space="preserve"> 4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rPr>
          <w:sz w:val="20"/>
          <w:szCs w:val="20"/>
          <w:u w:val="single"/>
        </w:rPr>
      </w:pPr>
      <w:r>
        <w:rPr>
          <w:sz w:val="20"/>
          <w:szCs w:val="20"/>
        </w:rPr>
        <w:t>Očekávané výstupy  z RVP – 2. období</w:t>
      </w:r>
    </w:p>
    <w:p>
      <w:pPr>
        <w:pStyle w:val="StylTextodkrajeRVPZVCharnenKurzva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 xml:space="preserve">při vlastních tvůrčích činnostech užívá prvky vizuálně obrazného vyjádření; porovnává je na základě vztahů  </w:t>
      </w:r>
    </w:p>
    <w:p>
      <w:pPr>
        <w:pStyle w:val="Styl11bTunKurzvaVpravo02cmPed1b"/>
        <w:numPr>
          <w:ilvl w:val="0"/>
          <w:numId w:val="5"/>
        </w:numPr>
        <w:spacing w:before="20" w:after="60"/>
        <w:rPr/>
      </w:pPr>
      <w:r>
        <w:rPr>
          <w:sz w:val="20"/>
          <w:szCs w:val="20"/>
        </w:rPr>
        <w:t xml:space="preserve">při tvorbě vizuálně obrazných vyjádření zaměřuje na projevení vlastních zkušeností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alézá vhodné prostředky pro vizuálně obrazná vyjádření vzniklá na základě vztahu zrakového vnímání k vnímání dalšími smysly; uplatňuje je v plošné, objemové i prostorové tvorbě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porovnává různé  interpretace vizuálně obrazného vyjádření a přistupuje k nim jako ke zdroji inspirac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platňuje základní dovednosti pro vlastní tvorbu, realizuje svůj tvůrčí záměr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ři tvorbě vychází ze svých zrakových, hmatových i sluchových vjemů, vlastních prožitků, zkušeností a fantazie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478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alizuje námět výtvarnými prostředk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ohledňuje vlastní i obecné vnímá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ápe vlastní tělo jako zdroj prožitk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vuje a utváří si vlastní názor a postoj na svět kolem seb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vede rozvinout svou fantazii a výtvarně se vyjádřit podle pocitů a nálad.</w:t>
            </w:r>
          </w:p>
          <w:p>
            <w:pPr>
              <w:pStyle w:val="Normal"/>
              <w:rPr/>
            </w:pPr>
            <w:r>
              <w:rPr>
                <w:bCs/>
              </w:rPr>
              <w:t>Hraje si a experimentuje se zobrazenými objekt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ápe spojitost výtvarného umění s jinými oblastmi umě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nímá umění jako kulturní bohatství své země, vyjmenuje známé kulturní památky a uvědomuje si nutnost jejich ochran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okáže se správně chovat během kulturní akc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užívá při tvorbě různé prostředky včetně digitálních technologií (například nástrojů a programů pro kresbu, funkce přiblížení obrazu pro zaměření na detail apod.)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ajímá se o výsledky tvorby ostatních a vnímá je jako zdroj inspirace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se záměrem si prohlíží vybraná umělecká díla z online sbírek jemu nejblíže dostupných galerií; díla, která ho zaujala, představí svým spolužákům a zajímá se o postřehy ostatních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esebné studie, kresba, malb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víjení smyslové citliv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jektivní vyjádření, uplatnění vlastního řeše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yjadřování prožitků, seberealizac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návání a následné uplatňování individuálního výběru výtvarných technik a prostředků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é hraní s objekt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víjení spolupráce a komunikac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víjení komunikace, vyjadřování prožitků z uměleckého díl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ískání důvěry ve vlastní vyjadřovací schopnost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bCs/>
              </w:rPr>
            </w:pPr>
            <w:r>
              <w:rPr>
                <w:color w:val="FF0000"/>
              </w:rPr>
              <w:t>různé vizuální prostředky; originální využití běžného předmětu; záznam/dokumentace, prezentac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SV- Kreativ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ičení pro rozvoj základních rysů kreativity, nápady, originali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poručeno: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vypravování, po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Č – příprava, úklid a čistota pracovního prosto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VL – Obrazy z českých dějin, Svět člověka, Um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HV - poslec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54:00Z</dcterms:created>
  <dc:creator>ZŠ Slovanka</dc:creator>
  <dc:description/>
  <cp:keywords/>
  <dc:language>en-US</dc:language>
  <cp:lastModifiedBy>Kateřina Černa</cp:lastModifiedBy>
  <cp:lastPrinted>2007-01-15T10:49:00Z</cp:lastPrinted>
  <dcterms:modified xsi:type="dcterms:W3CDTF">2023-10-25T07:24:00Z</dcterms:modified>
  <cp:revision>26</cp:revision>
  <dc:subject/>
  <dc:title>Název předmětu –ročník</dc:title>
</cp:coreProperties>
</file>