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Výchova ke zdraví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 : 6.</w:t>
            </w:r>
          </w:p>
        </w:tc>
      </w:tr>
    </w:tbl>
    <w:p>
      <w:pPr>
        <w:pStyle w:val="StylMezititulekRVPZV11bTunZarovnatdoblokuPrvndekChar"/>
        <w:ind w:left="57" w:hanging="0"/>
        <w:rPr/>
      </w:pPr>
      <w:r>
        <w:rPr/>
        <w:t>Očekávané výstupy z RVP</w:t>
      </w:r>
    </w:p>
    <w:p>
      <w:pPr>
        <w:pStyle w:val="MezinadpisRVP"/>
        <w:spacing w:before="60" w:after="0"/>
        <w:ind w:left="5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žák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dává do souvislostí složení stravy a způsob stravování s rozvojem civilizačních nemocí a v rámci svých možností uplatňuje zdravé stravovací návyky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samostatně využívá osvojené kompenzační a relaxační techniky a sociální dovednosti k regeneraci organismu, překonávání únavy a předcházení stresovým situacím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projevuje odpovědné chování v situacích ohrožení zdraví, osobního bezpečí, při mimořádných událostech; v případě potřeby poskytne adekvátní první pomo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uvědomuje si základní životní potřeby a jejich naplňování ve shodě se zdravím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respektuje zdravotní stav svůj i svých vrstevníků a v rámci svých možností usiluje o aktivní podporu zdraví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dodržuje správné stravovací návyky a v rámci svých možností uplatňuje zásady správné výživy a zdravého stravování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svěří se se zdravotním problémem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>chová se odpovědně při mimořádných událostech a prakticky využívá základní znalosti první pomoci při likvidaci následků hromadného zasažení obyvate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uvědomuje si nutnost určitých pravidelností během dne, poznává, kdy je během dne podle svého biorytmu nejaktivnější, vnímá potřebu odpočinku pro organismus a zařazuje ji do svého d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navrhuje vhodné způsoby aktivního odpočinku, zhodnotí, zda jeho pohybová aktivita během týdne je dostatečn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vědomuje si důležitost otužování jako ochrany zdraví před nachlazením a jinými zátěžemi organis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platňuje zásady péče o čistotu těl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pečuje o pleť, o vlasy (zejména dospívajících), o ruce, o nohy, o zuby, oči, nos, uši a své intimní partie těla, vnímá důležitost preventivní péč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vnímá nebezpečí nákazy, uvědomuje si, jakou cestou může virus HIV proniknout do organismu a čeho se obávat naopak nemusí, chrání své zdrav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světlí význam péče o své duševní zdraví i zdraví ostatní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užívá různých kompenzačních, relaxačních a regeneračních technik k překonávání únavy, stresových reakcí a k posilování duševní odolnost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vysvětlí, jaké činnosti probíhají v bytě, jaké máme požadavky na jednotlivé části bytu (část společná a část soukromá), respektuje potřebu soukromí ostatních členů rod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espektuje zásady bezpečného chování v by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ozlišuje mezi zdravými a méně zdravými potravinami, uvědomuje si důležitost pravidelnosti a zásad  zdravého stravov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 modelových situacích aplikuje znalost způsobů bezpečného chování v situacích hromadného ohrožení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>chápe nutnost předcházení úraz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bCs/>
              </w:rPr>
              <w:t>orientuje se v základních postupech první pomo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kriticky hodnotí dobu strávenou při činnostech s digitálními technologiemi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vede příklady možných rizikových situací při komunikaci v digitálním prostředí, které ohrožují osobní bezpečí, a vysvětlí jejich možné příčiny a důsledky i to, jak jim předcháze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ní režim, biologické ryt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ivní a aktivní odpočinek, relax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hybová aktivi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užování, sau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sobní hygie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měny v dospí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imní hygie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vence AID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ševní hygie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ov a bydl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bezpečí úrazů v byt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živa a zdrav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složky potrav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vovací a pitný reži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chy příjmu potrav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živové směry a výživová doporuč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Škodlivé látky v potravním řetěz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kup a skladování potravi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chrana člověka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za mimořádných situací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Úrazy, rizikové situ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vní pomo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aktivní odpočinek a předcházení jednostranné zátěži při práci s digitálními technologiemi; relaxační a kompenzační cvičení; nebezpečí komunikace v digitálním prostředí – na sociálních sítích (praktické příklady); obrana proti zneužití osobních údajů a proti změně identity jiné osoby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SV – Psychohygiena – </w:t>
            </w:r>
            <w:r>
              <w:rPr>
                <w:bCs/>
              </w:rPr>
              <w:t>dovednosti zvládání stresových situací, dovednosti pro pozitivní naladění mysli a dobrý vztah k sobě samém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Sebeorganizace a seberegulace - </w:t>
            </w:r>
            <w:r>
              <w:rPr/>
              <w:t>organizace času, plánování práce, stanovení cílů a kroků k jejich dosaže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 – možnosti pohyb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viky – správné držení těla při sezení, zvedání břemen, korekce jednostranné zátěž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ing ve sportu, zneužívání anaboli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xace, Dotazník na st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ázky pomůcek osobní hygieny, situační h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 „Čas proměn“ - balíč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- elektrické spotřebič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jekt - Jak bych si představoval hezké bydl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 – působení bakterií a ochrana před nim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živová pyramida, etikety potravin, týdenní sledování svého jídelníčk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eokaze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na skryté tu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kusy – měření skrytých tuků a cuk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MezinadpisRVP">
    <w:name w:val="Mezinadpis RVP"/>
    <w:basedOn w:val="Normal"/>
    <w:qFormat/>
    <w:pPr>
      <w:spacing w:before="240" w:after="180"/>
    </w:pPr>
    <w:rPr>
      <w:b/>
      <w:bCs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8:00Z</dcterms:created>
  <dc:creator>ZŠ Slovanka</dc:creator>
  <dc:description/>
  <cp:keywords/>
  <dc:language>en-US</dc:language>
  <cp:lastModifiedBy>Kateřina Černa</cp:lastModifiedBy>
  <dcterms:modified xsi:type="dcterms:W3CDTF">2023-08-16T09:44:00Z</dcterms:modified>
  <cp:revision>8</cp:revision>
  <dc:subject/>
  <dc:title>Název předmětu –ročník</dc:title>
</cp:coreProperties>
</file>