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  - Pracovní činnosti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očník – 4.</w:t>
            </w:r>
          </w:p>
        </w:tc>
      </w:tr>
    </w:tbl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PRÁCE S DROBNÝM MATERIÁLEM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18"/>
        </w:rPr>
      </w:pPr>
      <w:r>
        <w:rPr>
          <w:sz w:val="20"/>
          <w:szCs w:val="18"/>
        </w:rPr>
        <w:t>Očekávané výstupy z RVP – 2. období</w:t>
      </w:r>
    </w:p>
    <w:p>
      <w:pPr>
        <w:pStyle w:val="StylTextodkrajeRVPZVCharnenKurzva"/>
        <w:ind w:left="57" w:hanging="0"/>
        <w:rPr>
          <w:i/>
          <w:i/>
          <w:iCs/>
          <w:sz w:val="20"/>
          <w:szCs w:val="18"/>
        </w:rPr>
      </w:pPr>
      <w:r>
        <w:rPr>
          <w:sz w:val="20"/>
          <w:szCs w:val="18"/>
        </w:rPr>
        <w:t>žák</w:t>
      </w:r>
    </w:p>
    <w:p>
      <w:pPr>
        <w:pStyle w:val="Styl11bTunKurzvaVpravo02cmPed1b"/>
        <w:numPr>
          <w:ilvl w:val="0"/>
          <w:numId w:val="7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vytváří přiměřenými pracovními operacemi a postupy na základě své představivosti různé výrobky z daného materiálu</w:t>
      </w:r>
    </w:p>
    <w:p>
      <w:pPr>
        <w:pStyle w:val="Styl11bTunKurzvaVpravo02cmPed1b"/>
        <w:numPr>
          <w:ilvl w:val="0"/>
          <w:numId w:val="7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využívá při tvořivých činnostech s různým materiálem prvky lidových tradic</w:t>
      </w:r>
    </w:p>
    <w:p>
      <w:pPr>
        <w:pStyle w:val="Styl11bTunKurzvaVpravo02cmPed1b"/>
        <w:numPr>
          <w:ilvl w:val="0"/>
          <w:numId w:val="7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volí vhodné pracovní pomůcky, nástroje a náčiní vzhledem k použitému materiálu</w:t>
      </w:r>
    </w:p>
    <w:p>
      <w:pPr>
        <w:pStyle w:val="Styl11bTunKurzvaVpravo02cmPed1b"/>
        <w:numPr>
          <w:ilvl w:val="0"/>
          <w:numId w:val="7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udržuje pořádek na pracovním místě a dodržuje zásady hygieny a bezpečnosti práce; poskytne první pomoc při úrazu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ytváří přiměřenými pracovními postupy různé výrobky z daného materiálu 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držuje pořádek na pracovním místě a dodržuje zásady hygieny a bezpečnosti práce; poskytne první pomoc při drobném poranění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18"/>
        </w:rPr>
      </w:pPr>
      <w:r>
        <w:rPr>
          <w:sz w:val="20"/>
          <w:szCs w:val="18"/>
        </w:rPr>
        <w:t>KONSTRUKČNÍ ČINNOSTI</w:t>
      </w:r>
    </w:p>
    <w:p>
      <w:pPr>
        <w:pStyle w:val="StylMezititulekRVPZV11bTunZarovnatdoblokuPrvndekCharCharCharCharChar"/>
        <w:spacing w:before="60" w:after="0"/>
        <w:rPr/>
      </w:pPr>
      <w:r>
        <w:rPr>
          <w:sz w:val="20"/>
          <w:szCs w:val="18"/>
        </w:rPr>
        <w:t>Očekávané výstupy  z RVP – 2. období</w:t>
      </w:r>
    </w:p>
    <w:p>
      <w:pPr>
        <w:pStyle w:val="StylTextodkrajeRVPZVCharnenKurzva"/>
        <w:rPr>
          <w:sz w:val="20"/>
          <w:szCs w:val="18"/>
        </w:rPr>
      </w:pPr>
      <w:r>
        <w:rPr>
          <w:sz w:val="20"/>
          <w:szCs w:val="18"/>
        </w:rPr>
        <w:t>žák</w:t>
      </w:r>
    </w:p>
    <w:p>
      <w:pPr>
        <w:pStyle w:val="Styl11bTunKurzvaVpravo02cmPed1b"/>
        <w:numPr>
          <w:ilvl w:val="0"/>
          <w:numId w:val="7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provádí při práci se stavebnicemi jednoduchou montáž a demontáž</w:t>
      </w:r>
    </w:p>
    <w:p>
      <w:pPr>
        <w:pStyle w:val="Styl11bTunKurzvaVpravo02cmPed1b"/>
        <w:numPr>
          <w:ilvl w:val="0"/>
          <w:numId w:val="7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pracuje podle slovního návodu, předlohy, jednoduchého náčrtu</w:t>
      </w:r>
    </w:p>
    <w:p>
      <w:pPr>
        <w:pStyle w:val="Styl11bTunKurzvaVpravo02cmPed1b"/>
        <w:numPr>
          <w:ilvl w:val="0"/>
          <w:numId w:val="12"/>
        </w:numPr>
        <w:rPr>
          <w:sz w:val="20"/>
          <w:szCs w:val="18"/>
        </w:rPr>
      </w:pPr>
      <w:r>
        <w:rPr>
          <w:sz w:val="20"/>
          <w:szCs w:val="18"/>
        </w:rPr>
        <w:t>dodržuje zásady hygieny a bezpečnosti práce, poskytne první pomoc při úrazu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rovádí při práci se stavebnicemi jednoduchou montáž a demontáž 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racuje podle slovního návodu, předlohy, jednoduchého náčrtu 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18"/>
        </w:rPr>
      </w:pPr>
      <w:r>
        <w:rPr>
          <w:sz w:val="20"/>
          <w:szCs w:val="18"/>
        </w:rPr>
        <w:t>PĚSTITELSKÉ PRÁCE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18"/>
        </w:rPr>
      </w:pPr>
      <w:r>
        <w:rPr>
          <w:sz w:val="20"/>
          <w:szCs w:val="18"/>
        </w:rPr>
        <w:t>Očekávané výstupy z RVP – 2. období</w:t>
      </w:r>
    </w:p>
    <w:p>
      <w:pPr>
        <w:pStyle w:val="StylTextodkrajeRVPZVCharnenKurzva"/>
        <w:ind w:left="57" w:hanging="0"/>
        <w:rPr>
          <w:sz w:val="20"/>
          <w:szCs w:val="18"/>
        </w:rPr>
      </w:pPr>
      <w:r>
        <w:rPr>
          <w:sz w:val="20"/>
          <w:szCs w:val="18"/>
        </w:rPr>
        <w:t>žák</w:t>
      </w:r>
    </w:p>
    <w:p>
      <w:pPr>
        <w:pStyle w:val="Styl11bTunKurzvaVpravo02cmPed1b"/>
        <w:numPr>
          <w:ilvl w:val="0"/>
          <w:numId w:val="7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ošetřuje a pěstuje podle daných zásad pokojové i jiné rostliny</w:t>
      </w:r>
    </w:p>
    <w:p>
      <w:pPr>
        <w:pStyle w:val="Styl11bTunKurzvaVpravo02cmPed1b"/>
        <w:numPr>
          <w:ilvl w:val="0"/>
          <w:numId w:val="7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volí podle druhu pěstitelských činností správné pomůcky, nástroje a náčiní</w:t>
      </w:r>
    </w:p>
    <w:p>
      <w:pPr>
        <w:pStyle w:val="Styl11bTunKurzvaVpravo02cmPed1b"/>
        <w:numPr>
          <w:ilvl w:val="0"/>
          <w:numId w:val="7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dodržuje zásady hygieny a bezpečnosti práce; poskytne první pomoc při úrazu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dodržuje základní podmínky a užívá postupy pro pěstování vybraných rostlin 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olí podle druhu pěstitelských činností správné pomůcky, nástroje a náčiní 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održuje zásady hygieny a bezpečnosti práce; poskytne první pomoc při úrazu na zahradě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b w:val="false"/>
          <w:b w:val="false"/>
          <w:i w:val="false"/>
          <w:i w:val="false"/>
          <w:sz w:val="20"/>
          <w:szCs w:val="18"/>
        </w:rPr>
      </w:pPr>
      <w:r>
        <w:rPr>
          <w:b w:val="false"/>
          <w:i w:val="false"/>
          <w:sz w:val="20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18"/>
        </w:rPr>
      </w:pPr>
      <w:r>
        <w:rPr>
          <w:sz w:val="20"/>
          <w:szCs w:val="18"/>
        </w:rPr>
        <w:t>PŘÍPRAVA POKRMŮ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18"/>
        </w:rPr>
      </w:pPr>
      <w:r>
        <w:rPr>
          <w:sz w:val="20"/>
          <w:szCs w:val="18"/>
        </w:rPr>
        <w:t>Očekávané výstupy RVP – 2. období</w:t>
      </w:r>
    </w:p>
    <w:p>
      <w:pPr>
        <w:pStyle w:val="StylTextodkrajeRVPZVCharnenKurzva"/>
        <w:ind w:left="57" w:hanging="0"/>
        <w:rPr>
          <w:sz w:val="20"/>
          <w:szCs w:val="18"/>
        </w:rPr>
      </w:pPr>
      <w:r>
        <w:rPr>
          <w:sz w:val="20"/>
          <w:szCs w:val="18"/>
        </w:rPr>
        <w:t>žák</w:t>
      </w:r>
    </w:p>
    <w:p>
      <w:pPr>
        <w:pStyle w:val="Styl11bTunKurzvaVpravo02cmPed1b"/>
        <w:numPr>
          <w:ilvl w:val="0"/>
          <w:numId w:val="7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 xml:space="preserve">orientuje se v základním vybavení kuchyně </w:t>
      </w:r>
    </w:p>
    <w:p>
      <w:pPr>
        <w:pStyle w:val="Styl11bTunKurzvaVpravo02cmPed1b"/>
        <w:numPr>
          <w:ilvl w:val="0"/>
          <w:numId w:val="7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připraví samostatně jednoduchý pokrm</w:t>
      </w:r>
    </w:p>
    <w:p>
      <w:pPr>
        <w:pStyle w:val="Styl11bTunKurzvaVpravo02cmPed1b"/>
        <w:numPr>
          <w:ilvl w:val="0"/>
          <w:numId w:val="7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dodržuje pravidla správného stolování a společenského chování</w:t>
      </w:r>
    </w:p>
    <w:p>
      <w:pPr>
        <w:pStyle w:val="Styl11bTunKurzvaVpravo02cmPed1b"/>
        <w:numPr>
          <w:ilvl w:val="0"/>
          <w:numId w:val="7"/>
        </w:numPr>
        <w:ind w:right="113" w:hanging="0"/>
        <w:rPr/>
      </w:pPr>
      <w:r>
        <w:rPr>
          <w:sz w:val="20"/>
          <w:szCs w:val="18"/>
        </w:rPr>
        <w:t>udržuje pořádek a čistotu pracovních ploch, dodržuje základy hygieny a bezpečnosti práce; poskytne první pomoc i při úrazu v kuchyni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uvede základní vybavení kuchyně 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řipraví samostatně jednoduchý pokrm 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držuje pořádek a čistotu pracovních ploch, dodržuje základy hygieny a bezpečnosti práce; poskytne první pomoc i při úrazu v kuchyni - uplatňuje zásady správné výživy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á 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Práce s drobným materiálem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ři veškerých činnostech udržuje pořádek na pracovním místě 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dodržuje zásady hygieny a bezpečnosti prác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í poskytnout první pomoc při úrazu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vede děrovat, polepovat, vytváří prostorové konstrukc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í pracovat s keramickou hlínou, vytvoří drobný výrobek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známí se se základy aranžování přírodni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známí se při činnosti s různým materiálem s prvky lidových tradic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vládne různé druhy stehu - přední, zadní, ozdobný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vou práci dokáže zhodnotit, označit nedostatky a obhájit své postup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Konstrukční činnost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tuje a demontuje stavebnic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vede sestavovat složitější stavebnicové prvk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uje podle slovního návodu, předloh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Pěstitelské prác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ná základy péče o pokojové květin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ná rozdíl mezi setím a sázení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ná množení rostlin odnožemi a  řízkování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í zvolit podle druhu pěstitelských činností správné pomůcky, nástroje a náči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šetřuje a pěstuje podle daných zásad pokojové a jiné rostlin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Příprava pokrmů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ientuje se v základním vybavení kuchyně, nástroje a náčiní dovede správně použí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známí se s přípravou jednoduchých pokrmů studené kuchyn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káže samostatně připravit seznam potravin pro připravení jednoduchého pokrmu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raví tabuli pro stolování při různých příležitostech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ná pravidla správného stolování a společenského chování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pozoruje a zaznamená vývoj rostlin při pěstitelských pokusech s využitím digitálních technologií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zvolí si výrobek, samostatně vyhledá vhodný videonávod, výrobek vytvoří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osti materiálu, funkce a využití pracovních pomůcek a nástrojů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duché pracovní postupy, využití tradic a lidových zvyků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áce s papírem a kartonem - stříhání, trhání, lepení, vytrhávání, obkreslování, skládání, děrování, polepování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áce s přírodninami – aranžování, drobné výrobky, úprava přírodnin pro koláž, prostorové rozmístění, barevné sladění, kombinace s jinými materiál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áce s textilem – navlékání nitě, stehování, ukončení, koláže s použitím různých textilních materiálů, kombinace s jinými materiály, výroba drobného dárku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áce se stavebnicemi – plošnými, konstrukčními, prostorovými, montáž, demontáž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loha, návod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kladní podmínky pro pěstování pokojových a jiných rostlin v místnosti a na školním pozemk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nožení rostlin odnožemi a řízkováním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můcky, nástroje a náčiní pro pěstování rostlin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ákladní vybavení kuchy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běr a nákup potravin, příprava jednoduchého pokrmu studené kuchy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duchá úprava sto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vidla správného stolování a společenského chování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lnweb"/>
              <w:numPr>
                <w:ilvl w:val="0"/>
                <w:numId w:val="3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zorování rozmnožování rostlin a jeho záznam s využitím digitálních technologií</w:t>
            </w:r>
          </w:p>
          <w:p>
            <w:pPr>
              <w:pStyle w:val="Normlnweb"/>
              <w:numPr>
                <w:ilvl w:val="0"/>
                <w:numId w:val="3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tvorba výrobku podle videonávodu – vyhledání videonávodu, volba vhodného materiálu a pomůcek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zipředmětové vztahy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eský jazyk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slovní návod, pracovní postu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vyhledávání informací v encyklopediích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lidová slovesnost (tématická výzdoba k Vánocům, Velikonoců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ematika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geometrické tvar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použití pravítk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výroba pomůcek pro činnostní učení v matematice (peněženky na mince a bankovky,  krabičky, příprava zboží pro obchodování, stříhání pruhů papír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tvarná výchova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dotváření výrobků z papíru výtvarnými technikam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kombinace výtvarných techni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barevné sladění výrobku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uspořádání koláž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vouka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život rostli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rodina (výroba dárků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ekologické chování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sběr přírodnin při vycházkách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řemesla, používání nástrojů pro jednotlivé lidské čin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ramatická výchova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vyprávění o vlastním prožitku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umění nasloucha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práce ve skupinách, respektování pracovních postupů podle návrhu spolužák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kolektivní práce – aktivní úča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můcky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různé druhy papíru, kart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lepidl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nůžk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modelovací hmota (příp. modurit, keramická hlína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jednoduché nástroje pro práci s modelovací hmotou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přírodnin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další materiály (odřezky dřeva, korku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</w:rPr>
            </w:pPr>
            <w:r>
              <w:rPr>
                <w:b/>
              </w:rPr>
              <w:t>jehla, nit, kousky textili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</w:rPr>
            </w:pPr>
            <w:r>
              <w:rPr>
                <w:b/>
              </w:rPr>
              <w:t>kuchyňské náčiní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potravin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stavebnic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pokojové rostliny, semena, sazenice, nádoby, nářadí a nástroje pro pěstování rostli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školní cvičná kuchyně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školní pozeme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577"/>
        </w:tabs>
        <w:ind w:left="577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3"/>
        </w:tabs>
        <w:ind w:left="723" w:hanging="363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7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2:43:00Z</dcterms:created>
  <dc:creator>ZŠ Slovanka</dc:creator>
  <dc:description/>
  <cp:keywords/>
  <dc:language>en-US</dc:language>
  <cp:lastModifiedBy>Kateřina Černa</cp:lastModifiedBy>
  <dcterms:modified xsi:type="dcterms:W3CDTF">2023-01-24T14:21:00Z</dcterms:modified>
  <cp:revision>7</cp:revision>
  <dc:subject/>
  <dc:title>Název předmětu –ročník</dc:title>
</cp:coreProperties>
</file>