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– Chem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roční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OZOROVÁNÍ, POKUS A BEZPEČNOST PRÁ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žák</w:t>
      </w:r>
    </w:p>
    <w:p>
      <w:pPr>
        <w:pStyle w:val="StylStyl11bTunKurzvaVpravo02cmPed1bPed"/>
        <w:numPr>
          <w:ilvl w:val="0"/>
          <w:numId w:val="7"/>
        </w:numPr>
        <w:tabs>
          <w:tab w:val="clear" w:pos="708"/>
          <w:tab w:val="left" w:pos="46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rčí společné a rozdílné vlastnosti látek </w:t>
      </w:r>
    </w:p>
    <w:p>
      <w:pPr>
        <w:pStyle w:val="StylStyl11bTunKurzvaVpravo02cmPed1bPed"/>
        <w:numPr>
          <w:ilvl w:val="0"/>
          <w:numId w:val="7"/>
        </w:numPr>
        <w:tabs>
          <w:tab w:val="clear" w:pos="708"/>
          <w:tab w:val="left" w:pos="4605" w:leader="none"/>
        </w:tabs>
        <w:rPr/>
      </w:pPr>
      <w:r>
        <w:rPr>
          <w:sz w:val="20"/>
          <w:szCs w:val="20"/>
        </w:rPr>
        <w:t>pracuje bezpečně s vybranými dostupnými a běžně používanými látkami a hodnotí jejich rizikovost; posoudí nebezpečnost vybraných dostupných látek, se kterými zatím pracovat nesmí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liší společné a rozdílné vlastnosti látek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pracuje bezpečně s vybranými běžně používanými nebezpečnými látkami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rozpozná přeměny skupenství látek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SMĚSI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žák</w:t>
      </w:r>
    </w:p>
    <w:p>
      <w:pPr>
        <w:pStyle w:val="StylStyl11bTunKurzvaVpravo02cmPed1bPed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rozlišuje směsi a chemické látky</w:t>
      </w:r>
    </w:p>
    <w:p>
      <w:pPr>
        <w:pStyle w:val="StylStyl11bTunKurzvaVpravo02cmPed1bPed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vypočítá složení roztoků, připraví prakticky roztok daného složení</w:t>
      </w:r>
    </w:p>
    <w:p>
      <w:pPr>
        <w:pStyle w:val="StylStyl11bTunKurzvaVpravo02cmPed1bPed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navrhne postupy a prakticky provede oddělování složek směsí o známém složení; uvede příklady oddělování složek v praxi</w:t>
      </w:r>
    </w:p>
    <w:p>
      <w:pPr>
        <w:pStyle w:val="StylStyl11bTunKurzvaVpravo02cmPed1bPed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rozliší různé druhy vody a uvede příklady jejich výskytu a použití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zná směsi a chemické látky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ezná druhy roztoků a jejich využití v běžném životě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liší různé druhy vody a uvede příklady jejich použití, uvede zdroje znečišťování vody a vzduchu ve svém nejbližším okolí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ÁSTICOVÉ SLOŽENÍ LÁTEK A CHEMICKÉ PRVKY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žák</w:t>
      </w:r>
    </w:p>
    <w:p>
      <w:pPr>
        <w:pStyle w:val="StylStyl11bTunKurzvaVpravo02cmPed1bPed"/>
        <w:numPr>
          <w:ilvl w:val="0"/>
          <w:numId w:val="4"/>
        </w:numPr>
        <w:rPr/>
      </w:pPr>
      <w:r>
        <w:rPr>
          <w:sz w:val="20"/>
          <w:szCs w:val="20"/>
        </w:rPr>
        <w:t>používá pojmy atom a molekula ve správných souvislostech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rientuje se v periodické soustavě chemických prvků, rozpozná vybrané kovy a nekovy a usuzuje na jejich možné vlastnosti</w:t>
      </w:r>
    </w:p>
    <w:p>
      <w:pPr>
        <w:pStyle w:val="TmaRVPZV"/>
        <w:ind w:left="57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uvede nejobvyklejší chemické prvky a jednoduché chemické sloučeniny a jejich značky </w:t>
      </w:r>
    </w:p>
    <w:p>
      <w:pPr>
        <w:pStyle w:val="Styl11bTunKurzvaVpravo02cmPed1b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rozpozná vybrané kovy a nekovy a jejich možné vlastnost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CHEMICKÉ REAK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žák</w:t>
      </w:r>
    </w:p>
    <w:p>
      <w:pPr>
        <w:pStyle w:val="StylStyl11bTunKurzvaVpravo02cmPed1bPed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rozliší výchozí látky a produkty chemických reakcí, uvede příklady prakticky důležitých chemických reakcí, provede jejich klasifikaci a zhodnotí jejich využívání</w:t>
      </w:r>
    </w:p>
    <w:p>
      <w:pPr>
        <w:pStyle w:val="Normal"/>
        <w:numPr>
          <w:ilvl w:val="0"/>
          <w:numId w:val="21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plikuje poznatky o faktorech ovlivňujících průběh chemických reakcí v praxi a při předcházení jejich nebezpečnému průběhu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pojmenuje výchozí látky a produkty nejjednodušších chemických reakc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ORGANICKÉ SLOUČENINY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žák</w:t>
      </w:r>
    </w:p>
    <w:p>
      <w:pPr>
        <w:pStyle w:val="StylStyl11bTunKurzvaVpravo02cmPed1bPed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liší nejjednodušší uhlovodíky, uvede jejich zdroje, vlastnosti a použití</w:t>
      </w:r>
    </w:p>
    <w:p>
      <w:pPr>
        <w:pStyle w:val="StylStyl11bTunKurzvaVpravo02cmPed1bPed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zhodnotí užívání fosilních paliv a vyráběných paliv jako zdrojů energie a uvede příklady produktů průmyslového zpracování ropy</w:t>
      </w:r>
    </w:p>
    <w:p>
      <w:pPr>
        <w:pStyle w:val="StylStyl11bTunKurzvaVpravo02cmPed1bPed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liší vybrané deriváty uhlovodíků, uvede jejich zdroje, vlastnosti a použití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vede příklady zdrojů bílkovin, tuků, sacharidů a vitaminů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hodnotí užívání paliv jako zdrojů energie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jmenuje některé produkty průmyslového zpracování ropy </w:t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uvede příklady bílkovin, tuků, sacharidů a vitaminů v potravě</w:t>
      </w:r>
    </w:p>
    <w:p>
      <w:pPr>
        <w:pStyle w:val="TmaRVPZV"/>
        <w:spacing w:before="40" w:after="0"/>
        <w:ind w:left="57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maRVPZV"/>
        <w:spacing w:before="40" w:after="0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spacing w:before="40" w:after="0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spacing w:before="4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CHEMIE A SPOLEČNOST</w:t>
      </w:r>
    </w:p>
    <w:p>
      <w:pPr>
        <w:pStyle w:val="StylMezititulekRVPZV11bTunZarovnatdoblokuPrvndekCharCharCharCharChar"/>
        <w:spacing w:before="4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spacing w:before="40" w:after="0"/>
        <w:ind w:lef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žák</w:t>
      </w:r>
    </w:p>
    <w:p>
      <w:pPr>
        <w:pStyle w:val="StylStyl11bTunKurzvaVpravo02cmPed1bPed"/>
        <w:numPr>
          <w:ilvl w:val="0"/>
          <w:numId w:val="18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zhodnotí využívání prvotních a druhotných surovin z hlediska trvale udržitelného rozvoje na Zemi</w:t>
      </w:r>
    </w:p>
    <w:p>
      <w:pPr>
        <w:pStyle w:val="StylStyl11bTunKurzvaVpravo02cmPed1bPed"/>
        <w:numPr>
          <w:ilvl w:val="0"/>
          <w:numId w:val="18"/>
        </w:numPr>
        <w:spacing w:before="10" w:after="0"/>
        <w:rPr>
          <w:sz w:val="20"/>
          <w:szCs w:val="20"/>
        </w:rPr>
      </w:pPr>
      <w:r>
        <w:rPr>
          <w:sz w:val="20"/>
          <w:szCs w:val="20"/>
        </w:rPr>
        <w:t>aplikuje znalosti o principech hašení požárů na řešení modelových situací z praxe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orientuje se v  přípravě a využívání různých látek v praxi a jejich vlivech na životní prostředí a zdraví člověka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vede příklady využívání prvotních a druhotných surovin 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  <w:sz w:val="20"/>
          <w:szCs w:val="20"/>
        </w:rPr>
      </w:pPr>
      <w:r>
        <w:rPr>
          <w:b/>
          <w:i/>
          <w:sz w:val="20"/>
          <w:szCs w:val="20"/>
        </w:rPr>
        <w:t>zhodnotí využívání různých látek v praxi vzhledem k životnímu prostředí a zdraví člověka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Chemie - 8. ročník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,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řadí chemii mezi přírodní věd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/>
            </w:pPr>
            <w:r>
              <w:rPr>
                <w:sz w:val="18"/>
                <w:szCs w:val="18"/>
              </w:rPr>
              <w:t>uvede, čím se chemie zabývá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fyzikální tělesa a látk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chemického děj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zná u běžně známých dějů, zda dochází k přeměnám látek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chemické výroby ve svém okolí a zhodnotí význam i případná rizika pro společnost a pro obyvatele v okolí chemických závodů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/>
            </w:pPr>
            <w:r>
              <w:rPr>
                <w:sz w:val="18"/>
                <w:szCs w:val="18"/>
              </w:rPr>
              <w:t>uvede základní fyzikální a chemické vlastnosti látek (barva, zápach, hustota, teplota tání, teplota varu, kujnost, tepelná a elektrická vodivost, rozpustnost ve vodě)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známé látky podle jejich různých vlastností (barva, zápach, rozpustnost ve vodě)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/>
            </w:pPr>
            <w:r>
              <w:rPr>
                <w:sz w:val="18"/>
                <w:szCs w:val="18"/>
              </w:rPr>
              <w:t>navrhne a provede jednoduché chemické pokusy a zaznamená jejich výsledek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společné a rozdílné vlastnosti vybraných látek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zná skupenství látek a jejich změny (tání, tuhnutí, vypařování, zkapalnění, sublimace)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/>
            </w:pPr>
            <w:r>
              <w:rPr>
                <w:sz w:val="18"/>
                <w:szCs w:val="18"/>
              </w:rPr>
              <w:t>vyhledá v tabulkách (u vybraných látek) hodnoty hustoty, teploty tání, teploty varu a orientuje se v jejich hodnotách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zásady bezpečné práce v chemické laboratoři, poskytne a přivolá první pomoc při úrazu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nebezpečných chemických látek a zásady bezpečné práce s nimi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význam R- vět a S- vět a uvede jejich příklady u výrobků, které se běžně prodávaj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ÚVOD  DO  CHEMIE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ymezení předmětu chemie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átky a tělesa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é děje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á výroba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VLASTNOSTI  LÁTEK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lastnosti -barva, skupenství, rozpustnost ve vodě, kujnost, tepelná a elektrická vodivost, hustota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měny skupenství – tání, tuhnutí, vypařování, zkapalnění a sublimace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BEZPEČNOST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PŘI EXPERIMENTÁLNÍ ČINNOSTI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ásady bezpečné práce v laboratoři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vní pomoc při úrazu v laboratoři (poleptání, popálení, pořezání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voj schopností poznávání</w:t>
            </w:r>
          </w:p>
          <w:p>
            <w:pPr>
              <w:pStyle w:val="VetvtextuRVPZV"/>
              <w:numPr>
                <w:ilvl w:val="0"/>
                <w:numId w:val="17"/>
              </w:numPr>
              <w:spacing w:before="120" w:after="0"/>
              <w:ind w:left="567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ičení dovedností zapamatování, řešení problémů; dovednosti pro učení a studium ( laboratorní práce)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T – test, Ú - ústní zkoušení,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18"/>
                <w:szCs w:val="18"/>
              </w:rPr>
              <w:t>R – referát, PÚ - problémové úlohy, Lab - laboratorní práce,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P – praktické předvedení,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S – modelování situace)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MS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PP, M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různorodé a stejnorodé směs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různé druhy různorodých směsí (suspenze, emulze, pěna, dým, mlha), uvede příklady z běžného života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 pevné, kapalné a plynné stejnorodé směs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ně (v souvislostech) použije pojmy: složky roztoku, rozpouštěná látka, rozpouštědlo, rozpustnost, koncentrovanější, zředěnější, nasycený a nenasycený roztok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uje poznatky o vlivu teploty, míchání a plošného obsahu povrchu rozpouštěné látky na rychlost jejího rozpouštění při vysvětlení známých situací z běžného života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počítá příklady na výpočet složení roztoků (hmotnostní zlomek, hmotnost roztoku, hmotnost rozpouštěné látky) a připraví roztok o požadovaném složení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 pomocí křížového pravidla spočítá příklad na ředění roztoku a připraví z koncentrovanějšího roztoku požadovaný zředěnější roztok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ojem nasycený a nenasycený rozto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taví jednoduchou filtrační aparaturu a provede filtraci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jednoduchou destilační aparaturu a vysvětlí princip destilac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vrhne postup oddělování složek směsí v běžném životě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rincip usazování a krystalizace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 chemické výroby založené na oddělování složek směsi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SMĚSI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ůznorodé a stejnorodé směsi      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roztoky)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ložky směsi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ložení roztoků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motnostní zlomek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řížové pravidlo pro ředění roztoků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ODDĚLOVÁNÍ SLOŽEK SMĚSÍ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sazování, filtrace, destilace,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krystalizace, sublima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ezná a pojmenuje různá skupenství vody v přírodě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odnotí význam vody pro život na Zem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základní vlastnosti vody a její využití v prax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vodu destilovanou, pitnou (včetně stolní), užitkovou, odpadní, uvede příklady jejich výskytu a využití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rincip výroby pitné vody ve vodárnách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oběh vody v přírodě a zhodnotí jeho význam pro život na Zemi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káže znalost složení vzduchu (dusík a kyslík kvantitativně v %)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izuje kyslík jako nezbytnou složku pro hoření látek ve vzduchu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rincip hašení, uvede telefonní číslo hasičů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, co je teplotní inverze a smog, a uvede příklady zdrojů informací o čistotě ovzduší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ojem skleníkový efekt, uvede jeho příčinu a důsledky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znečišťování vody a vzduchu v přírodě i v domácnost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, jak lze v nejbližším okolí omezovat znečišťování vody a vzduchu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(z praxe) dokazující, že látky se skládají z pohybujících se částic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á pojmy atom, molekula ve správných souvislostech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složení atomu a vznik kationtu a aniontu z neutrálních atomů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VODA A VZDUCH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oda – destilovaná, odpadní, pitná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- výroba pitné vody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čistota vody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zduch- složení, vlastnosti,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čistota ovzduší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zonová vrstva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ČÁSTICOVÉ SLOŽENÍ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lekuly, atomy,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tomové jádro- protony, neutro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lektrony, elektronový obal, valenční elektrony, ion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, MS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užívá značky a názvy nejznámějších chemických prvků: Br, Sn, K, N, F, P, He, Al, Mg, Cl, I, Si, O, Li, Mn, Cu, Pb, Pt, S, Na, Ag, C, Ca, H, Zn, Au, Fe, Rb, Cs, Fr, Be, Sr, Ba, Ra, Ti, V, Cr, Mo, W, U, Os, Co, Ni, Cd, Hg, B, Ga, In, Tl, Ge, As, Sb, Bi, Se, Te, Po, At, Ne, Ar,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Kr, Xe, Rn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, co udává protonové číslo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hledá v tabulkách názvy prvků ke známým (daným) protonovým číslům a naopak., zapíše správně ke značce prvku protonové číslo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á pojmy chemické látky, chemický prvek, chemická sloučenina a chemická vazba ve správných souvislostech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liší chemickou značku prvku a chemický vzorec sloučeniny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 vzorce (a z modelu molekuly) chemické sloučeniny odvodí kvalitativní i kvantitativní složení chemické látky (počet prvků a jejich název, počet atomů jednotlivých prvků v molekule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kovy a nekovy a uvede příklady vlastností a praktického využití  vybraných kovů, slitin a nekovů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odnotí vliv činnosti člověka na změny obsahu kyslíku a ozonu v plynném obalu Země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periody a skupiny v PSP a vyhledá známé prvky s podobnými vlastnostmi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CHEMICKÉ PRVKY A SLOUČEN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é prvk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ybrané názvy a značky chemických prvků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tonové číslo</w:t>
            </w:r>
          </w:p>
          <w:p>
            <w:pPr>
              <w:pStyle w:val="Normal"/>
              <w:numPr>
                <w:ilvl w:val="1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CHEMICKÉ PRVKY A PSP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vy – Fe, Al, Zn,Cu, Ag, Au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litiny – mosaz, bronz, dural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ekovy – H, O, N, Cl, S, C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PP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výchozí látky a produkty chemické reakce a určí je správně v konkrétních příkladech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de jednoduché chemické reakce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zákon zachování hmotnosti pro chemické reakce a využije ho při řešení úloh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íše jednoduchými chemickými rovnicemi vybrané chemické reakc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čte zápis chemické rovnice s užitím názvů chemických látek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hadne výsledky a vypočítá úlohy s užitím veličin  n, M, m, V, c a chemických rovnic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čí oxidační číslo atomů prvků v oxidech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íše z názvů vzorce oxidů a naopak ze vzorců jejich názvy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vlastnosti a použití vybraných oxidů a posoudí vliv těchto látek na životní prostřed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čí oxidační číslo atomů prvků v halogenidech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íše z názvů vzorce halogenidů a naopak ze vzorců jejich názvy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vlastnosti, použití a význam chloridu sodného.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CHEMICKÉ  REA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ýchozí látky a produkt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ý děj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CHEMICKÉ ROVNI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átkové množstv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olární hmotnost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úpravy (vyčíslení) chemických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rovnic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OX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xid siřičitý, sírový, uhličitý, uhelnatý, vápenatý, dusnatý, dusičitý, křemičitý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ázvosloví oxidů, oxidační číslo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leníkový efekt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HALOGEN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luoridy, chloridy, bromidy, jodid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MI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VO: 4.1, 4.2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: 4.1, 4.2,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Lab, PP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PP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PP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vlastnosti a použití  vybraných kyselin, bezpečné ředění jejich koncentrovaných roztoků a první pomoc při zasažení lidského těla těmito látkam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íše z názvů kyselin vzorce a ze vzorců jejich názv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 kyselé a zásadité roztoky pomocí indikátorů pH a změří pH roztoku univerzálním indikátorovým papírkem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vznik kyselých dešťů, zhodnotí jejich vliv na životní prostředí a uvede příklady opatření, kterými jim lze předcházet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oudí vliv vybraných kyselin na životní prostřed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 vlastnosti a použití  vybraných hydroxidů, jejich bezpečné rozpouštění a první pomoc při zasažení lidského těla těmito látkami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píše z názvů hydroxidů vzorce a naopak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oudí vliv vybraných hydroxidů (v odpadech) na životní prostřed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KYSELINY,  pH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yseliny – chlorovodíková, sírová, dusičná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ázvosloví kyselin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H, indikátory pH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yselé deště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HYDROX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ydroxidy - sodný, draselný, vápenatý, amonný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ázvosloví hydroxidů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PÚ, PP, Lab, MS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, Ú, R, PÚ, PP, Lab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k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ede neutralizaci zředěných roztoků známých kyselin a hydroxidů, uvede názvy a vzorce výchozích látek a produktů a zapíše je chemickými rovnicem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ůvodní první pomoc při zasažení kyselinami nebo hydroxidy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ší, které látky patří mezi soli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ipraví jednoduchým postupem sůl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íše z názvů vybraných solí vzorce a naopak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příklady uplatnění solí v praxi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rozdíl mezi tvrdou a měkkou vodou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vede význam průmyslových hnojiv a posoudí jejich vliv na životní prostředí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íše složení, vlastnosti a použití nejznámějších stavebních pojiv (vápenná malta, sádra, beton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světlí pojem keramika, uvede příklady využití keramiky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NEUTRALIZA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dstata neutraliza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znik sol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ázvy a vzorce sol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ázvy a vzorce síranů, dusičnanů, uhličitanů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highlight w:val="darkGray"/>
              </w:rPr>
            </w:pPr>
            <w:r>
              <w:rPr>
                <w:sz w:val="18"/>
                <w:szCs w:val="18"/>
                <w:highlight w:val="darkGray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HOSPODÁŘSKY VÝZNAMNÉ LÁTKY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ůmyslová hnojiva (N,P, K, stopové prvky)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ápenná malta, sádra, beton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eramik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PP, Lab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PP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28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lánuje, sestavuje a provádí chemický experiment s pomocí příslušných nástrojů a účelně zvolených digitálních technologií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acuje s videoexperimenty obtížně realizovatelných chemických pokusů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hromažďuje údaje naměřené z realizovaného experimentu či sledovaného videoexperimentu, analyzuje a vyhodnocuje je i s pomocí digitálních technologií, výsledky interpretuje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zapisuje vzorce a názvy jednoduchých anorganických sloučenin a rovnice chemických reakcí v grafickém programu či aplikaci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dnotí využití a význam vody pro život, při získávání informací využívá tištěné i online dostupné relevantní informační zdroje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odnotí využití a význam vzduchu pro život, při získávání informací využívá tištěné i online dostupné relevantní informační zdroje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hd w:fill="F6F8FA" w:val="clear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iskutuje dostupnost a význam přírodních a nerostných surovin pro společnost a dopady jejich využívání na životní prostředí (např. globální problém nedostatku pitné vody a úbytku energetických nerostných surovin, zejména ropy, zemního plynu a uhlí, vliv těžby nerostných surovin na životní prostředí, alternativní zdroje získávání energie) na základě informací z otevřených zdrojů, včetně zdrojů digitálních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darkGray"/>
              </w:rPr>
              <w:t>Opakovní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lastnosti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ezpečnost při experimentální činnosti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měsi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dělování složek směsí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voda a vzduch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čističové složení látek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é prvky a chemické sloučen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hemické reak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ákon zachování hmotnosti, chemické rovni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x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alogen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yselin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ydroxidy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eutralizac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oli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lastnosti látek – hustota, rozpustnost, tepelná a elektrická vodivost, vliv atmosféry na vlastnosti a stav látek; možnosti využití digitálních měřicích přístrojů při zjišťování vlastností látek, zaznamenání, vyhodnocení a interpretace naměřených dat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ázvy a vzorce jednoduchých halogenidů, oxidů, sulfidů, kyselin, hydroxidů a solí; využití grafického programu či aplikace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hemické reakce – chemické rovnice, využití digitálních technologií při zápisu chemických reakcí a při chemických výpočtech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yselost, neutralita a zásaditost vodných roztoků, použití indikátorů při rozlišení roztoků, orientace na stupnici pH; zaznamenání, vyhodnocení a interpretace experimentem získaných dat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ztahy vlastností vody a života, způsoby ochrany čistoty vody; práce s relevantními informačními zdroji, včetně zdrojů digitálních, při sběru dat; využití digitálních technologií při zpracování a vyhodnocování dat; tvorba rešerší včetně grafických a obrazových ilustrací; tvorba prezentace na dané téma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ýznam ovzduší pro život na Zemi, klimatické změny, vznik a dopad ozonové díry; práce s relevantními informačními zdroji, včetně zdrojů digitálních, při sběru dat; využití digitálních technologií při zpracování a vyhodnocování dat; tvorba rešerší včetně grafických a obrazových ilustrací; tvorba prezentace na dané téma</w:t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říklady těžby nerostných surovin na území ČR, jejich dostupnost, možnosti využití dálkového průzkumu Země (DPZ) – využití leteckých snímků pro hodnocení vlivu těžby na životní prostředí</w:t>
            </w:r>
          </w:p>
          <w:p>
            <w:pPr>
              <w:pStyle w:val="Normal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, Ú, R, PÚ, M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alatino Linotype" w:hAnsi="Palatino Linotype" w:cs="Palatino Linotyp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latino Linotype" w:hAnsi="Palatino Linotype" w:cs="Palatino Linotype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alatino Linotype" w:hAnsi="Palatino Linotype" w:cs="Palatino Linotype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Styl11bTunKurzvaVpravo02cmPed1bPed">
    <w:name w:val="Styl Styl 11 b. Tučné Kurzíva Vpravo:  02 cm Před:  1 b. + Před:  ..."/>
    <w:basedOn w:val="Normal"/>
    <w:qFormat/>
    <w:pPr>
      <w:numPr>
        <w:ilvl w:val="0"/>
        <w:numId w:val="12"/>
      </w:numPr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35:00Z</dcterms:created>
  <dc:creator>ZŠ Slovanka</dc:creator>
  <dc:description/>
  <cp:keywords/>
  <dc:language>en-US</dc:language>
  <cp:lastModifiedBy>Kateřina Černa</cp:lastModifiedBy>
  <dcterms:modified xsi:type="dcterms:W3CDTF">2023-08-15T11:11:00Z</dcterms:modified>
  <cp:revision>5</cp:revision>
  <dc:subject/>
  <dc:title>Název předmětu –ročník</dc:title>
</cp:coreProperties>
</file>