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ANGLICKÝ JAZYK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1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řečové dovednosti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</w:t>
      </w:r>
    </w:p>
    <w:p>
      <w:pPr>
        <w:pStyle w:val="StylTextodkrajeRVPZVnenKurzva1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umí jednoduchým pokynům a otázkám učitele, které jsou sdělovány pomalu a s pečlivou výslovností, a reaguje na ně verbálně i neverbálně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opakuje a použije slova a slovní spojení, se kterými se v průběhu výuky setkal</w:t>
      </w:r>
    </w:p>
    <w:p>
      <w:pPr>
        <w:pStyle w:val="Styl11bTunKurzvaVpravo02cmPed1b"/>
        <w:numPr>
          <w:ilvl w:val="0"/>
          <w:numId w:val="1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řiřadí mluvenou a psanou podobu téhož slova či slovního spoj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je seznámen se zvukovou podobou cizího jazyk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Doporučené mezipředmětové vztah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oručené metody, pomůcky, poznámky,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si osvojí základní dovednosti komunikace (verbální) v cizím jazyce (pozdravit, představit s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žák si osvojuje základní komunikativní dovednosti ve tříd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znamuje se s pokyny učitele v souvislosti s činnostmi při výuce, rozpozná známá slova a slovní spojení – poslech (např. předměty, osoby, zvířata, činnosti nebo číselné údaje)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rozezná barvy a používá je podle pokynů učitel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žák vyjmenuje  čísla 1 – 10 v řadě, později  přiřazuje čísla k počtu prvků (verbální komunik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ojmenuje některá zvířata (domácí + ZO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jednoduše popisuje zvíře (barva, velikos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znamuje se o odlišnostmi Vánoc u nás a v anglicky mluvících zemích (poslechová činnos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jmenuje některé hračky v pokojíčku, určí tu nejoblíbenější (speakin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zná základní názvy jídla nebo p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jádří libost a nelib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ojmenuje základní členy rodiny (poslech a verbální komunikac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ozdrav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ood Morning ! Hello ! Hi ! Good bye. Bye – bye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hat is your name ? etc.) (Jak se jmenuješ?Jmenuji se…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 třídě, pokyny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chool, Classroom( desk, chair, door, window, etc.), Pencil Case (pen, pencil, rubber, ruler -školní pomůcky.)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ake. Come. Listen. Read. Write. Point at. Show me. What you can see. Open. Close – pokyny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rv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lour the picture!(Vybarvi…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colour is this ?(Jakou to má barvu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Čísl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 – 10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any…?(Kolik?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vířat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oo + Pe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ákladní přídavná jména(velký, malý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any legs? (Kolik…?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hat is its colour ? (Jakou to má barvu?)(pasivně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áno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ta Claus, Gifts, et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wish…(Přeji si…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račk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room (ball, doll, etc.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favourite (pasivně) (Moje oblíbené…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lural (pasivně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ave…(Já mám…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ídlo a pití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it ? (Co je to?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x I don’t like (Mám/nemám rád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din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Členové rodin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>MuV – Multikulturalit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znam užívání cizího jazyka jako nástroje dorozumění. Naslouchání druhým – komunikace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- praktické předvedení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ra: Plácaná, pexes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a: Acting, Simon says (Kuba řekl…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ísnička:: One jump, two sit down,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: Red and Orang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: Simon sa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: Once I caught a fish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: Bingo , Domi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: Animal Ch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: Carols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: puzzl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: Tasting tast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: Family tr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Použité materiály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Marie Zahálková:Angličtina pro nejmenší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ctorial Diction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l objec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ss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ar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lend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c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shcards and wordca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ucational programs on P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V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">
    <w:name w:val="Styl 11 b. Tučné Kurzíva Vpravo:  02 cm Před:  1 b.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TextodkrajeRVPZVnenKurzva1">
    <w:name w:val="Styl Text_od kraje_RVPZV + není Kurzíva1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12:00Z</dcterms:created>
  <dc:creator>ZŠ Slovanka</dc:creator>
  <dc:description/>
  <cp:keywords/>
  <dc:language>en-US</dc:language>
  <cp:lastModifiedBy>Kateřina Černa</cp:lastModifiedBy>
  <dcterms:modified xsi:type="dcterms:W3CDTF">2023-08-17T06:36:00Z</dcterms:modified>
  <cp:revision>27</cp:revision>
  <dc:subject/>
  <dc:title>Název předmětu –ročník</dc:title>
</cp:coreProperties>
</file>