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Země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GEOGRAFICKÉ INFORMACE, ZDROJE DAT, KARTOGRAFIE a Topografie</w:t>
      </w:r>
    </w:p>
    <w:p>
      <w:pPr>
        <w:pStyle w:val="StylMezititulekRVPZV11bTunZarovnatdoblokuPrvndekCharCharCharCharCharChar"/>
        <w:tabs>
          <w:tab w:val="clear" w:pos="567"/>
        </w:tabs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rganizuje a přiměřeně hodnotí geografické informace a zdroje dat z dostupných kartografických produktů a elaborátů, z grafů, diagramů, statistických a dalších informačních zdrojů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užívá s porozuměním základní geografickou, topografickou a kartografickou terminologi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5"/>
        </w:numPr>
        <w:rPr/>
      </w:pPr>
      <w:r>
        <w:rPr>
          <w:sz w:val="20"/>
          <w:szCs w:val="20"/>
        </w:rPr>
        <w:t>rozumí základní geografické, topografické a kartografické terminologii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ŘÍRODNÍ OBRAZ ZEMĚ</w:t>
      </w:r>
    </w:p>
    <w:p>
      <w:pPr>
        <w:pStyle w:val="StylMezititulekRVPZV11bTunZarovnatdoblokuPrvndekChar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prokáže na konkrétních příkladech tvar planety Země, zhodnotí důsledky pohybů Země na život lidí a organismů</w:t>
      </w:r>
    </w:p>
    <w:p>
      <w:pPr>
        <w:pStyle w:val="Styl11bTunKurzvaVpravo02cmPed1b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rozlišuje a porovnává složky a prvky přírodní sféry, jejich vzájemnou souvislost a podmíněnost, rozeznává, pojmenuje a klasifikuje tvary zemského povrch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objasní důsledky pohybů Země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REGIONY SVĚTA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lokalizuje na mapách světadíly, oceány a makroregiony světa podle zvolených kritérií, srovnává jejich postavení, rozvojová jádra a periferní zóny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važuje, jaké změny ve vybraných regionech světa nastaly, nastávají, mohou nastat a co je příčinou zásadních změn v n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hledá na mapách jednotlivé světadíly a oceány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SPOLEČENSKÉ A HOSPODÁŘSKÉ PROSTŘEDÍ</w:t>
      </w:r>
    </w:p>
    <w:p>
      <w:pPr>
        <w:pStyle w:val="StylMezititulekRVPZV11bTunZarovnatdoblokuPrvndekCharCharCharCharChar"/>
        <w:spacing w:before="6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osoudí na přiměřené úrovni prostorovou organizaci světové populace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osoudí, jak přírodní podmínky souvisí s funkcí lidského sídla, pojmenuje obecné základní geografické znaky sídel</w:t>
      </w:r>
    </w:p>
    <w:p>
      <w:pPr>
        <w:pStyle w:val="Styl11bTunKurzvaVpravo02cmPed1b"/>
        <w:numPr>
          <w:ilvl w:val="0"/>
          <w:numId w:val="11"/>
        </w:numPr>
        <w:spacing w:before="20" w:after="60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porovnává předpoklady a hlavní faktory pro územní rozmístění hospodářských aktivit</w:t>
      </w:r>
    </w:p>
    <w:p>
      <w:pPr>
        <w:pStyle w:val="Styl11bTunKurzvaVpravo02cmPed1b"/>
        <w:numPr>
          <w:ilvl w:val="0"/>
          <w:numId w:val="0"/>
        </w:numPr>
        <w:spacing w:before="20" w:after="60"/>
        <w:ind w:left="567" w:right="113" w:hanging="397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vyhledá na mapách nejznámější oblasti cestovního ruchu a rekreac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ŽIVOTNÍ PROSTŘEDÍ</w:t>
      </w:r>
    </w:p>
    <w:p>
      <w:pPr>
        <w:pStyle w:val="StylMezititulekRVPZV11bTunZarovnatdoblokuPrvndek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porovnává různé krajiny jako součást pevninské části krajinné sféry, rozlišuje na konkrétních příkladech specifické znaky a funkce krajin</w:t>
      </w:r>
    </w:p>
    <w:p>
      <w:pPr>
        <w:pStyle w:val="Styl11bTunKurzvaVpravo02cmPed1b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uvádí konkrétní příklady přírodních a kulturních krajinných složek a prvků, prostorové rozmístění hlavních ekosystémů (biomů)</w:t>
      </w:r>
    </w:p>
    <w:p>
      <w:pPr>
        <w:pStyle w:val="Normal"/>
        <w:numPr>
          <w:ilvl w:val="0"/>
          <w:numId w:val="1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ádí na vybraných příkladech závažné důsledky a rizika přírodních a společenských vlivů na životní prostřed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uvede příklady přírodních a kulturních krajinných složek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TERÉNNÍ GEOGRAFICKÁ VÝuka, PRAXE A APLIKA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6"/>
        </w:numPr>
        <w:rPr/>
      </w:pPr>
      <w:r>
        <w:rPr>
          <w:sz w:val="20"/>
          <w:szCs w:val="20"/>
        </w:rPr>
        <w:t>ovládá základy praktické topografie a orientace v terénu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aplikuje v terénu praktické postupy při pozorování, zobrazování a hodnocení krajiny</w:t>
      </w:r>
    </w:p>
    <w:p>
      <w:pPr>
        <w:pStyle w:val="Normal"/>
        <w:numPr>
          <w:ilvl w:val="0"/>
          <w:numId w:val="1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 praxi zásady bezpečného pohybu a pobytu  v krajině, uplatňuje v modelových situacích zásady bezpečného chování a jednání při mimořádných událoste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 praxi zásady bezpečného pohybu a pobytu ve volné přírodě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057"/>
        <w:gridCol w:w="3394"/>
        <w:gridCol w:w="3370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Žák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oužívá glóbus jako zmenšený model Země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oužívá mapy různých měřítek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racuje s turistickou mapou + buzol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oužívá zeměpisnou síť k určení místa na Zemi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mí určit pásmový ča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oužívá různé druhy map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užívá výpočet z měřít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í použít rejstří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mí se orientovat na mapě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Rozpozná souvislost mezi složkami krajinné sféry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sz w:val="20"/>
              </w:rPr>
              <w:t>-Rozlišuje přírodní a kulturní krajiny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Uplatňuje v modelových situacích zásady bezpečného chování a jednání při mimořádných událoste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typuje zásahy do přírody. Popíše členitost a typické znaky přírodních poměrů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rovnoměrnost rozšíření obyvatelstva na Zemi –/ hospodářská mapa + další tématické mapy.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uvede příklady užití geoinformačních technologií v geografii i v běžném životě;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hodnotí význam navigačních přístrojů a aplikací pro orientaci na Zemi v rámci života lidí, uvádí konkrétní příklady jejich využití;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/>
            </w:pPr>
            <w:r>
              <w:rPr>
                <w:color w:val="FF0000"/>
              </w:rPr>
              <w:t>využívá vybraný geografický informační systém pro znázorňování a hodnocení vybraných složek přírodního obrazu planety Země;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liší na příkladech rozdíl mezi digitální a analogovou mapou, uvede výhody a nevýhody jednotlivých druhů;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bjasní výhody digitálních tematických map pro zobrazení a hodnocení geografické reality přírodního prostředí</w:t>
            </w:r>
          </w:p>
          <w:p>
            <w:pPr>
              <w:pStyle w:val="Normlnweb"/>
              <w:numPr>
                <w:ilvl w:val="0"/>
                <w:numId w:val="1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vybrané produkty a aplikace dálkového průzkumu Země pro charakteristiku planety Země (postavení ve vesmíru, tvar, pohyby, povrch, přírodní poměry…);</w:t>
            </w:r>
          </w:p>
          <w:p>
            <w:pPr>
              <w:pStyle w:val="Normlnweb"/>
              <w:numPr>
                <w:ilvl w:val="0"/>
                <w:numId w:val="1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užívá dostupné přístroje a aplikace globálního polohového systému, vybrané produkty a aplikace dálkového průzkumu Země pro navigaci a orientaci ve svém okolí, při pohybu v terénu, pro pozorování, zobrazování a hodnocení krajiny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lóbus a mapa – tvar  Země</w:t>
            </w:r>
          </w:p>
          <w:p>
            <w:pPr>
              <w:pStyle w:val="Normal"/>
              <w:ind w:left="13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mapa, atl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řítko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ázornění souše  - barevné stupně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ázornění oceánů – značk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měpisné souřadnic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Srovnat ČR na mapě Evropy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ěřítk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hy map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istické značk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užít autoatlas nebo cykloatl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rodní sféry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litosféra – vznik, procesy na Zemi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atmosféra – procesy v atmosféře,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</w:t>
            </w:r>
            <w:r>
              <w:rPr>
                <w:b/>
                <w:sz w:val="20"/>
              </w:rPr>
              <w:t>znečišťování ovzduší (podnebné pásy)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hydrosféra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- biosféra,  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- pedosféra.</w:t>
            </w:r>
          </w:p>
          <w:p>
            <w:pPr>
              <w:pStyle w:val="Normal"/>
              <w:ind w:left="13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3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3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3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33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Člověk  v krajině :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- působení člověka na krajinnou sfér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170" w:right="113" w:hanging="0"/>
              <w:rPr/>
            </w:pPr>
            <w:r>
              <w:rPr>
                <w:bCs/>
                <w:sz w:val="20"/>
                <w:szCs w:val="20"/>
              </w:rPr>
              <w:t xml:space="preserve">Ochrana člověka při ohrožení zdraví a života </w:t>
            </w:r>
            <w:r>
              <w:rPr>
                <w:sz w:val="20"/>
                <w:szCs w:val="20"/>
              </w:rPr>
              <w:t>– živelní pohromy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tření, chování a jednání při nebezpečí živelních pohrom v modelových situací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lnweb"/>
              <w:numPr>
                <w:ilvl w:val="0"/>
                <w:numId w:val="1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říklady užití geoinformačních technologií v geografii a v běžném životě: navigační přístroje a systémy v dopravě, digitální mapy, digitální zdroje pro znázornění, vyjádření a hodnocení prvků, jevů a procesů v geografickém prostředí, digitální vzdělávací zdroje, databáze, kanály a portály pro výuku zeměpisu;</w:t>
            </w:r>
          </w:p>
          <w:p>
            <w:pPr>
              <w:pStyle w:val="Normlnweb"/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lnweb"/>
              <w:numPr>
                <w:ilvl w:val="0"/>
                <w:numId w:val="1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geografický informační systém digitální mapy, mapové portály – charakteristiky, příklady užití v geografii i v běžném životě, příklady digitálních map a příklady mapových portálů ve vztahu k poloze školy, rozdíl mezi digitální a analogovou mapou, výhody a nevýhody digitálních map, digitální mapa jako zdroj informací, digitální mapa jako výstup ze sběru a zpracování dat, užití digitálních map a mapových portálů pro charakteristiky a hodnocení regionů, v nichž se škola nachází (např. mapové portály jednotlivých krajů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globální polohový systém – funkce a složky systému, princip měření polohy, záznam polohy bodu v terénu, záznam prošlé trasy v terénu, záznam plochy v terénu, navigace v okolí školy</w:t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álkový průzkum Země – princip, metody, produkty, význam pro kartografii, aplikace, užití produktů DPZ ve vybraných oblastech lidských činností, letecké a družicové snímky, způsoby pořizování leteckých a družicových snímků, význam snímků pro kartografii – vznik map, užití snímků pro vybrané charakteristiky planety Země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EV-Základní podmínky života</w:t>
            </w:r>
          </w:p>
          <w:p>
            <w:pPr>
              <w:pStyle w:val="TextBody"/>
              <w:rPr/>
            </w:pPr>
            <w:r>
              <w:rPr/>
              <w:t>(formou krátkých dokumentárních filmů a následné diskuze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-ovzduší –význam pro život na Zemi,propojenost světa,ohrožování ovzduší a klimatické změny,čistota ovzduší u nás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voda,význam pro lidské aktivity,ochrana její čisto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ůda-zdroj výživy,ohrožení půdy</w:t>
            </w:r>
          </w:p>
          <w:p>
            <w:pPr>
              <w:pStyle w:val="TextBody"/>
              <w:rPr/>
            </w:pPr>
            <w:r>
              <w:rPr/>
              <w:t>-energie-přírodní zdroje-zdroje surovinové a energetické,jejich vyčerpatelnost,vlivy na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-ochrana biologických dru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las svě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lóbus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ristické mapy,plán České líp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ólie kartografi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užít světovou mapu pásů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Mapa, buzola, pravítko (převody jednotek, kreslení značek,zhotovení vrstevnic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pografická tabul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cká cvičení s buzolo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 Slovanka  - Česká Líp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kazeta „Živá příroda“, „Planeta Země“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hyb kontinentů – synoptické map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vislost života na podmínkách (přírodopis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uneční soustava (fyzika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éče o biosféru,hydrosféru a půdu (ekologická výchova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695"/>
        </w:tabs>
        <w:ind w:left="16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UivoChar">
    <w:name w:val="Učivo Char"/>
    <w:qFormat/>
    <w:rPr>
      <w:sz w:val="22"/>
      <w:szCs w:val="22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8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9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23:00Z</dcterms:created>
  <dc:creator>Andreas Savva</dc:creator>
  <dc:description/>
  <cp:keywords/>
  <dc:language>en-US</dc:language>
  <cp:lastModifiedBy>Kateřina Černa</cp:lastModifiedBy>
  <dcterms:modified xsi:type="dcterms:W3CDTF">2023-10-25T11:22:00Z</dcterms:modified>
  <cp:revision>13</cp:revision>
  <dc:subject/>
  <dc:title>Název předmětu –ročník</dc:title>
</cp:coreProperties>
</file>