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ázev předmětu: Hudební výchova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čník: 7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MezititulekRVPZV11bTunZarovnatdoblokuPrvndekCharCharCharCharChar"/>
        <w:rPr/>
      </w:pPr>
      <w:r>
        <w:rPr/>
        <w:t>Očekávané výstupy z RV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PSMT;MS Gothic" w:hAnsi="TimesNewRomanPSMT;MS Gothic" w:eastAsia="TimesNewRomanPSMT;MS Gothic" w:cs="TimesNewRomanPSMT;MS Gothic"/>
          <w:color w:val="000000"/>
          <w:sz w:val="22"/>
          <w:szCs w:val="22"/>
        </w:rPr>
      </w:pPr>
      <w:r>
        <w:rPr>
          <w:rFonts w:eastAsia="TimesNewRomanPSMT;MS Gothic" w:cs="TimesNewRomanPSMT;MS Gothic" w:ascii="TimesNewRomanPSMT;MS Gothic" w:hAnsi="TimesNewRomanPSMT;MS Gothic"/>
          <w:color w:val="000000"/>
          <w:sz w:val="22"/>
          <w:szCs w:val="22"/>
        </w:rPr>
        <w:t>žá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2"/>
          <w:szCs w:val="22"/>
        </w:rPr>
        <w:t>k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>využívá své individuální hudební schopnosti a dovednosti při hudebních aktivitách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>uplatňuje získané pěvecké dovednosti a návyky při zpěvu i při mluvním projevu v běžném životě; zpívá dle svých dispozic intonačně čistě a rytmicky přesně v jednohlase i vícehlase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>reprodukuje na základě svých individuálních hudebních schopností a dovedností různé motivy, témata i části skladeb, vytváří jednoduché doprovody, provádí jednoduché hudební improvizace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 xml:space="preserve">rozpozná některé z tanců různých stylových období, zvolí vhodný typ hudebně pohybových prvků k poslouchané hudbě 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 xml:space="preserve"> </w:t>
      </w:r>
      <w:r>
        <w:rPr/>
        <w:t>orientuje se v proudu znějící hudby, přistupuje k hudebnímu dílu jako k logicky utvářenému celku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 xml:space="preserve">zařadí na základě individuálních schopností a získaných vědomostí slyšenou hudbu do stylového období 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>vyhledává souvislosti mezi hudbou a jinými druhy umění</w:t>
      </w:r>
    </w:p>
    <w:p>
      <w:pPr>
        <w:pStyle w:val="Normal"/>
        <w:autoSpaceDE w:val="false"/>
        <w:rPr>
          <w:rFonts w:ascii="TimesNewRomanPS-BoldItalicMT" w:hAnsi="TimesNewRomanPS-BoldItalicMT" w:eastAsia="TimesNewRomanPSMT;MS Gothic" w:cs="TimesNewRomanPS-BoldItalicMT"/>
          <w:b/>
          <w:b/>
          <w:bCs/>
          <w:i/>
          <w:i/>
          <w:iCs/>
          <w:color w:val="000000"/>
        </w:rPr>
      </w:pPr>
      <w:r>
        <w:rPr>
          <w:rFonts w:eastAsia="TimesNewRomanPSMT;MS Gothic" w:cs="TimesNewRomanPS-BoldItalicMT" w:ascii="TimesNewRomanPS-BoldItalicMT" w:hAnsi="TimesNewRomanPS-BoldItalicMT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nimální doporučená úroveň pro úpravy očekávaných výstupů v rámci podpůrných opatření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MT;MS Gothic" w:hAnsi="TimesNewRomanPSMT;MS Gothic" w:eastAsia="TimesNewRomanPSMT;MS Gothic" w:cs="TimesNewRomanPSMT;MS Gothic"/>
          <w:color w:val="000000"/>
          <w:sz w:val="22"/>
          <w:szCs w:val="22"/>
        </w:rPr>
      </w:pPr>
      <w:r>
        <w:rPr>
          <w:rFonts w:eastAsia="TimesNewRomanPSMT;MS Gothic" w:cs="TimesNewRomanPSMT;MS Gothic" w:ascii="TimesNewRomanPSMT;MS Gothic" w:hAnsi="TimesNewRomanPSMT;MS Gothic"/>
          <w:color w:val="000000"/>
          <w:sz w:val="22"/>
          <w:szCs w:val="22"/>
        </w:rPr>
        <w:t>žá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2"/>
          <w:szCs w:val="22"/>
        </w:rPr>
        <w:t>k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>
          <w:rFonts w:eastAsia="Times New Roman"/>
          <w:i w:val="false"/>
          <w:iCs w:val="false"/>
          <w:color w:val="000000"/>
        </w:rPr>
        <w:t xml:space="preserve"> </w:t>
      </w:r>
      <w:r>
        <w:rPr/>
        <w:t>doprovází písně pomocí ostinata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 xml:space="preserve"> </w:t>
      </w:r>
      <w:r>
        <w:rPr/>
        <w:t>interpretuje vybrané lidové a umělé písně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>pozorně vnímá znějící hudbu skladeb většího rozsahu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>rozpozná vybrané hudební nástroje symfonického orchestru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 xml:space="preserve"> </w:t>
      </w:r>
      <w:r>
        <w:rPr/>
        <w:t>uvede některá jména hudebních skladatelů a název některého z jejich dě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orientuje se v jednoduchém notovém záznamu  skladb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převážně vokální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rozliší jednotlivé druhy lidových písn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vědomě využívá správné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ěvecké návyky a větší hlasový rozsah</w:t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-uplatňuje pravidla hlasové hygien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užívá různé techniky vokálního projevu (brumendo, scat, …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orientuje se v písních homofonního a polyfonního typ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orientuje se v proudu znějící hudby – vnímá formální strukturu díl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individuálně využívá hru na Orffovy hudební nástroj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platňuje kreativitu a originalit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poslouchané kriticky hodnotí, rozlišuje a zařazuje skladby jednotlivých obdob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slovně hodnotí hudb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užívá jednoduché taneční kroky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rozezná dvoudobý a třídobý tak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reprodukuje pohyby prováděné při tancích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zaznamená realizovanou hudební aktivitu prostřednictvím dostupných digitálních technologií (mobilní telefon, záznamové zařízení propojené s počítačem apod.), zaznamenanou aktivitu použije, např. jako součást prezentace skupinové práce v projektu</w:t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color w:val="232731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232731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kální čin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hudební pojmy, křížky, b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klor – lidové písně, jejich dru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ně zlidovělé a romsk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dský hlas – hlasová hygiena, mut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fonie a homofo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ánon – zpěv pís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stumentální čin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ální polyfonie – fu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Bach, Vivald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noce – Vokální a instrumentální hudb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lechová čin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dílo a jeho au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vojová období světové hudb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ěk, starověk, středověk, renesance, baroko, klasicismus, romantism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udebně – pohybová čin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t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ba a tanec – Společenské tanc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lnweb"/>
              <w:numPr>
                <w:ilvl w:val="0"/>
                <w:numId w:val="3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záznam hudebních aktivit prostřednictvím dostupných analogových i digitálních prostředků (mobilní telefon, nahrávací zařízení, nástroje s MIDI připojením, dostupné hudební aplikace),</w:t>
            </w:r>
          </w:p>
          <w:p>
            <w:pPr>
              <w:pStyle w:val="Normlnweb"/>
              <w:numPr>
                <w:ilvl w:val="0"/>
                <w:numId w:val="3"/>
              </w:numPr>
              <w:shd w:fill="F6F8FA" w:val="clear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color w:val="FF0000"/>
              </w:rPr>
              <w:t>prezentace individuální či skupinové aktivit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MEGS – </w:t>
            </w:r>
            <w:r>
              <w:rPr>
                <w:bCs/>
                <w:sz w:val="22"/>
                <w:szCs w:val="22"/>
              </w:rPr>
              <w:t>Evropa a svět nás zajímá -  významná výročí známých osobností a jejich osudy, vnímání evropské hudební kultur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rma: Tvorba a prezentace referátů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udební hry a hádank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znávání dur a moll písní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tový diktá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znávání začátků známých lidových písn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st – druhy LP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j – spisovná výslovnos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Vv – roční období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D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pěvníky, CD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D – poslechové skladb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erát – hudební skladatel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rtréty hudebních skladatelů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j(6.roč) – nejstarší literární památk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j(8.roč) – hlavní znaky literatury v jednotlivých obdobích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 – historické sloh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udební tes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D nahrávky tanců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ktické předvedení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V – pohybové dovednos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ItalicMT">
    <w:charset w:val="ee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">
    <w:name w:val="Mezera"/>
    <w:basedOn w:val="Normal"/>
    <w:qFormat/>
    <w:pPr/>
    <w:rPr>
      <w:sz w:val="22"/>
      <w:szCs w:val="22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">
    <w:name w:val="Styl Mezititulek_RVPZV 11 b. Tučné Zarovnat do bloku První řá..."/>
    <w:basedOn w:val="StylMezititulekRVPZV11bTunZarovnatdoblokuPrvndekCharCharCharCharChar"/>
    <w:qFormat/>
    <w:pPr>
      <w:spacing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21:00Z</dcterms:created>
  <dc:creator>ZŠ Slovanka</dc:creator>
  <dc:description/>
  <cp:keywords/>
  <dc:language>en-US</dc:language>
  <cp:lastModifiedBy>Kateřina Černa</cp:lastModifiedBy>
  <dcterms:modified xsi:type="dcterms:W3CDTF">2023-10-25T07:01:00Z</dcterms:modified>
  <cp:revision>33</cp:revision>
  <dc:subject/>
  <dc:title>Název předmětu –ročník</dc:title>
</cp:coreProperties>
</file>