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 : Technická prakt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 : 6. – 9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ÁCE S TECHNICKÝMI MATERIÁLY</w:t>
      </w:r>
    </w:p>
    <w:p>
      <w:pPr>
        <w:pStyle w:val="StylMezititulekRVPZV11bTunZarovnatdoblokuPrvndek"/>
        <w:ind w:left="57" w:hanging="0"/>
        <w:rPr/>
      </w:pPr>
      <w:r>
        <w:rPr/>
        <w:t>Očekávané výstupy z RVP</w:t>
      </w:r>
    </w:p>
    <w:p>
      <w:pPr>
        <w:pStyle w:val="StylTextodkrajeRVPZVnenKurzva"/>
        <w:ind w:left="57" w:hanging="0"/>
        <w:rPr/>
      </w:pPr>
      <w:r>
        <w:rPr/>
        <w:t>žák</w:t>
      </w:r>
    </w:p>
    <w:p>
      <w:pPr>
        <w:pStyle w:val="Styl11bTunKurzvaVpravo02cmPed1b"/>
        <w:numPr>
          <w:ilvl w:val="0"/>
          <w:numId w:val="2"/>
        </w:numPr>
        <w:autoSpaceDE w:val="false"/>
        <w:ind w:right="113" w:hanging="0"/>
        <w:rPr/>
      </w:pPr>
      <w:r>
        <w:rPr/>
        <w:t>provádí jednoduché práce s technickými materiály a dodržuje technologickou kázeň</w:t>
      </w:r>
    </w:p>
    <w:p>
      <w:pPr>
        <w:pStyle w:val="Styl11bTunKurzvaVpravo02cmPed1b"/>
        <w:numPr>
          <w:ilvl w:val="0"/>
          <w:numId w:val="2"/>
        </w:numPr>
        <w:autoSpaceDE w:val="false"/>
        <w:spacing w:before="0" w:after="0"/>
        <w:ind w:right="113" w:hanging="0"/>
        <w:rPr/>
      </w:pPr>
      <w:r>
        <w:rPr/>
        <w:t>řeší jednoduché technické úkoly s vhodným výběrem materiálů, pracovních nástrojů a nářadí</w:t>
      </w:r>
    </w:p>
    <w:p>
      <w:pPr>
        <w:pStyle w:val="Styl11bTunKurzvaVpravo02cmPed1b"/>
        <w:numPr>
          <w:ilvl w:val="0"/>
          <w:numId w:val="2"/>
        </w:numPr>
        <w:autoSpaceDE w:val="false"/>
        <w:ind w:right="113" w:hanging="0"/>
        <w:rPr/>
      </w:pPr>
      <w:r>
        <w:rPr/>
        <w:t>organizuje a plánuje svoji pracovní činnost</w:t>
      </w:r>
    </w:p>
    <w:p>
      <w:pPr>
        <w:pStyle w:val="Styl11bTunKurzvaVpravo02cmPed1b"/>
        <w:numPr>
          <w:ilvl w:val="0"/>
          <w:numId w:val="2"/>
        </w:numPr>
        <w:autoSpaceDE w:val="false"/>
        <w:ind w:right="113" w:hanging="0"/>
        <w:rPr/>
      </w:pPr>
      <w:r>
        <w:rPr/>
        <w:t>užívá technickou dokumentaci, připraví si vlastní jednoduchý náčrt výrobku</w:t>
      </w:r>
    </w:p>
    <w:p>
      <w:pPr>
        <w:pStyle w:val="Styl11bTunKurzvaVpravo02cmPed1b"/>
        <w:numPr>
          <w:ilvl w:val="0"/>
          <w:numId w:val="2"/>
        </w:numPr>
        <w:autoSpaceDE w:val="false"/>
        <w:ind w:right="113" w:hanging="0"/>
        <w:rPr/>
      </w:pPr>
      <w:r>
        <w:rPr/>
        <w:t>dodržuje obecné zásady bezpečnosti a hygieny při práci i zásady bezpečnosti a ochrany při práci s nástroji a nářadím, poskytne první pomoc při úrazu</w:t>
      </w:r>
    </w:p>
    <w:p>
      <w:pPr>
        <w:pStyle w:val="Styl11bTunKurzvaVpravo02cmPed1b"/>
        <w:numPr>
          <w:ilvl w:val="0"/>
          <w:numId w:val="0"/>
        </w:numPr>
        <w:autoSpaceDE w:val="false"/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autoSpaceDE w:val="false"/>
        <w:ind w:left="567" w:right="113" w:hanging="397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 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ák dodržuje obecné zásady bezpečnosti a hygieny při práci i zásady bezpečnosti a ochrany při práci s nástroji a nářadí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kytne první pomoc při úraz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eznává základní druhy materiálů – dřevo, kov, plas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ák provádí jednoduché práce s technickými materiály a dodržuje technologickou káze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ganizuje a plánuje svoji technickou činno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čuje základní vlastnosti dřeva (fyzikální, technické, technická zpracovatelnost), zvládá základní dovednosti při práci se dřevem, ovládá jednoduché pracovní postupy, správně zachází s nářadím a nástroji na ruční opracování dře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ák řeší jednoduché technické úkoly, užívá technickou dokumentaci, připraví si vlastní jednoduchý náčrt výrob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ák řeší jednoduché technické úkoly a osvojí si základní dovednosti související s prací s kovem a plasty, ovládá jednoduché pracovní postup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ák se seznámí s ovládáním, bezpečností provozu, ochranou a udržováním elektrických spotřebičů v domácnosti, získá uživatelské dovednosti pro práci s nimi, seznámí se s ekonomikou provozu spotřebičů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kladní bezpečnostní pravidla chování (nácvik účinné první pomoci při úrazu nářadím, materiálem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známení s jednotlivými druhy nářadí a náčiní, rozeznávání různých druhů materiál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ganizace práce jednotlivců i skupin, praktické vytvoření pravidel chová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ržování technologické kázně při práci se dřevem – renovace dřevěných výrobků (příprava dřeva, druhy nátěrových hmot a tmelů a jejich praktické použití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áce se dřevem (vlastnosti materiálu, užití v praxi), nářadí a nástroje na ruční opracování dřeva, jejich použití, pracovní postupy při práci se dřev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roba budek a krmítek pro ptáky -  práce se dřevem (měření, orýsování, jednoduché řezání, pilování a rašplování, broušení, vrtání, spojování hřebíky a vruty, lepení, povrchová úprava), práce s návodem a technickou dokumentací, sestavování vlastního náčrtku výrobku, dodržování pracovních postup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vy – vlastnosti materiálu, užití v praxi, nářadí a nástroje pro ruční opracování (měření a orýsování stříhání, řezání, pilování, broušení, ohýbání, rovnání, vrtání, spojování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sty -  vlastnosti materiálu, užití v praxi, nářadí a nástroje pro ruční opracování (měření a orýsování, řezání, stříhání, pilování, broušení, vrtání, tvarování teplem, lepení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ákladní elektrotechnické práce, práce související s pomocí v domácnosti technického charakteru, úloha techniky v životě člověka, zneužití techniky, technika a životní prostředí, technika a volný čas, tradice a řemesla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roba výrobku dle vlastního návrhu za použití všech získaných znalostí a dovedností, hodnocení a sebehodnocení prá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čebnice Pracovní vyučování – technické práce v 5., 6., 7., 8. ročníku ZŠ, SP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ipředmětové vztah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matika – měření, rýsování, čtení návodu, plánku, náčr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eský jazyk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tení s porozuměním, zkratk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yzika, chemi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astnosti materiálů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0:21:00Z</dcterms:created>
  <dc:creator>ZŠ Slovanka</dc:creator>
  <dc:description/>
  <cp:keywords/>
  <dc:language>en-US</dc:language>
  <cp:lastModifiedBy>Pavel Černý</cp:lastModifiedBy>
  <dcterms:modified xsi:type="dcterms:W3CDTF">2009-09-28T19:25:00Z</dcterms:modified>
  <cp:revision>27</cp:revision>
  <dc:subject/>
  <dc:title>Název předmětu –ročník</dc:title>
</cp:coreProperties>
</file>