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Cvičení z matematiky – 9. roč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vičení z matematiky je  volitelný předmět určený pro žáky devátého ročníku. Časová dotace tohoto vyučovacího předmětu je jedna hodina týdně. Tento předmět slouží žákům k doplnění a procvičení učiva matematiky v devátém ročníku – jako příprava na přijímací zkoušky na střední školy. Jeho obsah  koresponduje s obsahem učiva matemati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k učení – Žáci jsou vedeni k osvojování si základních poznatků týkajících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se matematiky, k samostatnému řešení nestandardních úloh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 – Jsou vedeni k řešení problémových úloh a k argumentaci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komunikativní – Žáci jsou k vyjadřování svých názorů co nejvhodnějšími sdělovacími prostřed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 – Jsou vedeni ke schopnosti  pracovat ve skupinách, v týme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občanské – Jsou vedeni k seznamování  se s naším kulturním i historickým dědictví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 – Jsou vedeni k dokončení práce a hledání řešení úkolů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45:00Z</dcterms:created>
  <dc:creator>ZŠ Slovanka</dc:creator>
  <dc:description/>
  <cp:keywords/>
  <dc:language>en-US</dc:language>
  <cp:lastModifiedBy>Kateřina Černa</cp:lastModifiedBy>
  <cp:lastPrinted>2006-12-08T17:01:00Z</cp:lastPrinted>
  <dcterms:modified xsi:type="dcterms:W3CDTF">2023-09-26T09:41:00Z</dcterms:modified>
  <cp:revision>5</cp:revision>
  <dc:subject/>
  <dc:title>Charakteristika vzdělávací oblasti</dc:title>
</cp:coreProperties>
</file>