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Přírodo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7.</w:t>
            </w:r>
          </w:p>
        </w:tc>
      </w:tr>
    </w:tbl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BIOLOGIE ROSTLIN (Vyšších)</w:t>
      </w:r>
    </w:p>
    <w:p>
      <w:pPr>
        <w:pStyle w:val="StylMezititulekRVPZV11bTunZarovnatdoblokuPrvndekChar"/>
        <w:spacing w:before="4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b/>
          <w:b/>
          <w:iCs w:val="false"/>
          <w:sz w:val="20"/>
          <w:szCs w:val="20"/>
        </w:rPr>
      </w:pPr>
      <w:r>
        <w:rPr>
          <w:b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odvodí na základě pozorování uspořádání rostlinného těla od buňky přes pletiva až k jednotlivým orgánům</w:t>
      </w:r>
    </w:p>
    <w:p>
      <w:pPr>
        <w:pStyle w:val="Styl11bTunKurzvaVpravo02cmPed1b"/>
        <w:numPr>
          <w:ilvl w:val="0"/>
          <w:numId w:val="6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vysvětlí princip základních rostlinných fyziologických procesů a jejich využití při pěstování rostlin</w:t>
      </w:r>
    </w:p>
    <w:p>
      <w:pPr>
        <w:pStyle w:val="Styl11bTunKurzvaVpravo02cmPed1b"/>
        <w:numPr>
          <w:ilvl w:val="0"/>
          <w:numId w:val="6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rozlišuje základní systematické skupiny rostlin a určuje jejich význačné zástupce pomocí klíčů a atlasů</w:t>
      </w:r>
    </w:p>
    <w:p>
      <w:pPr>
        <w:pStyle w:val="Styl11bTunKurzvaVpravo02cmPed1b"/>
        <w:numPr>
          <w:ilvl w:val="0"/>
          <w:numId w:val="0"/>
        </w:numPr>
        <w:spacing w:before="10" w:after="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lišuje základní rostlinné fyziologické procesy a jejich využití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vede význam hospodářsky důležitých rostlin a způsob jejich pěstování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ozliší základní systematické skupiny rostlin a zná jejich zástupce </w:t>
      </w:r>
    </w:p>
    <w:p>
      <w:pPr>
        <w:pStyle w:val="Styl11bTunKurzvaVpravo02cmPed1b"/>
        <w:numPr>
          <w:ilvl w:val="0"/>
          <w:numId w:val="0"/>
        </w:numPr>
        <w:spacing w:before="10" w:after="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BIOLOGIE ŽIVOČICHŮ (obratlovci)</w:t>
      </w:r>
    </w:p>
    <w:p>
      <w:pPr>
        <w:pStyle w:val="StylMezititulekRVPZV11bTunZarovnatdoblokuPrvndek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b/>
          <w:b/>
          <w:iCs w:val="false"/>
          <w:sz w:val="20"/>
          <w:szCs w:val="20"/>
        </w:rPr>
      </w:pPr>
      <w:r>
        <w:rPr>
          <w:b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rovná základní vnější a vnitřní stavbu vybraných živočichů a vysvětlí funkci jednotlivých orgánů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lišuje a porovná  jednotlivé skupiny živočichů, určuje vybrané živočichy, zařazuje je do hlavních taxonomických skupin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dvodí na základě pozorování základní projevy chování živočichů v přírodě, na příkladech objasní jejich způsob života a přizpůsobení danému prostředí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hodnotí význam živočichů v přírodě i pro člověka uplatňuje zásady bezpečného chování ve styku se živočich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rovná vnější a vnitřní stavbu vybraných živočichů a vysvětlí funkci jednotlivých orgánů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í jednotlivé skupiny živočichů a zná jejich hlavní zástupc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í o významu živočichů v přírodě i pro člověka a uplatňuje zásady bezpečného chování ve styku se živočich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7451"/>
        <w:gridCol w:w="2917"/>
        <w:gridCol w:w="3040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 w:type="textWrapping" w:clear="all"/>
            </w:r>
            <w:r>
              <w:rPr>
                <w:b/>
                <w:sz w:val="22"/>
                <w:szCs w:val="22"/>
              </w:rPr>
              <w:t xml:space="preserve">         </w:t>
              <w:tab/>
              <w:t>Žák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i základní životní děj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asni vztah mezi vnitřní a vnější stavbou rostlinného těl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í rozlišit výtrus – semen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í objasnit život jednobuněčné rostliny až po mnohobuněčno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i pojem pletivo – orgá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í rozeznat hospodářské rostliny od okrasných a volně chráněných v přírodě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vládne připravit jednoduchý prepará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kterizuje rozdíl – bylina, dřevin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í rozlišit podle znaku systematické skupiny a určuje její zástupc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čuje kulturní plodiny, rozlišuje plané, jedovaté, dovezené 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i funkci ekosystému a vztah člověka v ekosystém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vá stavbu a funkci jednotlivých orgánů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í ručit živočichy, zařadí je do systém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ápe význam živočichů chovaných v zajetí a ve volné přírodě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asní význam živočichů v přírodě – jejich ochran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i nutnost záchrany určitých druhů – odchov v ZO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í význam ekosystému a vztah člověka k něm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ápe vztahy mezi živočichy – predátoř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í vysvětlit narušení rovnováhy (hraboši – dravci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ědoměle vysvětlí nutnost ochrany přírod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větlí nutnost zlepšení čistoty životního prostředí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raví si komentář k nutnosti ochrany ohrožených druhů (příklady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ápe nutnost chovu savců, ryb, ptáků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chod rostlin na souš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osyntéza a dýchání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etiv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šší rostlin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orosty  - játrovky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  mec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radi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slič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vun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hosemenné rostliny – cykas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-  jina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- jehlič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množování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– ekosystém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ba rostlinného těl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kořen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stonek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li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ůst a vývin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větenství, květ, opylení, oploze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getativní rozmnožov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od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šiřování seme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tliny krytosemenné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stliny dvouděložné – (vrbovité, břízovité, bukovité, pryskyřníkovité, mákovité, růžovité, brukvovité, lilkovité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vězdnicovité, hluchavkovité, bobovité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děložné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rylkovité, liliovité, kosatcovité, vstavačovité, sítinovité, šáchorovité, lipnicovit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tliny a lidé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ojové rostli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éčivé rostli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otické ovoce, koření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vaznost na šestý ročník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ednobuněční, mnohobuněční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stém  (taxonomie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men –Strunatci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odkmen - pláštěn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 xml:space="preserve">-  bezlebeční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-   obratlov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atlovci – kruhoústí (tříd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- paryb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 xml:space="preserve">- ry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anatomie ryb –vnější stavb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 xml:space="preserve">- vnitřní stavb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ekologie - sladkovodn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řští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15" w:leader="none"/>
                <w:tab w:val="left" w:pos="7530" w:leader="none"/>
                <w:tab w:val="left" w:pos="7788" w:leader="none"/>
                <w:tab w:val="left" w:pos="8865" w:leader="none"/>
              </w:tabs>
              <w:ind w:left="65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-význam pro člověka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řída – obojživelníci </w:t>
              <w:br/>
              <w:t>( stavba těla,zástupci )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třída - plazi      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stavba těla,zástupci )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řída - ptá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vnitřní a vnější anatomie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domestikace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ekologie, etologie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hled řádů ptáků ( od cizokrajných až k běžným druhům žijících u nás )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ěžci,plavci,letci,brodiví,vrubozobídravci,bahňáci,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abaví,měkkozobí,sovy, kukačky,šplhavci,papoušci,pěv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vci - ptakořitní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vačnat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šelmy ( psovité,kočkovité,lasicovité,medvědovité)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ploutvonož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hlodav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 xml:space="preserve">sudokopytníci 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chokopytní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chobotnat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zajícovití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kytovc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letoun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hmyzožravci             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primáti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lnweb"/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aznamenává a vyhodnocuje na základě pozorování v přírodě i na internetu (např. s využitím webkamery) základní projevy chování vybraných živočichů české přírody, objasní na konkrétních příkladech způsob života pozorovaných živočichů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na základě vlastních pozorování a práce s otevřenými zdroji informací přispívá k vytváření a zdokonalování školní přírodopisné encyklopedie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 využitím tištěných i online určovacích klíčů a mobilních aplikací pro identifikaci rostlin určuje v regionu běžně se vyskytující rostliny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mocí aplikací (například virtuální pitva) zkoumá vnitřní stavbu vybraných organismů a popisuje vlastnosti a funkci jejich orgánových soustav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řispívá k mapování výskytu vybraných živočichů regionu s využitím vhodných webových stránek a aplikací</w:t>
            </w:r>
          </w:p>
          <w:p>
            <w:pPr>
              <w:pStyle w:val="Normlnweb"/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čivo: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etologická pozorování živočichů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školní encyklopedie rostlin a živočichů, práce s určovacími klíči a aplikacemi, interaktivní a multimediální aplikace pro zkoumání anatomie živočichů; mapování výskytu rostlin a živočichů</w:t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30" w:leader="none"/>
                <w:tab w:val="left" w:pos="7788" w:leader="none"/>
                <w:tab w:val="left" w:pos="886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V – ekosystémy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s – produkční 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moprodukční význ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dní zdroje – rekreace,vodní elektrárny,rybolov,ochranné hráz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pické pralesy –globální význa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á sídla –umělý ekosystém, význam a vztahy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boratorní prác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kopování listu, slupky cibu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lis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razy – zástupců všech skup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kopování mech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išky, větvičky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rá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rodni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ameněli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cykloped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logická mapa (pánv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vě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rodnin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kopování pylového zr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as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líče k určování rostl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kres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C – program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rbáře, výkresy, vycházky, výlety, exkurz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– mapy vegetačních pás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č – metody pěstov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 hodinách přímo ukázky jednotlivých plodů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ebnice SPN 2. dí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las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C programy - ekosystém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sedy o vybraných zástupcí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de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boratorní prác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razy jednotlivých zástupců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razy jednotlivých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ivočichů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seda o chovu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mestikovaného zástupce,obrazy,besedy,PC programy, televizní programy,encyklopedie.Mapy rozšíření živočichů,oblasti výskytu jednotlivých druhů.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0:29:00Z</dcterms:created>
  <dc:creator>ZŠ Slovanka</dc:creator>
  <dc:description/>
  <cp:keywords/>
  <dc:language>en-US</dc:language>
  <cp:lastModifiedBy>Kateřina Černa</cp:lastModifiedBy>
  <dcterms:modified xsi:type="dcterms:W3CDTF">2023-08-04T10:04:00Z</dcterms:modified>
  <cp:revision>15</cp:revision>
  <dc:subject/>
  <dc:title>Název předmětu –ročník</dc:title>
</cp:coreProperties>
</file>