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ázev předmětu: Tělesná výchova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čník: 7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maRVPZV"/>
        <w:ind w:left="57" w:hanging="0"/>
        <w:rPr>
          <w:sz w:val="20"/>
          <w:szCs w:val="20"/>
        </w:rPr>
      </w:pPr>
      <w:r>
        <w:rPr>
          <w:sz w:val="20"/>
          <w:szCs w:val="20"/>
        </w:rPr>
        <w:t>ČINNOSTI OVLIVŇUJÍCÍ ZDRAVÍ</w:t>
      </w:r>
    </w:p>
    <w:p>
      <w:pPr>
        <w:pStyle w:val="StylMezititulekRVPZV11bTunZarovnatdoblokuPrvndekCharCharCharCharCharCharChar"/>
        <w:spacing w:before="60" w:after="0"/>
        <w:ind w:left="57" w:hanging="0"/>
        <w:rPr>
          <w:sz w:val="20"/>
          <w:szCs w:val="20"/>
        </w:rPr>
      </w:pPr>
      <w:r>
        <w:rPr>
          <w:sz w:val="20"/>
          <w:szCs w:val="20"/>
        </w:rPr>
        <w:t>Očekávané výstupy z RVP</w:t>
      </w:r>
    </w:p>
    <w:p>
      <w:pPr>
        <w:pStyle w:val="StylTextodkrajeRVPZVCharnenKurzva"/>
        <w:ind w:left="57" w:hanging="0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 xml:space="preserve">aktivně vstupuje do organizace svého pohybového režimu, některé pohybové činnosti zařazuje pravidelně </w:t>
      </w:r>
    </w:p>
    <w:p>
      <w:pPr>
        <w:pStyle w:val="Styl11bTunKurzvaVpravo02cmPed1b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usiluje o zlepšení své tělesné zdatnosti; z nabídky zvolí vhodný rozvojový program</w:t>
      </w:r>
    </w:p>
    <w:p>
      <w:pPr>
        <w:pStyle w:val="Styl11bTunKurzvaVpravo02cmPed1b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odmítá drogy a jiné škodliviny jako neslučitelné se sportovní etikou a zdravím; upraví pohybovou aktivitu vzhledem k údajům o znečištění ovzduší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uplatňuje vhodné a bezpečné chování i v méně známém prostředí sportovišť, přírody, silničního provozu; předvídá možná nebezpečí úrazu a přizpůsobí jim svou činnost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odmítá drogy a jiné škodliviny jako neslučitelné se zdravím a sportem</w:t>
      </w:r>
    </w:p>
    <w:p>
      <w:pPr>
        <w:pStyle w:val="Normal"/>
        <w:numPr>
          <w:ilvl w:val="0"/>
          <w:numId w:val="4"/>
        </w:numPr>
        <w:rPr/>
      </w:pPr>
      <w:r>
        <w:rPr>
          <w:b/>
          <w:i/>
          <w:sz w:val="20"/>
          <w:szCs w:val="20"/>
        </w:rPr>
        <w:t>usiluje o zlepšení a udržení úrovně pohybových schopností a o rozvoj pohybových dovedností základních sportovních odvětví včetně zdokonalování základních lokomocí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TmaRVPZV"/>
        <w:ind w:left="57" w:hanging="0"/>
        <w:rPr>
          <w:sz w:val="20"/>
          <w:szCs w:val="20"/>
        </w:rPr>
      </w:pPr>
      <w:r>
        <w:rPr>
          <w:sz w:val="20"/>
          <w:szCs w:val="20"/>
        </w:rPr>
        <w:t>ČINNOSTI OVLIVŇUJÍCÍ ÚROVEŇ POHYBOVÝCH DOVEDNOSTÍ</w:t>
      </w:r>
    </w:p>
    <w:p>
      <w:pPr>
        <w:pStyle w:val="StylMezititulekRVPZV11bTunZarovnatdoblokuPrvndekCharCharCharCharCharChar"/>
        <w:spacing w:before="60" w:after="0"/>
        <w:ind w:left="57" w:hanging="0"/>
        <w:rPr>
          <w:sz w:val="20"/>
          <w:szCs w:val="20"/>
        </w:rPr>
      </w:pPr>
      <w:r>
        <w:rPr>
          <w:sz w:val="20"/>
          <w:szCs w:val="20"/>
        </w:rPr>
        <w:t>Očekávané výstupy</w:t>
      </w:r>
    </w:p>
    <w:p>
      <w:pPr>
        <w:pStyle w:val="StylTextodkrajeRVPZVCharnenKurzva"/>
        <w:ind w:left="57" w:hanging="0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zvládá v souladu s individuálními  předpoklady osvojované pohybové dovednosti a tvořivě je aplikuje ve hře, soutěži, při rekreačních činnostech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3"/>
        </w:numPr>
        <w:rPr>
          <w:i w:val="false"/>
          <w:i w:val="false"/>
          <w:sz w:val="20"/>
          <w:szCs w:val="20"/>
        </w:rPr>
      </w:pPr>
      <w:r>
        <w:rPr>
          <w:sz w:val="20"/>
          <w:szCs w:val="20"/>
        </w:rPr>
        <w:t>zvládá v souladu s individuálními předpoklady osvojované pohybové dovednosti a aplikuje je ve hře, soutěži, při rekreačních činnostech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maRVPZV"/>
        <w:ind w:left="57" w:hanging="0"/>
        <w:rPr>
          <w:sz w:val="20"/>
          <w:szCs w:val="20"/>
        </w:rPr>
      </w:pPr>
      <w:r>
        <w:rPr>
          <w:sz w:val="20"/>
          <w:szCs w:val="20"/>
        </w:rPr>
        <w:t>ČINNOSTI PODPORUJÍCÍ POHYBOVÉ UČENÍ</w:t>
      </w:r>
    </w:p>
    <w:p>
      <w:pPr>
        <w:pStyle w:val="StylMezititulekRVPZV11bTunZarovnatdoblokuPrvndekCharCharCharCharCharChar"/>
        <w:spacing w:before="60" w:after="0"/>
        <w:ind w:left="57" w:hanging="0"/>
        <w:rPr>
          <w:sz w:val="20"/>
          <w:szCs w:val="20"/>
        </w:rPr>
      </w:pPr>
      <w:r>
        <w:rPr>
          <w:sz w:val="20"/>
          <w:szCs w:val="20"/>
        </w:rPr>
        <w:t>Očekávané výstupy z RVP</w:t>
      </w:r>
    </w:p>
    <w:p>
      <w:pPr>
        <w:pStyle w:val="Styl11bTunKurzvaVpravo02cmPed1b"/>
        <w:numPr>
          <w:ilvl w:val="0"/>
          <w:numId w:val="0"/>
        </w:numPr>
        <w:ind w:left="170" w:right="113" w:hanging="0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2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naplňuje ve školních podmínkách základní olympijské myšlenky – čestné soupeření, pomoc handicapovaným, respekt k opačnému pohlavní, ochranu přírody při sportu</w:t>
      </w:r>
    </w:p>
    <w:p>
      <w:pPr>
        <w:pStyle w:val="Styl11bTunKurzvaVpravo02cmPed1b"/>
        <w:numPr>
          <w:ilvl w:val="0"/>
          <w:numId w:val="2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dohodne se na spolupráci i jednoduché taktice vedoucí k úspěchu družstva a dodržuje ji</w:t>
      </w:r>
    </w:p>
    <w:p>
      <w:pPr>
        <w:pStyle w:val="Styl11bTunKurzvaVpravo02cmPed1b"/>
        <w:numPr>
          <w:ilvl w:val="0"/>
          <w:numId w:val="2"/>
        </w:numPr>
        <w:spacing w:before="0" w:after="0"/>
        <w:ind w:right="113" w:hanging="0"/>
        <w:rPr>
          <w:sz w:val="20"/>
          <w:szCs w:val="20"/>
        </w:rPr>
      </w:pPr>
      <w:r>
        <w:rPr>
          <w:sz w:val="20"/>
          <w:szCs w:val="20"/>
        </w:rPr>
        <w:t>rozlišuje a uplatňuje práva a povinnosti vyplývající z role hráče, rozhodčího, diváka, organizátora</w:t>
      </w:r>
    </w:p>
    <w:p>
      <w:pPr>
        <w:pStyle w:val="Styl11bTunKurzvaVpravo02cmPed1b"/>
        <w:numPr>
          <w:ilvl w:val="0"/>
          <w:numId w:val="0"/>
        </w:numPr>
        <w:spacing w:before="0" w:after="0"/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spacing w:before="0" w:after="0"/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1bTunKurzvaVpravo02cmPed1b"/>
        <w:numPr>
          <w:ilvl w:val="0"/>
          <w:numId w:val="2"/>
        </w:numPr>
        <w:spacing w:before="0" w:after="0"/>
        <w:ind w:right="113" w:hanging="0"/>
        <w:rPr>
          <w:sz w:val="20"/>
          <w:szCs w:val="20"/>
        </w:rPr>
      </w:pPr>
      <w:r>
        <w:rPr>
          <w:sz w:val="20"/>
          <w:szCs w:val="20"/>
        </w:rPr>
        <w:t>zpracuje naměřená data a informace o pohybových aktivitách a podílí se na jejich prezentaci</w:t>
      </w:r>
    </w:p>
    <w:p>
      <w:pPr>
        <w:pStyle w:val="Styl11bTunKurzvaVpravo02cmPed1b"/>
        <w:numPr>
          <w:ilvl w:val="0"/>
          <w:numId w:val="0"/>
        </w:numPr>
        <w:spacing w:before="0" w:after="0"/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 xml:space="preserve">naplňuje ve školních podmínkách základní olympijské myšlenky – čestné soupeření, pomoc handicapovaným, respekt k opačnému pohlaví, ochranu přírody při sportu </w:t>
      </w:r>
    </w:p>
    <w:p>
      <w:pPr>
        <w:pStyle w:val="Styl11bTunKurzvaVpravo02cmPed1b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 xml:space="preserve">dohodne se na spolupráci i jednoduché taktice vedoucí k úspěchu družstva a dodržuje ji </w:t>
      </w:r>
    </w:p>
    <w:p>
      <w:pPr>
        <w:pStyle w:val="Styl11bTunKurzvaVpravo02cmPed1b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rozlišuje a uplatňuje práva a povinnosti vyplývající z role hráče, rozhodčího, diváka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536"/>
        <w:gridCol w:w="3722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čekávané  dílčí  výstupy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dělávací obsah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oporučené mezipředmětové vztahy, metody, pomůcky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učivo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oporučená evaluace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ák 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význam atletiky –dobrá průprava pro další sport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zvládá techniku nové at.disciplíny</w:t>
            </w:r>
          </w:p>
          <w:p>
            <w:pPr>
              <w:pStyle w:val="Normal"/>
              <w:rPr/>
            </w:pPr>
            <w:r>
              <w:rPr>
                <w:b/>
              </w:rPr>
              <w:t>-ziskané poznatky uplatní jako reprezenta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umí spolupracovat při měření výkonů, výkony zapisovat a vyhodnocova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zvládá úpravu jed.at. sektorů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Účastní se závodů-pořádaných školou, městem, AŠS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Pracuje na svém zdokonalení ve sportovním kroužku školy, či v jiném oddí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Zajímá se o atlet. dění ve škole, doplňuje tabuli rekordů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 přestupky proti pravidlům-sportuje v duchu fair pla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ná a umí pojmenovat pomůcky používané při L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zná aktivně používané pojm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umí popsat prováděný cvi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cvičí podle slovních pokynů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zvládá   záchranu a dopomoc při osvojovaných prvcí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ládá kotouly vpřed, vzad,kotoul letmo, stoje na lopatkách, na rukou, na hlavě,přemety stranou,rovnovážné polohy, skok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í provést roznožky, skrčk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ládá výmyk toče, podme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vádí základní prvky-zvláště dívky,chlapci podle zájm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káže komíhání, houpání, obraty,kotouly,posilová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ládá šplh na tyči a na laně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káže podle pokynů zvládat i více cvičebních prvků ve skupině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ná základní druhy cvičení s hudbo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ládá aerobní cvičení s hudbou(zvláště dívky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umí pohybovým a kulturně estetickým funkcím pohybu s hudebním doprovod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ortovní hr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SH- pro rozvoj her. Dovedností,her. myšlení, improviz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rní role a funk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ákladní pravidla, smluvená ge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pečnost a hygie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prava a organizace utká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ák rozumí základním rozdílům mezi sp. hram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/ kol. ind. brankové, síťové, pálkovací..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ápe role v družstvu a jedná v duchu fair pla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ládá péči o nářadí, dokáže upravit a připravit stanoviště pro hr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ládá herní činnosti jednotlivce a kombin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ovládá zákl. pravidl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umí řídit hr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zná drobná  cvičení na příprav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pečuje o míč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umí základním pravidlů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vládá základy rozhodová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ápe role v družstv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ládá údržbu náči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ládá přípravu hřiště na hr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  <w:t>Práce s digitálními technologiemi:</w:t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hd w:fill="F6F8FA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  <w:t>sleduje a vyhodnocuje pomocí digitálních technologií pohybové aktivity v průběhu dne (týdne), zaznamenává jejich rozsah, intenzitu</w:t>
            </w:r>
          </w:p>
          <w:p>
            <w:pPr>
              <w:pStyle w:val="Normal"/>
              <w:numPr>
                <w:ilvl w:val="0"/>
                <w:numId w:val="7"/>
              </w:numPr>
              <w:shd w:fill="F6F8FA" w:val="clear"/>
              <w:spacing w:before="0" w:after="280"/>
              <w:rPr>
                <w:color w:val="FF0000"/>
              </w:rPr>
            </w:pPr>
            <w:r>
              <w:rPr>
                <w:color w:val="FF0000"/>
              </w:rPr>
              <w:t>pozoruje přímo nebo ze záznamu pohybovou činnost, určuje zjevné nedostatky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žák si uvědomuje zdravotní význam plavání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zná základní pojmy činností a disciplín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zvládá l-2 plavecké způsoby startovní skok a obrátku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žák chápe bruslení jako vhodnou pohybovou i společenskou činnos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ví jak ošetřovat brus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pečnost na umělých kluziští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žák chápe činnost na lyžích jako vhodný doplňkový sport s pozitivními zdravotními účink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ná nejdůležitější pravidla pohybu v zimní krajině, chování na společenských zařízeních- vleky, sjezdovky, běžecké tratě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í, jak se připravit na horskou túr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zvládá dovednosti ve středně náročném terénu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>žák si uvědomuje, že turistika je vhodná pohybová činnos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>umí převážně sám zorg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/>
              </w:rPr>
              <w:t>nizovat tur. akci s poh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/>
              </w:rPr>
              <w:t>a poznávacím obsah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>Umí jezdit na ko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>Umí postavit a likvidova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>Tábořiště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>Umí připravit pokr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 xml:space="preserve">Dovede se orientovat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>Zvládá práci s buzolo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>Zvládá práci s kompa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ák  zvládá jednoduchá pravidl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káže zorganizovat malý turnaj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ák zvládá pravidl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aje malý turnaj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Řídí jednoduchý turnaj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ák si uvědomuje význam sebeobranných činností 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káže odhadnout své možnosti při střetu s protivníkem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vědomuje si následky zneužití boj. umění 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ová se v duchu fair play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vládá základní postoj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ák si umí uspořádat svůj pohybový režim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videlně se věnuje některému sportu nebo nějaké aktivitě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umí rozdílům mezi aktivitami různých skupin lidí a respektuje j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ládá různé sociální ro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vládá praktické jednání  a rozhodování i ve vypjatých situacích –úraz, klim. a ekol. podmínk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ATLETIKA  -běh –zařazování běž. cvičení  –rychlostní rovinky   změny rychlosti –sprinty od   50m do l00m na výkon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vytrvalostní běh-nácvik od 1000m do 3 000m s chůzí až po běh bez zastavení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 xml:space="preserve">běh v terénu až do 20 minut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štafety- nácvik předávání kolík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OK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z míst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do dálk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trojsko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do výšky – flo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D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hod míčkem,granáte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hod na cíl, měření vzdálenost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>vrh z místa, se sunem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ŠIŘUJÍCÍ UČIV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ah učiv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vrh koulí s otočko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atletický čtyřboj-účast na soutěž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využití počítače pro evidenci a hodnocení výsledků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GYMNASTI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průpravná cvičení, posilování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krobac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různé druhy kotoulů-vpřed,vzad,vzad do roznožení,řada kotoulů,kotoul na švédské bedně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stoj na lopatkách,na hlavě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stoj na rukou-s oporou bez opor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přemet stranou-vlevo,vprav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různé rovnovážné polo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skoky na místě, z místa –dálkový,čertík.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most-podle zdatnosti a dovednosti cvičenců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skok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odraz z můstku, z trampolínk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roznožka přes kozu našíř, nadél,výskoky na bednu do kleku,do dřepu,skrčka přes koz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cvičení na ko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azd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posilování,náskoky do vzporu,zákmihem sesko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výmyk-odraz jednonož, obouno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přešvihy únožmo ve vzporu-levou,pravou noho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toč jízdmo vpřed, vza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podme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adina-malé kladinky, lavičk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chůze-různé druhy, skoky, poskoky,obrat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rovnovážné polo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výskoky, náskoky i s využitím můstk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uh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kruhy doskočné-komíhání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svis vznesmo, střemhlav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kruhy v hup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-houpaní se seskokem v záhup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-houpání s obraty vlevo,vprav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kotoul vpřed, vzad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vzpor v předhup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-     sesko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PL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-na tyči s přírazem-na ča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</w:t>
            </w:r>
            <w:r>
              <w:rPr>
                <w:b/>
              </w:rPr>
              <w:t>-na vytrvalos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-na laně s kličkou-na ča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-na vytrvalos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uhový provoz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využití jednotlivých cvič. stanovišť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ytmická a kondiční gymnasti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cvičení s náčiním-tyče, obruče, malé činky, plné míče, medicimbaly, švihadla-správnost provedení,výkonnost na čas, cvičení ve skupince, ve dvojicích, vytrvalos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pohyb s hudebním doprovodem-aerobic,kalanetika,jóg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vlastní pohybové provede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technika provede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DRAVOTNÍ TĚLESNÁ VÝCHOV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cvičení zaměřená na správné držení těla-zdravotní chvilk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estetika pohybu –ladnost .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relaxační cvičení,dechová cvičení,kompenzační cviče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otbal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utká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základy herních systémů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tupný útok,rychlý protiútok, územní obra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herní kombin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točná-přihrávka,přihraj a bě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ranná –zajišťování a přebírání do šířky a do hloubk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innost jednotlivce-místo-uvolňování, nabíhání,-obsazováníprostor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zpracování míče, vedení míč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přihráv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vhazová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střelb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odebírání míč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činnost brankáře            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ošíková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utká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základy herních systémů-osobní, útočný , útočníci bez míče kolem  útočníků s míč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herní kombin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obranná –proklouzává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útočná hoď a bě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herní činnost jednotliv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uvolňování bez míče a s míč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driblink, obrátka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přihrávka –jednoruč,obouruč-na místě, za pohyb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střelba jednoruč a obouruč z místa, rozskok, vhazování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krytí útočníka s míčem bez míče, prostor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olejbal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utkání na zmenšeném hřiš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proti 2, 3 proti 3 atd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áklady herních systémů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hráč, který nepřijímá je nahrávačem, střední u sítě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rní kombin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 nahravačem u sítě v zóně I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tavení při příjmu podá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rní činnost jednotliv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bití obouruč vrchem a spod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ání-vrchní, spod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ihrávka, nahráv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ázená- podle podmínek školy a materiálního zabezpeče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lavání  - rozšiřující učiv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ákladní plavecké disciplín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hloubení adaptace na vodní prostředí-různé pohyby ve splývavé poloze, potápění a lovení předmětů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ák zvládá jeden způsob na prsou , jeden nazna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vání na vytrvalost, štafetové plavání, plavání pod hladino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BRUSLENÍ- rozšiřující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zvládá jízdu vpřed i vzad,základní obrat a zastave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obraty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překládání-vpřed, vza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jednoduchý sko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yžování – Lyžařský kurz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jezdové lyžová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přejíždění terénních nerovnost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brždě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základní oblou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modifikované oblouk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jízda na sjezdovce, v branká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skok z malého sněhového můstku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cvik sjezd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bruslení do svah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obraty ve svah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krátký oblouk</w:t>
            </w:r>
          </w:p>
          <w:p>
            <w:pPr>
              <w:pStyle w:val="Normal"/>
              <w:rPr/>
            </w:pPr>
            <w:r>
              <w:rPr>
                <w:b/>
              </w:rPr>
              <w:t>Lyžařský kurz se uskuteční podle zájmu žáků a jejich finančních možností. kurz může být doplněn i žáky z ostatních tří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Turistika a pobyt v přírodě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znam turistik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zdraví, poznávání,dovednosti,sociální vzta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Příprava tur. ak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vyhledávání spojů, informace o místě pobyt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áboře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avba stanů, přístřešků, opravy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ient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Kompas, buzol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hrana přírody</w:t>
            </w:r>
          </w:p>
          <w:p>
            <w:pPr>
              <w:pStyle w:val="Normal"/>
              <w:rPr/>
            </w:pPr>
            <w:r>
              <w:rPr>
                <w:b/>
              </w:rPr>
              <w:t>Pravidla sil. provoz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vní pomoc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ůze v terénu 25 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ient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diční příprav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ízda na kole</w:t>
            </w:r>
          </w:p>
          <w:p>
            <w:pPr>
              <w:pStyle w:val="Normal"/>
              <w:rPr/>
            </w:pPr>
            <w:r>
              <w:rPr>
                <w:b/>
              </w:rPr>
              <w:t>Jízda na běž. lyžích</w:t>
            </w:r>
          </w:p>
          <w:p>
            <w:pPr>
              <w:pStyle w:val="Normal"/>
              <w:rPr/>
            </w:pPr>
            <w:r>
              <w:rPr>
                <w:b/>
              </w:rPr>
              <w:t>Výcvik na lez. stěně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lorbal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přihrávk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střelba na brankář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vedení míčk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točná kombin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ranné činnos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innost brankář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ohejbal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pravná cvičení s míč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ihrávky přes síť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ihrávky na přesnos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a s pravidl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Ú P O L Y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ákladní principy uvolňování a zpevňování těla a jeho částí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rávné dýchání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nos energi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pravné úpol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přetahy,přetlaky,úp.odpor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jedn.pády-do kolébky,kotouly přes ramen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atky z TV a sportu, komunikace, organizace, hygiena, bezpečnost v TV a sport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rozdíly mezi TV a sportem dívek a chlapců, mladých a starých, zdravých a oslabený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zásady bezpečnosti i v málo známém prostředí-hory,l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význam různých rolí ve sport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rozdíly mezi rekr., výkon., vrcholovým v podmínkách , zaměření, trénink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přebírání některých org. a hodnotících úkolů učite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vystupování v roli soupeře, rozhodčího, zapisovatele, divá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základní péče o cvičiště ,nářadí, náčiní,výzbroj a výstroj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základní ošetření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měpis-organizování soutěží v ČR- místop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-práce s mapo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 Evropě-ME-hlavní města evropských zemí, vzájemná spoluprá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 světě- MS, olympiád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rodopis- cvičení v přírod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běh v terénu-poznávání rostlin, stromů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ějepis- vývoj jednotlivých atl. disciplín, účast mužů a žen na soutěžích, zařazování jedn. atlet.disc.do soutěž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opky, pásmo, překážky, stojany na skok vysoký, duchny,míčky, granáty, koule, štafetové kolíky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předmětové vztahy, metody, pomůck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matika-odhad váhy míčků, granátů, koule, sečíst  jednotl. vzdálenosti,porovnat rozdíl jednotlivých žáků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eský jazyk-bezchybně zaznamenávat výkony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rodop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zná základní svalstv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zná nejdůležitější druhy kost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dinná výchov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sportování v rodině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účast na soutěží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spoluprá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správná životospráv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Hudební výchova-zařazování vhodných skladeb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sledování závodů v moderní gymnastice s hudebním doprovod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rodopis plí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měpis- místa turnajů, orientace na mapě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ropa – pohár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S- mě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ějepis- historie kopané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Cizí jazyk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měp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nalost nejzn. míst košíkové v Čechách i v cizině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ějep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voj košíkové-pravidl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matika-zápa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ský jazyk – záp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tematika-počítání hry, body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Zeměpis – hlavní města, města v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ČR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opky, měření času, zajištění plaveckého bazénu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eměpis-plavecké závody vČR , v Evropě, ve svět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ějepis- vývoj plaveckých disciplí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Zeměpis – horská střediska v ČR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utěže a závody, OH zeměpisná místa, orientace na map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zipředmětové vztahy, metodika, pomůc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zipředmětové vztahy, metody, pomůc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eměpis- hlavní střediska florbalu u nás a ve světě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tematika- měření čas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Český jazyk –zápis utká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eměpis- města , kde se nohejbal hraj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tematika- utká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Český jazyk- zápis utká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ezipředmětové vztahy, metody, pomůcky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ylMezititulekRVPZV11bTunZarovnatdoblokuPrvndekCharCharCharCharCharCharCharChar">
    <w:name w:val="Styl Mezititulek_RVPZV 11 b. Tučné Zarovnat do bloku První řádek: ... Char Char Char Char Char Char Char Char"/>
    <w:qFormat/>
    <w:rPr>
      <w:b/>
      <w:bCs/>
      <w:sz w:val="22"/>
      <w:szCs w:val="22"/>
      <w:lang w:val="cs-CZ" w:bidi="ar-SA"/>
    </w:rPr>
  </w:style>
  <w:style w:type="character" w:styleId="VetvtextuRVPZVChar">
    <w:name w:val="Výčet v textu_RVPZV Char"/>
    <w:qFormat/>
    <w:rPr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ezititulekRVPZV11bTunZarovnatdoblokuPrvndekCharCharCharCharCharCharChar">
    <w:name w:val="Styl Mezititulek_RVPZV 11 b. Tučné Zarovnat do bloku První řádek: ... Char Char Char Char Char Char Char"/>
    <w:basedOn w:val="Normal"/>
    <w:qFormat/>
    <w:pPr>
      <w:tabs>
        <w:tab w:val="clear" w:pos="708"/>
        <w:tab w:val="left" w:pos="567" w:leader="none"/>
      </w:tabs>
      <w:spacing w:before="120" w:after="0"/>
    </w:pPr>
    <w:rPr>
      <w:b/>
      <w:bCs/>
      <w:sz w:val="22"/>
      <w:szCs w:val="22"/>
    </w:rPr>
  </w:style>
  <w:style w:type="paragraph" w:styleId="TmaRVPZV">
    <w:name w:val="Téma_RVPZV"/>
    <w:basedOn w:val="Normal"/>
    <w:qFormat/>
    <w:pPr>
      <w:spacing w:before="120" w:after="0"/>
    </w:pPr>
    <w:rPr>
      <w:b/>
      <w:bCs/>
      <w:i/>
      <w:iCs/>
      <w:caps/>
      <w:sz w:val="22"/>
      <w:szCs w:val="22"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2"/>
      </w:numPr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StylTextodkrajeRVPZVCharnenKurzva">
    <w:name w:val="Styl Text_od kraje_RVPZV Char + není Kurzíva"/>
    <w:basedOn w:val="Normal"/>
    <w:qFormat/>
    <w:pPr>
      <w:spacing w:before="60" w:after="0"/>
      <w:jc w:val="both"/>
    </w:pPr>
    <w:rPr>
      <w:sz w:val="22"/>
      <w:szCs w:val="22"/>
    </w:rPr>
  </w:style>
  <w:style w:type="paragraph" w:styleId="StylMezititulekRVPZV11bTunZarovnatdoblokuPrvndekCharCharCharCharCharChar">
    <w:name w:val="Styl Mezititulek_RVPZV 11 b. Tučné Zarovnat do bloku První řádek: ... Char Char Char Char Char Char"/>
    <w:basedOn w:val="Normal"/>
    <w:qFormat/>
    <w:pPr>
      <w:tabs>
        <w:tab w:val="clear" w:pos="708"/>
        <w:tab w:val="left" w:pos="567" w:leader="none"/>
      </w:tabs>
      <w:spacing w:before="120" w:after="0"/>
    </w:pPr>
    <w:rPr>
      <w:b/>
      <w:bCs/>
      <w:sz w:val="22"/>
      <w:szCs w:val="22"/>
    </w:rPr>
  </w:style>
  <w:style w:type="paragraph" w:styleId="VetvtextuRVPZV">
    <w:name w:val="Výčet v textu_RVPZV"/>
    <w:basedOn w:val="Normal"/>
    <w:qFormat/>
    <w:pPr>
      <w:numPr>
        <w:ilvl w:val="0"/>
        <w:numId w:val="8"/>
      </w:numPr>
      <w:tabs>
        <w:tab w:val="clear" w:pos="708"/>
        <w:tab w:val="left" w:pos="567" w:leader="none"/>
      </w:tabs>
      <w:spacing w:before="60" w:after="0"/>
      <w:ind w:left="567" w:hanging="397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5:00Z</dcterms:created>
  <dc:creator>ZŠ Slovanka</dc:creator>
  <dc:description/>
  <cp:keywords/>
  <dc:language>en-US</dc:language>
  <cp:lastModifiedBy>Kateřina Černa</cp:lastModifiedBy>
  <dcterms:modified xsi:type="dcterms:W3CDTF">2023-08-16T09:04:00Z</dcterms:modified>
  <cp:revision>22</cp:revision>
  <dc:subject/>
  <dc:title>Název předmětu –ročník</dc:title>
</cp:coreProperties>
</file>