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ZVPTAKI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VPTAKI2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Logické h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Volitelný předmět Logické hry je realizován dle volby žáků – 1 hodina týdně na druhém stupni a je určen žákům 6., 7. a 8. a 9. ročník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Cs/>
        </w:rPr>
        <w:t xml:space="preserve">Výuka seznamuje žáky s různými kvízy, křížovkami, hádankami, osmisměrkami, roháčky, rébusy, hřebenovkami, zebrami a jinými logickými úlohami, s novými ve světě se rozšiřujícími logickými hrami jako je sudoku, kakuro, killer, s deskovými logickými hrami (šachy, dáma, mlýnek, scrable, pexeso, karty,…), s logickými hrami hranými na PC i na internetu. </w:t>
      </w:r>
    </w:p>
    <w:p>
      <w:pPr>
        <w:pStyle w:val="Normal"/>
        <w:rPr>
          <w:bCs/>
        </w:rPr>
      </w:pPr>
      <w:r>
        <w:rPr>
          <w:bCs/>
        </w:rPr>
        <w:t>Žáci si mohou vyzkoušet testy IQ, zúčastnit se různých matematických a logických soutěž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6"/>
        </w:numPr>
        <w:rPr/>
      </w:pPr>
      <w:r>
        <w:rPr/>
        <w:t>nabízíme žákům řadu úloh a úkolů formou her a soutěží, seznámíme je s deskovými hrami, které jim pomohou upevňovat logiku myšlení a povedou je k ochotě se zajímat i o složitější úkoly  např. z oblasti matematiky, fyziky, ch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edeme žáky k samostatnému řešení zadaných úkolů a jejich nejjednoduššímu řešení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ředkládáme žákům dostatek námětů k samostatnému uvažování a řešení problémových úlo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Oblastpispv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 xml:space="preserve">nabízíme žákům dostatek možností ke skupinové práci </w:t>
      </w:r>
    </w:p>
    <w:p>
      <w:pPr>
        <w:pStyle w:val="Oblastpispv"/>
        <w:numPr>
          <w:ilvl w:val="0"/>
          <w:numId w:val="5"/>
        </w:numPr>
        <w:spacing w:before="0" w:after="0"/>
        <w:rPr>
          <w:szCs w:val="20"/>
        </w:rPr>
      </w:pPr>
      <w:r>
        <w:rPr>
          <w:szCs w:val="20"/>
        </w:rPr>
        <w:t xml:space="preserve">žáci mohou své postupy a výsledky vzájemně porovnávat a hovořit o nich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3"/>
        </w:numPr>
        <w:rPr/>
      </w:pPr>
      <w:r>
        <w:rPr/>
        <w:t>při vyučování používáme skupinovou práci, při které se žáci podle svých schopností zapojují do řešení určitého problému</w:t>
      </w:r>
    </w:p>
    <w:p>
      <w:pPr>
        <w:pStyle w:val="Normal"/>
        <w:numPr>
          <w:ilvl w:val="0"/>
          <w:numId w:val="3"/>
        </w:numPr>
        <w:rPr/>
      </w:pPr>
      <w:r>
        <w:rPr/>
        <w:t>učíme žáky hodnotit práci druhých, přijímat kritiku i pochvalu</w:t>
      </w:r>
    </w:p>
    <w:p>
      <w:pPr>
        <w:pStyle w:val="Normal"/>
        <w:numPr>
          <w:ilvl w:val="0"/>
          <w:numId w:val="3"/>
        </w:numPr>
        <w:rPr/>
      </w:pPr>
      <w:r>
        <w:rPr/>
        <w:t>navozujeme dostatek situací, které vedou k rozvíjení sebedůvěry a k posílení vědomí vlastních možn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nání sebe i druhých a ke zodpovědnému jednání vůči sobě a ostatním</w:t>
      </w:r>
    </w:p>
    <w:p>
      <w:pPr>
        <w:pStyle w:val="Normal"/>
        <w:numPr>
          <w:ilvl w:val="0"/>
          <w:numId w:val="2"/>
        </w:numPr>
        <w:rPr/>
      </w:pPr>
      <w:r>
        <w:rPr/>
        <w:t>vedeme žáky k toleranci – respektujeme odlišnosti v míře schopností</w:t>
      </w:r>
    </w:p>
    <w:p>
      <w:pPr>
        <w:pStyle w:val="Normal"/>
        <w:numPr>
          <w:ilvl w:val="0"/>
          <w:numId w:val="2"/>
        </w:numPr>
        <w:rPr/>
      </w:pPr>
      <w:r>
        <w:rPr/>
        <w:t>vytváříme dostatek situací k poznání potřeby vzájemného respektu i pomoc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4"/>
        </w:numPr>
        <w:rPr/>
      </w:pPr>
      <w:r>
        <w:rPr/>
        <w:t>vedeme žáky k sebeovládání a soustředění při pr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7:00Z</dcterms:created>
  <dc:creator>Sborovna</dc:creator>
  <dc:description/>
  <dc:language>en-US</dc:language>
  <cp:lastModifiedBy>BeyrDa</cp:lastModifiedBy>
  <dcterms:modified xsi:type="dcterms:W3CDTF">2008-08-20T09:27:00Z</dcterms:modified>
  <cp:revision>7</cp:revision>
  <dc:subject/>
  <dc:title>Charakteristika vyučovacího předmětu – Seminář z informatiky</dc:title>
</cp:coreProperties>
</file>