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MATE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6.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ROMĚNNÁ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TextodkrajeRVPZV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okrouhluje a provádí odhady s danou přesností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odeluje a řeší situace s využitím dělitelnosti v oboru přirozených čísel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formuluje a řeší reálnou situaci pomocí rovnic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jednoduché problémy, modeluje konkrétní situ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ísemně sčítá, odčítá, násobí a dělí víceciferná čísla, dělí se zbytkem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čte desetinná čísla, zná jejich zápis a provádí s nimi základní početní operace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rovádí odhad výsledku, zaokrouhluje čísla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píše, čte, porovnává a zaokrouhluje čísla v oboru do 1 000 0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>
          <w:sz w:val="20"/>
          <w:szCs w:val="20"/>
        </w:rPr>
        <w:t>vyhledává, vyhodnocuje a zpracovává data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vá soubory dat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matematizuje jednoduché reálné situ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pracuje jednoduchou tabulku - užívá a ovládá převody jednotek délky, hmotnosti, času, obsahu, objemu - zvládá početní úkony s penězi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GEOMETRIE V ROVINĚ A V PROSTORU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důvodňuje a využívá polohové a metrické vlastnosti základních rovinných útvarů při řešení úloh a jednoduchých praktických problémů; využívá potřebnou matematickou symboliku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charakterizuje a třídí základní rovinné útvary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velikost úhlu měřením a výpočtem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sah a obvod základních rovinných útvarů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rovinné útvary</w:t>
      </w:r>
    </w:p>
    <w:p>
      <w:pPr>
        <w:pStyle w:val="Styl11bTunKurzvaVpravo02cmPed1b"/>
        <w:numPr>
          <w:ilvl w:val="0"/>
          <w:numId w:val="5"/>
        </w:numPr>
        <w:ind w:right="113" w:hanging="0"/>
        <w:rPr/>
      </w:pPr>
      <w:r>
        <w:rPr>
          <w:sz w:val="20"/>
          <w:szCs w:val="20"/>
        </w:rPr>
        <w:t>načrtne a sestrojí obraz rovinného útvaru v osové souměrnosti, určí osově souměrný útvar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uje a charakterizuje základní prostorové útvary (tělesa), analyzuje jejich vlastnosti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dhaduje a vypočítá objem a povrch těles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črtne a sestrojí obraz jednoduchých těles v rovině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analyzuje a řeší aplikační geometrické úlohy s využitím osvojeného matematického apará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značuje, rýsuje a měří úhly, provádí jednoduché konstrukce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počítá obvod a obsah, čtverce a obdélníka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vádí jednoduché konstrukce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eznává a rýsuje základní rovinné útvary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sz w:val="20"/>
          <w:szCs w:val="20"/>
        </w:rPr>
        <w:t>vypočítá povrch a objem kvádru a krychle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rojí sítě základních těles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dhaduje délku úsečky, určí délku lomené čáry, graficky sčítá a odčítá úsečky - umí zacházet s rýsovacími pomůckami a potřebami</w:t>
      </w:r>
    </w:p>
    <w:p>
      <w:pPr>
        <w:pStyle w:val="TmaRVPZV"/>
        <w:ind w:left="57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NESTANDARDNÍ APLIKAČNÍ ÚLOHY A PROBLÉMY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logickou úvahu a kombinační úsudek při řešení úloh a problémů a nalézá různá řešení předkládaných nebo zkoumaných situací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úlohy na prostorovou představivost, aplikuje a kombinuje poznatky a dovednosti z různých tematických a vzdělávacích oblast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0" w:right="1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>
          <w:trHeight w:val="51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>
          <w:trHeight w:val="653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píše přirozené číslo, zobrazí ho na ose, porovnává a zaokrouhluje přirozená čísl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ádí početní výkony s přirozenými čísly, umí řešit jednoduché slovní úlohy, zná pojem zlomku a pracuje se zlomkem v jednoduchých případech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čítá zlomky se stejným jmenovatele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vá rovinné obrazce, umí změřit délku úsečky, ovládá převody jednot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úsečku dané délky, vypočítá obvod obraz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í základní geometrické konstrukce – rovnoběžky, kružnice, čtverec, obdélník a pravoúhlý trojúhelní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očítá obsah rovinných obrazců, převádí jednotky obsah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eznává prostorová tělesa, umí vypočítat povrch krychle a kvád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í slovní úlohy vedoucí na obvod a obsah obdélníku a čtverc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okrouhluje desetinná čísla na daný řá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evádí desetinné číslo na desetinný zlomek a naopa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/>
            </w:pPr>
            <w:r>
              <w:rPr>
                <w:bCs/>
                <w:sz w:val="22"/>
                <w:szCs w:val="22"/>
              </w:rPr>
              <w:t>násobí a dělí desetinná čísla 10, 100, 10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řevádí jednotky délky a hmotnos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ísemně sčítá, odčítá, násobí a dělí desetinná čísl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žívá kapesní kalkuláto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řeší slovní úlohy z praxe vedoucí k výpočtům s desetinnými čísly, a to včetně úloh na výpočet obvodů a obsahů čtverce a obdélníka a povrchů kvádru a krych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ádí odhad a kontrolu výsledků řešení úloh</w:t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2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ezná prvočíslo a číslo složen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ezná sudé a liché čísl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ádí rozklad přirozeného čísla na prvočinite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čí čísla soudělná a nesouděln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čí NSD dvou až tří přirozených číse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čí NSN dvou až tří přirozených číse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řeší jednoduché slovní úlohy vedoucí k určení NSN nebo NSD 2-3 přirozených číse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čí podle znaků dělitelnosti, čím je dané číslo dělitelné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rýsuje úhel dané velikosti určené ve stupní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měří velikost úhlu pomocí úhlomě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žívá jednotky stupeň, minu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/>
            </w:pPr>
            <w:r>
              <w:rPr>
                <w:bCs/>
                <w:sz w:val="22"/>
                <w:szCs w:val="22"/>
              </w:rPr>
              <w:t>odhaduje velikost úhl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ficky sčítá a odčítá úhl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čítá a odčítá velikosti úhlů dané ve stupních a minutá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ásobí a dělí úhel a jeho velikost dvěm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í vyznačit vrcholové, vedlejší úhly, určí jejich velikos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í určit, zda jsou dva rovinné obrazce shodné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strojí obraz rovinného obrazce v osové souměrnos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čí osu souměrnosti osově souměrného obrazc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2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í třídit a popsat trojúhelník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strojí výšky a těžnice trojúhelní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strojí kružnice opsanou a vepsanou trojúhelní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čí velikost vnitřního úhlu trojúhelníku, jsou-li dány velikosti dvou vnitřních úhlů trojúhelníku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strojí obraz kvádru, krychle ve volném rovnoběžném promítán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mí vypočítat objem a povrch kvádru a krych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vládne převádět jednotky objem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strojí síť kvádru, krych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426" w:hanging="360"/>
              <w:rPr/>
            </w:pPr>
            <w:r>
              <w:rPr>
                <w:bCs/>
                <w:sz w:val="22"/>
                <w:szCs w:val="22"/>
              </w:rPr>
              <w:t>řeší úlohy z praxe na výpočty objemů a povrchů kvádru a krychle</w:t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6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ind w:left="66" w:hanging="0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užívá kalkulátor při rutinních výpočtech odpovídajících učivu daného ročník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ívá digitální technologie k ulehčení výpočtů algoritmických úloh odpovídajících učivu daného ročník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rovádí jednoduché výpočty (zapisuje jednoduché vzorce a používá funkci součtu) v prostředí tabulkového procesoru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15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yužívá formát čísla při zaokrouhlení v tabulkovém procesoru</w:t>
            </w:r>
          </w:p>
          <w:p>
            <w:pPr>
              <w:pStyle w:val="Normal"/>
              <w:ind w:left="66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itmet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rozená čísla a jejich zápis v desítkové soustav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razování přirozených čísel na číselné 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nu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ní výkony s přirozenými čísly včetně dělení jedno a dvojciferným dělite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slovních úloh vedoucích na jeden až dva početní výkony s přirozenými čís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tinná čísla řádu desetin a setin, jejich sčítání a odčít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/>
            </w:pPr>
            <w:r>
              <w:rPr>
                <w:sz w:val="22"/>
                <w:szCs w:val="22"/>
              </w:rPr>
              <w:t>užití desetinných čísel na konkrétních modelech (peníze, hmotnosti, délk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omek jako část celku, znázornění zlom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zlomků se stejným jmenovatelem v jednoduchých případech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metr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sz w:val="22"/>
                <w:szCs w:val="22"/>
              </w:rPr>
              <w:t>rozeznávání rovinných obrazců (trojúhelník, obdélník, čtverec, čtyřúhelník, kruh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ření délek úseček – jednotky délky mm, cm, dm, m, km a jejich převo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ování úseček dané dél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od obraz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ování rovnoběžky s danou přímkou, kolmice k dané přímce (pomocí trojúhelníku s ryskou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ování kružnice s daným středem a poloměr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obdélníku, čtverce a pravoúhlého trojúhelní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ování obsahu obrazce pomocí čtvercové sí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et obsahu obdélníku a čtver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sz w:val="22"/>
                <w:szCs w:val="22"/>
              </w:rPr>
              <w:t>jednotky obsahu 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d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h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znávání prostorových útvarů (krychle, kvádr, hranol, válec, jehlan, kužel, koul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ť kvádru a krych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očet povrchu kvádru a krychle sečtením obsahů jejich podstav a stě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slovních úloh vedoucích k jednotlivým výpočtům obvodů a obsahů obdélníku a čtver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Desetinná čís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pojmu desetinné čís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vá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a odčítá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zorňování desetinných čísel na číselné 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 desetinného zlomku na desetinné číslo a naop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 desetinných čísel přirozeným čís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algorit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osti početních výkonů s desetinnými čís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ouhlování desetinných čísel na desetiny, seti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a odčítá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ní a dělení desetinného čísla 10, 100, 1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ádění jednotek délky, hmotnosti, obsah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sz w:val="22"/>
                <w:szCs w:val="22"/>
              </w:rPr>
              <w:t>násobení a dělení desetinného čísla desetinným číslem zpaměti v jednoduchých případech např. 1,2 : 0,2; 0,4 : 0,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násobe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dělení desetinných čísel, kde dělenec je menší než děli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dělení desetin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tí kalkulátoru při výpočtech s desetinnými čís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ení úloh z praxe vedoucích k početním výkonům s desetinnými čís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Dělitelnost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obek, děli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sz w:val="22"/>
                <w:szCs w:val="22"/>
              </w:rPr>
              <w:t>společný násobek, nejmenší společný násobek (n) - určování společných násobků a nejmenších společných násobků 2-3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ný dělitel, největší společný dělitel (D) - určování společných dělitelů a největších společných dělitelů 2-3 přirozených čís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y dělitelnosti 2, 3, 5, 10, užití při úpravách zlomk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čís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klad čísla na prvočinite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sz w:val="22"/>
                <w:szCs w:val="22"/>
              </w:rPr>
              <w:t>čísla soudělná a nesoudělná,  řešení slovních úloh s využitím D a n 2-3 přirozených čís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Úhel a jeho velik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hel, osa úhlu, konstrukce, přenášení úhl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ikost úhlu, stupeň, minuta, úhloměr, měření úhloměr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ýsování úhlu dané velik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mý, ostrý, pravý, tupý úhel, rozeznávání a rýsov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lejší a vrcholové úh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ody a užití jednotek velikostí úhlu, odh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čítání a odčítání úhlů a jejich velikostí, početně i grafic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sz w:val="22"/>
                <w:szCs w:val="22"/>
              </w:rPr>
              <w:t>násobení a dělení úhlů a jejich velikostí dvěma, početně i grafic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Osová souměrn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dnost geometrických útvarů, ověřování pomocí průsvitk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obrazu v osové souměr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ování osy osově souměrných obrazc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 úseč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Trojúhelní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ější a vnitřní úhly trojúhelní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různých trojúhelníků a jejich vlastnosti, trojúhelník rovnostranný a rovnoramenn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y trojúhelní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žnice trojúhelníku, těžišt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žnice vepsaná a opsaná trojúhelní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júhelníková nerovno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e trojúhelníku ze tří st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ování os vnitřních úhlů trojúhelníku, sestrojování os str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strojování kružnice opsané a vepsané trojúhelní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Cs w:val="22"/>
              </w:rPr>
            </w:pPr>
            <w:r>
              <w:rPr>
                <w:szCs w:val="22"/>
              </w:rPr>
              <w:t>Objem a povrch kvádru a krych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m krychle a kvádru v krychlové sí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ky objemu, převody, duté mí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m a povrch krychle a kvádru, výpočet, slovní úloh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ť krychle a kvádr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ěnová a tělesová úhlopříč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razování krychle a kvádru ve volném rovnoběžném promít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ráce s kalkulačkou, algoritmy početních operací ve vhodném prostředí, seznámení s prací v tabulkovém procesoru (jednoduché výpočty, formát čísla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ůck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ice pro 6. ročník – nakladatelství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ice pro 6. ročník – nakladatelství Prométheus, autoři Odvárko-Kadleček (jako doplňková učebni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 – TV Graphics, autor Mgr. Slavomír Koč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ní sešity Nov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írky příkladů z matematiky, pracovní listy, kapsáře, modely tě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- opakování číslovek, obsahová analýza slov a vět, přesná matematická terminolog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č - vyjadřování výsledků měření des. čís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- měření výkonů (vzdáleností), informace o sport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zobrazování základních rovinných a prostorových útvarů - abstrakce reálných objek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- analýza uplatnění základních pojmů v hovorovém a odborném jazyce, stavba matematické vě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- nástupové útvary:řad, dvojřad, zástup, dvojstup at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– určování zeměpisné polo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Čj - rozšiřování slovní zásoby, matematická symbol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 - prvky souměrnosti v historické architektuř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- významná místa historické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dekorace, ornamenty u souměrných předmět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č - souměrnost při opracování materiálů, na pozem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- rozšiřování slovní zásoby, matematická symbol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- těžiště a těžnice tro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výchova - dopravní značky a jejich výz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 - rozšiřování slovní zásoby, matematická symbol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- fyzikální obsah pojmu objem, jednotky - převody, hustota, objem, hmotnost - souvisl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č - spotřeba materiálu v různých oborech čin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 - historické jednotky obje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- jednotky ve svět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 - geom. pravidla při zobrazování těl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c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é zkoušení, ústní zkoušení, desetiminutovky, kontrolní práce, test, samostatná práce, domácí úkoly, práce ve skupiná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05:00Z</dcterms:created>
  <dc:creator>ZŠ Slovanka</dc:creator>
  <dc:description/>
  <cp:keywords/>
  <dc:language>en-US</dc:language>
  <cp:lastModifiedBy>Kateřina Černa</cp:lastModifiedBy>
  <cp:lastPrinted>2006-03-23T17:43:00Z</cp:lastPrinted>
  <dcterms:modified xsi:type="dcterms:W3CDTF">2023-08-03T07:07:00Z</dcterms:modified>
  <cp:revision>38</cp:revision>
  <dc:subject/>
  <dc:title>Název předmětu –ročník</dc:title>
</cp:coreProperties>
</file>