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04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-36pt;width:77.4pt;height:78.45pt" coordorigin="774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74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82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Fyzika – 2. s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yučovací předmět Fyzika se na naší škole vyučuje od šestého do devátého ročníku, vždy s dvouhodinovou týdenní dotac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bsahem vzdělávacího předmětu Fyzika je poznávání světa kolem nás. Žáci se nejdříve seznamují se strukturou látky, se základními fyzikálními veličinami a jejich jednotkami. Ve vyšších ročnících žáci dále poznávají silové působení, změny energie, elektrické a světelné jevy, základy elektromagnetizmu, Newtonovy zákony, hydrostatiku a akustiku. Studium fyziky je zakončeno v devátém ročníku pojmem radioaktivita a krátkým přehledem pojmů z astronom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ůraz je kladen na historické souvislosti při objevování jednotlivých pojmů a poznatků, jakožto i na historické omyly lidstva. Jako nepostradatelná se při studiu fyziky jeví matematika, např. převody jednotek, vyjadřovaní ze vzorce, dělení a násobení. Často také dochází k těsnému spojení s vyučovacím předmětem chem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e vhodných tématech se do výuky začleňuje téma bezpečnost, např. v dopravě, protipožární ochrana, živelné pohromy, setrvačnost, elektrický proud a první pomoc při úrazu. Některá témata jsou také vhodná k zdůraznění vztahu s ochranou životního prostředí, např. úspory energie, obnovitelné zdroje, radioaktivity.</w:t>
      </w:r>
    </w:p>
    <w:p>
      <w:pPr>
        <w:pStyle w:val="Normal"/>
        <w:jc w:val="both"/>
        <w:rPr>
          <w:szCs w:val="22"/>
        </w:rPr>
      </w:pPr>
      <w:r>
        <w:rPr>
          <w:b/>
        </w:rPr>
        <w:t>Ve všech ročnících</w:t>
      </w:r>
      <w:r>
        <w:rPr>
          <w:szCs w:val="22"/>
        </w:rPr>
        <w:t xml:space="preserve"> vedeme žáky k  pochopení důležitosti udržování přírodní rovnováhy pro existenci živých soustav (</w:t>
      </w:r>
      <w:r>
        <w:rPr>
          <w:b/>
          <w:szCs w:val="22"/>
        </w:rPr>
        <w:t xml:space="preserve">i </w:t>
      </w:r>
      <w:r>
        <w:rPr>
          <w:szCs w:val="22"/>
        </w:rPr>
        <w:t>člověka)</w:t>
      </w:r>
      <w:r>
        <w:rPr>
          <w:b/>
          <w:szCs w:val="22"/>
        </w:rPr>
        <w:t>, včetně možných ohrožení plynoucích z přírodních procesů, z lidské činnosti a zásahů člověka do přírody</w:t>
      </w:r>
      <w:r>
        <w:rPr>
          <w:szCs w:val="22"/>
        </w:rPr>
        <w:t xml:space="preserve">.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mocí laboratorních prací a experimentálních činností žáků se snažíme o aktivní myšlení a vyvozování závěr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odnocení žáků je založeno na praktické dovednosti aplikovat poznatky a vědomosti. Hodnotí se také samostatné projekty žáků, jejich schopnost vyhledávat informace z různých zdrojů, schopnost pracovat skupinově, domácí příprava, úprava školních sešitů, tvoření graf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ůřezová témata:</w:t>
      </w:r>
    </w:p>
    <w:p>
      <w:pPr>
        <w:pStyle w:val="Normal"/>
        <w:jc w:val="both"/>
        <w:rPr>
          <w:b/>
          <w:b/>
        </w:rPr>
      </w:pPr>
      <w:r>
        <w:rPr>
          <w:b/>
        </w:rPr>
        <w:t>9. roč. OSV Rozvoj schopností poznáván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me je k samostatnosti, pracujeme s odbornou literaturou, vyhledáváme informace, třídíme je, dáváme je do souvislostí a získané informace uplatňujeme v praktickém životě, vedeme je k poznávání přírodních zákonitost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áháme dětem vnímat, pojmenovat a chápat problémové situace ve škole i mimo ni. Hovoříme s nimi o jejich vzniku, promýšlíme a plánujeme způsoby řešení s využitím dosavadních zkušeností a získaných vědomostí a dovednost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bízíme žákům dostatečné množství problémových úloh a modelových situací, jejichž zvládnutí má být prostředkem nikoli cílem k dosažení vzděl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číme žáky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ět tvořivě a efektivně  využívat  všech dostupných prostředků komunikace (nové technologi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vyučování mimo jiné používáme skupinovou práci, při které se žáci podle svých schopností zapojují do řešení určitého problé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me žáky k udržitelnému rozvoji, aby respektovali požadavky na kvalitní životní prostředí, aby třídili odp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me žáky k dodržování pravidel bezpečnosti při práci, k péči o zdraví své a druhý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me žáky k sebeovládání, soustředění, k pečlivosti, k plánování pr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al"/>
        <w:numPr>
          <w:ilvl w:val="0"/>
          <w:numId w:val="1"/>
        </w:numPr>
        <w:shd w:fill="F6F8FA" w:val="clear"/>
        <w:spacing w:before="0" w:after="150"/>
        <w:jc w:val="both"/>
        <w:rPr>
          <w:color w:val="FF0000"/>
        </w:rPr>
      </w:pPr>
      <w:r>
        <w:rPr>
          <w:color w:val="FF0000"/>
        </w:rPr>
        <w:t>Vedeme žáky k využívání digitálních technologií při pozorování fyzikálních jevů.</w:t>
      </w:r>
    </w:p>
    <w:p>
      <w:pPr>
        <w:pStyle w:val="Normal"/>
        <w:numPr>
          <w:ilvl w:val="0"/>
          <w:numId w:val="1"/>
        </w:numPr>
        <w:shd w:fill="F6F8FA" w:val="clear"/>
        <w:spacing w:before="0" w:after="150"/>
        <w:jc w:val="both"/>
        <w:rPr>
          <w:color w:val="FF0000"/>
        </w:rPr>
      </w:pPr>
      <w:r>
        <w:rPr>
          <w:color w:val="FF0000"/>
        </w:rPr>
        <w:t>Podporujeme využívání digitálních technologií při měření a zpracování naměřených dat.</w:t>
      </w:r>
    </w:p>
    <w:p>
      <w:pPr>
        <w:pStyle w:val="Normal"/>
        <w:numPr>
          <w:ilvl w:val="0"/>
          <w:numId w:val="1"/>
        </w:numPr>
        <w:shd w:fill="F6F8FA" w:val="clear"/>
        <w:spacing w:before="0" w:after="150"/>
        <w:jc w:val="both"/>
        <w:rPr>
          <w:color w:val="FF0000"/>
        </w:rPr>
      </w:pPr>
      <w:r>
        <w:rPr>
          <w:color w:val="FF0000"/>
        </w:rPr>
        <w:t>Vedeme žáky k využívání digitálních záznamů experimentů a vizuálních simulací k popisu a vysvětlení fyzikálních jevů.</w:t>
      </w:r>
    </w:p>
    <w:p>
      <w:pPr>
        <w:pStyle w:val="Normal"/>
        <w:numPr>
          <w:ilvl w:val="0"/>
          <w:numId w:val="1"/>
        </w:numPr>
        <w:shd w:fill="F6F8FA" w:val="clear"/>
        <w:spacing w:before="0" w:after="150"/>
        <w:jc w:val="both"/>
        <w:rPr>
          <w:color w:val="FF0000"/>
        </w:rPr>
      </w:pPr>
      <w:r>
        <w:rPr>
          <w:color w:val="FF0000"/>
        </w:rPr>
        <w:t>Učíme žáky řešit problémy sběrem a tříděním dat z otevřených zdrojů.</w:t>
      </w:r>
    </w:p>
    <w:p>
      <w:pPr>
        <w:pStyle w:val="Normal"/>
        <w:numPr>
          <w:ilvl w:val="0"/>
          <w:numId w:val="1"/>
        </w:numPr>
        <w:shd w:fill="F6F8FA" w:val="clear"/>
        <w:spacing w:before="0" w:after="150"/>
        <w:jc w:val="both"/>
        <w:rPr>
          <w:color w:val="FF0000"/>
        </w:rPr>
      </w:pPr>
      <w:r>
        <w:rPr>
          <w:color w:val="FF0000"/>
        </w:rPr>
        <w:t>Vedeme žáky k tomu, aby při týmové práci, při řešení problémů a při diskuzi o výsledcích úloh používali efektivně digitální komunikační prostředky, volili k tomu vhodné nástroje (zejména při distančním vzdělávání).</w:t>
      </w:r>
    </w:p>
    <w:p>
      <w:pPr>
        <w:pStyle w:val="Normal"/>
        <w:numPr>
          <w:ilvl w:val="0"/>
          <w:numId w:val="1"/>
        </w:numPr>
        <w:shd w:fill="F6F8FA" w:val="clear"/>
        <w:spacing w:before="0" w:after="150"/>
        <w:jc w:val="both"/>
        <w:rPr>
          <w:color w:val="FF0000"/>
        </w:rPr>
      </w:pPr>
      <w:r>
        <w:rPr>
          <w:color w:val="FF0000"/>
        </w:rPr>
        <w:t>Vedeme žáky k tomu, aby své vytvořené nebo získané výukové materiály a záznamy o použitých zdrojích ukládali do svého elektronického portfolia k dalšímu využití při vzdělávání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dcterms:modified xsi:type="dcterms:W3CDTF">2023-08-03T08:04:00Z</dcterms:modified>
  <cp:revision>15</cp:revision>
  <dc:subject/>
  <dc:title>Charakteristika vzdělávací oblasti</dc:title>
</cp:coreProperties>
</file>