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ředmětu: Mediální tvorb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čník : 6. - 9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poručené mezipředmětové vztahy, metody, pomůcky a 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á praktické dovednosti směřující k tvůrčí aktivitě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í si vytvořit příspěvek do vysílání, napsat si  scénář, srozumitelně ho přednést do rádia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zvyklý improvizovat v přímém přenosu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 základy novinářské etiky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ěl a má zkušenost s prací v profesionálních mediích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í použít k vysílání technickou podporu rádia, umí pracovat s mixážním pultem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chopen tvorby projektů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uje a plánuje svoji pracovní činnost a je schopen řídit pracovní proces s ohledem na získané informace a materiály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ládá videokameru, umí pořídit kvalitní záznam, upravit ho na PC, VHS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 základy herectví, dramaturgie, režie, psaní scénář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 zkušenosti práce před televizní kamerou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ivní dovednosti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á programy pro psaní šk. časopisu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 základní časopisy a noviny v ČR a ve světě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á funkce a význam členů redakce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í vyhledávat informace a třídit je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hází rozdíly mezi informativním, zábavním a reklamním sdělením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Školní rozhlas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ládání rozhlasové ústředn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řehrávače MP3, programu na audiovizuální záznam a jeho úpravu, diktafon, digitální diktafon, typy mikrofon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cvik mluveného projevu do mikrofonu, aktivní vyjadřovací schopnosti, samostatnost reportáž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cvik rozhovorů, vysílání v přímém přenosu, improviza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novinářské etik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 mixážním pult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v profesionálních rádií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aní scénáře, dramaturgie, reži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Školní televize – </w:t>
            </w:r>
            <w:r>
              <w:rPr>
                <w:sz w:val="20"/>
                <w:szCs w:val="20"/>
              </w:rPr>
              <w:t xml:space="preserve"> ovládání videokamery, programu na záznam  úpravu audiovizuálního vysílání, videa VHS, a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klady vysílací techniky, práce s kamerou, chování při vysílání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ce, střih, dramaturgie, režie, psaní scénář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herectv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izní triky, výroba kostýmů a základy práce maskérů a vizážist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novinářské etik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kurze v profesionální televiz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Školní časopis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ramy pro psaní školního časopisu a jeho úpravy, práce s digitálním fotoaparátem a diktafon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a stylizace textu, obrázků, vytváření obsahu, strukturalizace zprá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novinářské etiky. Seznámení s typy novin a časopisů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žení a funkce členů redakc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komunikačních dovoleností pro práci v časopi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kurze v profesionální redakci novin a časopisů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 jinými materiály, použití jiných medií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formatika – ovládání programu na audiovizuální záznam, vyhledávání informací na internetu, programy pro psaní časopisu a novin, pro úpravu obrázků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eský jazyk – spisovná čeština, základy recitace a čtení, sloh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amatická výchova – čtení, recitace, improviza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čanská výchova – novinářská etika Rodinná výchova – rozhovory, mezilidské vztahy, empat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Nácvik a zkoušky vysílání, vysílání v přímém přenosu, exkurz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gitální fotoaparát, MP3 přehrávač, audiovizuální technika, mikrofon, videokamera, diktafon, kopírovací stroj, PC technika, specifické programy pro PC, mixážní pult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3:38:00Z</dcterms:created>
  <dc:creator>ZŠ Slovanka</dc:creator>
  <dc:description/>
  <dc:language>en-US</dc:language>
  <cp:lastModifiedBy>ZŠ Slovanka</cp:lastModifiedBy>
  <cp:lastPrinted>2006-03-26T14:56:00Z</cp:lastPrinted>
  <dcterms:modified xsi:type="dcterms:W3CDTF">2007-05-21T14:34:00Z</dcterms:modified>
  <cp:revision>12</cp:revision>
  <dc:subject/>
  <dc:title>Název předmětu –ročník</dc:title>
</cp:coreProperties>
</file>