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Německý jazyk </w:t>
            </w:r>
            <w:r>
              <w:rPr>
                <w:b/>
                <w:i/>
              </w:rPr>
              <w:t>(druhý cizí jazyk)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9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spacing w:before="6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čekávané výstupy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OSLECH S POROZUMĚNÍM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jednoduchým pokynům a otázkám učitele, které jsou pronášeny pomalu a s pečlivou výslovností a reaguje na ně 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rozumí slovům a jednoduchým větám, které jsou pronášeny pomalu a zřetelně a týkají se osvojovaných témat, zejména pokud má k dispozici vizuální oporu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základním informacím v krátkých poslechových textech týkajících se každodenních témat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je seznámen se zvukovou podobou cizího jazyka </w:t>
      </w:r>
    </w:p>
    <w:p>
      <w:pPr>
        <w:pStyle w:val="Default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umí výrazům pro pozdrav a poděkování </w:t>
      </w:r>
    </w:p>
    <w:p>
      <w:pPr>
        <w:pStyle w:val="Default"/>
        <w:numPr>
          <w:ilvl w:val="0"/>
          <w:numId w:val="3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jednoduchým slovům, se kterými se v rámci tematických okruhů opakovaně setkal (zejména má-li k dispozici vizuální oporu) - rozumí otázkám, které se týkají základních osobních údajů (zejména jména a věku) - rozumí jednoduchým pokynům učitele</w:t>
      </w:r>
    </w:p>
    <w:p>
      <w:pPr>
        <w:pStyle w:val="Defaul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MLUVE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i/>
          <w:color w:val="000000"/>
          <w:sz w:val="20"/>
          <w:szCs w:val="20"/>
        </w:rPr>
        <w:t xml:space="preserve">se zapojí do jednoduchých rozhovorů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sdělí jednoduchým způsobem základní informace týkající se jeho samotného, rodiny, školy, volného času a dalších osvojovaných témat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odpovídá na jednoduché otázky týkající se jeho samotného, rodiny, školy, volného času a podobné otázky pokládá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pozdraví a poděkuje, vyjádří souhlas a nesouhlas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dělí své jméno a věk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ČTENÍ S POROZUMĚNÍM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jednoduchým informačním nápisům a orientačním pokynům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slovům a jednoduchým větám, které se vztahují k běžným tématům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krátkému jednoduchému textu zejména, pokud má k dispozici vizuální oporu, a vyhledá v něm požadovanou informaci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9"/>
        </w:numPr>
        <w:rPr/>
      </w:pPr>
      <w:r>
        <w:rPr>
          <w:sz w:val="20"/>
          <w:szCs w:val="20"/>
        </w:rPr>
        <w:t>rozumí jednoduchým slovům, se kterými se v rámci tematických okruhů opakovaně setkal (zejména má-li k dispozici vizuální oporu)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SA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vyplní základní údaje o sobě ve formuláři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napíše jednoduché texty týkající se jeho samotného, rodiny, školy, volného času a dalších osvojovaných témat </w:t>
      </w:r>
    </w:p>
    <w:p>
      <w:pPr>
        <w:pStyle w:val="Normal"/>
        <w:rPr/>
      </w:pPr>
      <w:r>
        <w:rPr>
          <w:rFonts w:cs="Wingdings" w:ascii="Wingdings" w:hAnsi="Wingdings"/>
          <w:sz w:val="20"/>
          <w:szCs w:val="20"/>
        </w:rPr>
        <w:t></w:t>
      </w:r>
      <w:r>
        <w:rPr>
          <w:b/>
          <w:bCs/>
          <w:i/>
          <w:iCs/>
          <w:sz w:val="20"/>
          <w:szCs w:val="20"/>
        </w:rPr>
        <w:t>stručně reaguje na jednoduché písemné sdělení</w:t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aguje na jednoduchá písemná sdělení, která se týkají jeho osob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/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Normlnweb"/>
        <w:numPr>
          <w:ilvl w:val="0"/>
          <w:numId w:val="1"/>
        </w:numPr>
        <w:shd w:fill="F6F8FA" w:val="clear"/>
        <w:spacing w:lineRule="atLeast" w:line="408"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napsat jednoduché texty v elektronické podobě za použití klávesnice pro daný jazyk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žák</w:t>
      </w:r>
    </w:p>
    <w:p>
      <w:pPr>
        <w:pStyle w:val="Normal"/>
        <w:numPr>
          <w:ilvl w:val="0"/>
          <w:numId w:val="5"/>
        </w:numPr>
        <w:shd w:fill="F6F8FA" w:val="clear"/>
        <w:spacing w:lineRule="atLeast" w:line="408" w:before="28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reaguje na jednoduchá písemná sdělení, která se týkají jeho osoby, v elektronické podobě za použití klávesnice pro daný jazyk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Žák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schopen účinné komunikace s druhým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pojí do jednoduchých rozhovorů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ozumí slovům a jednoduchým větám, které jsou pronášeny pomalu a zřetelně a týkají se osvojovaných témat, zejména pokud má k dispozici vizuální opo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Stručně reaguje na jednoduché písemné s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Rozumí slovům a jednoduchým větám, které se vztahují k běžným tématům </w:t>
            </w:r>
          </w:p>
          <w:p>
            <w:pPr>
              <w:pStyle w:val="Default"/>
              <w:rPr/>
            </w:pPr>
            <w:r>
              <w:rPr>
                <w:b/>
                <w:bCs/>
                <w:iCs/>
                <w:color w:val="000000"/>
              </w:rPr>
              <w:t>napíše jednoduché texty týkající se jeho samotného, rodiny, školy, volného času, zdraví a nemoci</w:t>
            </w:r>
            <w:r>
              <w:rPr>
                <w:b/>
                <w:color w:val="000000"/>
              </w:rPr>
              <w:t>, sportu</w:t>
            </w:r>
            <w:r>
              <w:rPr>
                <w:b/>
              </w:rPr>
              <w:t>, cestování a dopravních prostředků</w:t>
            </w:r>
          </w:p>
          <w:p>
            <w:pPr>
              <w:pStyle w:val="Defaul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</w:rPr>
              <w:t>Pojmenuje části lidského těla, sdělí, co ho bolí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Rozumí jednoduchým informačním nápisům a orientačním pokynům</w:t>
            </w:r>
            <w:r>
              <w:rPr>
                <w:b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Rozumí krátkému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jednoduchému textu zejména,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pokud má k dispozici vizuální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oporu, a vyhledá v něm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požadovanou informaci </w:t>
            </w:r>
          </w:p>
          <w:p>
            <w:pPr>
              <w:pStyle w:val="Default"/>
              <w:ind w:left="426" w:hanging="426"/>
              <w:rPr/>
            </w:pPr>
            <w:r>
              <w:rPr>
                <w:b/>
                <w:bCs/>
                <w:iCs/>
                <w:color w:val="000000"/>
              </w:rPr>
              <w:t>odpovídá na jednoduché otázky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týkající se jeho samotného,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rodiny, školy, volného času</w:t>
            </w:r>
          </w:p>
          <w:p>
            <w:pPr>
              <w:pStyle w:val="Default"/>
              <w:ind w:left="426" w:hanging="426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a podobné otázky pokládá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Vyplní základní údaje o sobě ve formuláři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Rozumí jednoduchým pokynům a otázkám učitele, které jsou pronášeny pomalu a s pečlivou výslovností a reaguje na 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ozumí obsahu a smyslu přiměřeně obtížných textů, ověřuje správnost významu slov ve slovníku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Rozumí krátkému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jednoduchému textu zejména,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pokud má k dispozici vizuální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oporu, a vyhledá v něm</w:t>
            </w:r>
          </w:p>
          <w:p>
            <w:pPr>
              <w:pStyle w:val="Default"/>
              <w:ind w:left="426" w:hanging="426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požadovanou informa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hledává v textu známé výrazy a frá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hledává neznámá slova ve slovní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ěl by projevovat pozitivní postoj ke kulturní rozmanitosti a k tradičním evropským hodnotá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statně vyhledává a zpracovává informace o německy mluvících zemích,využívá média jako zdroj infor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napíše krátký e-mail o své osobě, rodině a svých zájmech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yplní jednoduchý elektronický formulář týkající se základních osobních údajů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vání do kina, setkání, oslovení, , omluva, tykání, vykání, způsobová slovesa, podmět „man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dské tělo a zdraví, návštěva lékaře, péče o zdraví, hygiena</w:t>
            </w:r>
          </w:p>
          <w:p>
            <w:pPr>
              <w:pStyle w:val="Normal"/>
              <w:rPr/>
            </w:pPr>
            <w:r>
              <w:rPr>
                <w:b/>
              </w:rPr>
              <w:t>osobní zájmena ve 3. pádě, sloveso „tun“, préteritum „haben“ a „sein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, cestování, dopravní prostředky – slovní zásoba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opis domu a pokoje, čtení krátkých textů s porozumění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řivl. zájmeno „unser“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loňování podst. jmen a zájmen osobních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ání nepravidelných sloves a sloves s odlučitelnými předponami, předložky se 3., 4. Pádem po otázce „Wo?“ a „Wohin?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nepravidelná slovesa: geben a modální slovesa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teritum a perfektum některých sloves, vazba „es gibt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ice, zvyky, svát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e slovní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álie německy mluvících zem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280"/>
              <w:rPr/>
            </w:pPr>
            <w:r>
              <w:rPr>
                <w:color w:val="FF0000"/>
              </w:rPr>
              <w:t>bezpečnost při práci s online aplikacemi; elektronické formuláře – osobní údaje, vytvoření hesla apod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Olga Fišarová, Milena  Zbranková: „Deutsch mit Max“ 2. pracovní sešity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CD k této učebnici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vybrané jednoduché texty, básničky, říkadla z jiných materiálů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rospekty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zeměpisná mapa ČR, plán města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PC, výukové programy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intern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1:00Z</dcterms:created>
  <dc:creator>ZŠ Slovanka</dc:creator>
  <dc:description/>
  <cp:keywords/>
  <dc:language>en-US</dc:language>
  <cp:lastModifiedBy>Jitka Kopřivova</cp:lastModifiedBy>
  <dcterms:modified xsi:type="dcterms:W3CDTF">2023-08-29T10:51:00Z</dcterms:modified>
  <cp:revision>38</cp:revision>
  <dc:subject/>
  <dc:title>Název předmětu –ročník</dc:title>
</cp:coreProperties>
</file>