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ANGLICKÝ JAZYK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OSLECH S POROZUMĚNÍM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žák</w:t>
      </w:r>
    </w:p>
    <w:p>
      <w:pPr>
        <w:pStyle w:val="Default"/>
        <w:numPr>
          <w:ilvl w:val="0"/>
          <w:numId w:val="11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rozumí informacím v jednoduchých poslechových textech, jsou-li pronášeny pomalu a zřetelně </w:t>
      </w:r>
    </w:p>
    <w:p>
      <w:pPr>
        <w:pStyle w:val="Default"/>
        <w:numPr>
          <w:ilvl w:val="0"/>
          <w:numId w:val="11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rozumí obsahu jednoduché a zřetelně vyslovované  promluvy či konverzace, který se týká osvojovaných témat</w:t>
      </w:r>
    </w:p>
    <w:p>
      <w:pPr>
        <w:pStyle w:val="Default"/>
        <w:ind w:right="11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2"/>
        </w:numPr>
        <w:ind w:left="720" w:right="113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základním informacím v krátkých poslechových textech, které se týkají osvojených tematických okruhů </w:t>
      </w:r>
    </w:p>
    <w:p>
      <w:pPr>
        <w:pStyle w:val="Default"/>
        <w:numPr>
          <w:ilvl w:val="0"/>
          <w:numId w:val="2"/>
        </w:numPr>
        <w:ind w:left="720" w:right="113" w:hanging="36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otázkám, které se týkají jeho osoby</w:t>
      </w:r>
    </w:p>
    <w:p>
      <w:pPr>
        <w:pStyle w:val="Default"/>
        <w:ind w:right="11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ENÍ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zeptá se na základní informace a adekvátně reaguje v </w:t>
      </w:r>
      <w:r>
        <w:rPr>
          <w:b/>
          <w:i/>
          <w:color w:val="000000"/>
          <w:sz w:val="22"/>
          <w:szCs w:val="22"/>
        </w:rPr>
        <w:t xml:space="preserve">běžných </w:t>
      </w:r>
      <w:r>
        <w:rPr>
          <w:b/>
          <w:bCs/>
          <w:i/>
          <w:iCs/>
          <w:color w:val="000000"/>
          <w:sz w:val="22"/>
          <w:szCs w:val="22"/>
        </w:rPr>
        <w:t xml:space="preserve">formálních i neformálních situacích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í o své rodině, kamarádech, škole, volném čase a dalších osvojovaných tématech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vypráví jednoduchý příběh či událost; popíše osoby, místa a věci ze svého každodenního života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3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odpoví na jednoduché otázky, které se týkají jeho osoby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ind w:left="56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ČTENÍ S POROZUMĚNÍM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5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hledá požadované informace v jednoduchých </w:t>
      </w:r>
      <w:r>
        <w:rPr>
          <w:b/>
          <w:i/>
          <w:color w:val="000000"/>
          <w:sz w:val="22"/>
          <w:szCs w:val="22"/>
        </w:rPr>
        <w:t xml:space="preserve">každodenních </w:t>
      </w:r>
      <w:r>
        <w:rPr>
          <w:b/>
          <w:bCs/>
          <w:i/>
          <w:iCs/>
          <w:color w:val="000000"/>
          <w:sz w:val="22"/>
          <w:szCs w:val="22"/>
        </w:rPr>
        <w:t xml:space="preserve">autentických materiálech </w:t>
      </w:r>
    </w:p>
    <w:p>
      <w:pPr>
        <w:pStyle w:val="Default"/>
        <w:numPr>
          <w:ilvl w:val="0"/>
          <w:numId w:val="15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rozumí krátkým a jednoduchým textům, vyhledá v nich požadované informace 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8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slovům a jednoduchým větám, které se týkají osvojených tematických okruhů (zejména má-li k dispozici vizuální oporu)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SANÍ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plní základní údaje o sobě ve formuláři 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píše jednoduché texty týkající se jeho samotného, rodiny, školy, volného času a dalších osvojovaných témat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reaguje na jednoduché písemné sdělení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16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732"/>
        <w:gridCol w:w="3497"/>
        <w:gridCol w:w="31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oručené mezipředmětové vztahy, pomůcky, metod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evaluace</w:t>
            </w:r>
          </w:p>
        </w:tc>
      </w:tr>
      <w:tr>
        <w:trPr>
          <w:trHeight w:val="3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– game (hr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– song (písnička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/>
            </w:pPr>
            <w:r>
              <w:rPr>
                <w:sz w:val="22"/>
                <w:szCs w:val="22"/>
              </w:rPr>
              <w:t>Rozumí jednoduché konverzaci na každodenní téma a pomalu pronášenému projevu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/>
            </w:pPr>
            <w:r>
              <w:rPr>
                <w:sz w:val="22"/>
                <w:szCs w:val="22"/>
              </w:rPr>
              <w:t>Orientuje se v běžných pokynech a reaguje na ně, umí je aplikovat ve správné situaci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uví o sobě, své rodině, sdělí veškeré základní informace a stejně tak si je vyžádá od druhého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í, udrží a ukončí jednoduchý rozhovor na dané téma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jádří, co bude dělat o víkendu, o prázdninách, mluví o své budoucnosti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ým způsobem se vyjádří o současné situaci, dokáže mluvit také o minulosti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samostatném projevu mluví o každodenních tématech, dokáže komunikovat za použití jednoduchých frází, účastní se hovoru ve skupině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/>
            </w:pPr>
            <w:r>
              <w:rPr>
                <w:sz w:val="22"/>
                <w:szCs w:val="22"/>
              </w:rPr>
              <w:t>Vyjádří svůj názor či postoj k danému tématu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še se domluví v běžných životních situacích – u lékaře, na nádraží, na poště, v restauraci, v obchodě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čtení nahlas užívá správné frázování, slovní a větný přízvuk a plynulé tempo čtení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/>
            </w:pPr>
            <w:r>
              <w:rPr>
                <w:sz w:val="22"/>
                <w:szCs w:val="22"/>
              </w:rPr>
              <w:t>V textu se orientuje a najde základní a podstatné informace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hne hlavní smysl sdělení, vč.důležitých a podstatných detailů a dokáže tyto informace dále zpracovat, příp.předat druhému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ne význam nových a neznámých slov a frází v přiměřeně obtížném textu a z kontextu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slovníkové příručky, cizojazyčný i výkladový slovník, používá současně internet k vyhledávání slovíček a informací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autentické materiály (tištěné i elektronické), dokáže se zorientovat v úryvcích textů, převážně informativního charakteru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ě předá základní informace o sobě, své rodině a škole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chopen napsat stručný dopis o sobě, rodině, koníčcích, zážitcích.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áže písemně reagovat na jednoduché fráze, např.s využitím internetu (chat)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komunikuje v modelových situacích (pro sociální sítě) o osvojovaných tématech</w:t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napíše komentář a vyjádří souhlas nebo nesouhlas s textem blogu nebo jiným komentáře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hd w:fill="F6F8FA" w:val="clear"/>
              <w:spacing w:before="280" w:after="150"/>
              <w:rPr/>
            </w:pPr>
            <w:r>
              <w:rPr>
                <w:color w:val="FF0000"/>
                <w:sz w:val="22"/>
                <w:szCs w:val="22"/>
              </w:rPr>
              <w:t xml:space="preserve">    </w:t>
            </w:r>
            <w:r>
              <w:rPr>
                <w:color w:val="FF0000"/>
              </w:rPr>
              <w:t>rozvíjí své jazykové prostředky a jazykové dovednosti prostřednictvím online výukových aplikací nebo instalovaného softwaru (Word Manager aj.)</w:t>
            </w:r>
          </w:p>
          <w:p>
            <w:pPr>
              <w:pStyle w:val="Normal"/>
              <w:numPr>
                <w:ilvl w:val="0"/>
                <w:numId w:val="1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ro práci s textem využívá Wikipedii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24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NTRODUCTION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sonal information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etings and introduction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17" w:hanging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MILY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– was/were, regular/irregular verb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o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mily tree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17" w:hanging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PORTS, FREE TIME ACTIVITIE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tinous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  <w:lang w:val="en-US"/>
              </w:rPr>
              <w:t>Like(-s) + -ing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ing to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17" w:hanging="28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UTURE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uture with will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 for offers and decision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17" w:hanging="28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IMES AND PLACES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  <w:lang w:val="en-US"/>
              </w:rPr>
              <w:t>Present x Past continuou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 expression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17" w:hanging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ONDON, LOCATION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tinuous for future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rangement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iving direction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17" w:hanging="28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THE BIG SCREEN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king decision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rning down suggestion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V, cinema, film, video, internet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17" w:hanging="28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BLEMS, SCHOOL RULE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ust, have to, can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ould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iving advice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rasal verbs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17" w:hanging="284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AT HAVE YOU DONE?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: ever/never</w:t>
            </w:r>
          </w:p>
          <w:p>
            <w:pPr>
              <w:pStyle w:val="Normal"/>
              <w:ind w:left="31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rge number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ravidla diskuse online; korektní a nekorektní vystupování; vyjádření názoru, souhlasu, podpory nebo nespokojenosti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softwarové aplikace, jejich ovládání, terminologie k práci s novými technologiemi v daném jazyce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V: Multikulturalita</w:t>
            </w:r>
            <w:r>
              <w:rPr>
                <w:sz w:val="22"/>
                <w:szCs w:val="22"/>
              </w:rPr>
              <w:t xml:space="preserve"> skupinová práce/práce ve dvojicích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ýznam užívání cizího jazyka jako nástroje dorozumění a celoživotního vzdělávání, komunikace, naslouchání druhý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MEGS: Evropa a svět nás zajímá – </w:t>
            </w:r>
            <w:r>
              <w:rPr>
                <w:sz w:val="22"/>
                <w:szCs w:val="22"/>
                <w:u w:val="single"/>
              </w:rPr>
              <w:t>projekt – Anglicky mluvící země</w:t>
            </w:r>
            <w:r>
              <w:rPr>
                <w:sz w:val="22"/>
                <w:szCs w:val="22"/>
              </w:rPr>
              <w:t xml:space="preserve"> - rodinné příběhy, zážit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zkušenosti z Evropy a světa; místa, události a artefakty v blízkém okolí mající vztah k Evropě a světu; naši sousedé v Evropě; život dětí v jiných zemích;  zvyk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radice národů Evrop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Every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: sporty a h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ion 1 (Units 1+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: moje budoucno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2 (Units 3+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: UK, Londý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: film, TV, natáčení, recen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3 (Units 5+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: Ideální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4 (Units 7+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7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i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i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9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39:00Z</dcterms:created>
  <dc:creator>lucka</dc:creator>
  <dc:description/>
  <cp:keywords/>
  <dc:language>en-US</dc:language>
  <cp:lastModifiedBy>Kateřina Černa</cp:lastModifiedBy>
  <cp:lastPrinted>2013-01-25T08:05:00Z</cp:lastPrinted>
  <dcterms:modified xsi:type="dcterms:W3CDTF">2023-08-17T07:17:00Z</dcterms:modified>
  <cp:revision>50</cp:revision>
  <dc:subject/>
  <dc:title>Název předmětu : ANGLICKÝ JAZYK</dc:title>
</cp:coreProperties>
</file>