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5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ndekCharCharCharCharCharChar"/>
        <w:ind w:left="57" w:hanging="0"/>
        <w:rPr>
          <w:sz w:val="20"/>
          <w:szCs w:val="20"/>
        </w:rPr>
      </w:pPr>
      <w:r>
        <w:rPr>
          <w:sz w:val="20"/>
          <w:szCs w:val="20"/>
        </w:rPr>
        <w:t>Očekávané výstupy – 2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dílí se na realizaci  pravidelného pohybového režimu; uplatňuje kondičně zaměřené činnosti; projevuje přiměřenou samostatnost a vůli po zlepšení úrovně své zdatnosti</w:t>
      </w:r>
      <w:r>
        <w:rPr>
          <w:color w:val="FF0000"/>
          <w:sz w:val="20"/>
          <w:szCs w:val="20"/>
        </w:rPr>
        <w:t>, sleduje změny i s využitím digitálních technologi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ařazuje do pohybového režimu korektivní cvičení, především v souvislosti s jednostrannou zátěží nebo vlastním svalovým oslabením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vládá v souladu s individuálními předpoklady osvojované pohybové dovednosti; vytváří varianty osvojených pohybových her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pravidla hygieny a bezpečného chování v běžném sportovním prostředí; adekvátně reaguje v situaci úrazu spolužáka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jednoduše zhodnotí kvalitu pohybové činnosti spolužáka a reaguje na pokyny k vlastnímu provedení pohybové činn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jedná v duchu fair play: dodržuje pravidla her a soutěží, pozná a označí zjevné přestupky proti pravidlům a adekvátně na ně reaguje; respektuje při pohybových činnostech opačné pohlav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při pohybové činnosti základní osvojované tělocvičné názvosloví; cvičí podle jednoduchého nákresu, popisu cvičen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organizuje nenáročné pohybové činnosti a soutěže na úrovni třídy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změří základní pohybové výkony a porovná je s předchozími výsledky </w:t>
      </w:r>
      <w:r>
        <w:rPr>
          <w:color w:val="FF0000"/>
          <w:sz w:val="20"/>
          <w:szCs w:val="20"/>
        </w:rPr>
        <w:t>i s využitím digitálních technologi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b w:val="false"/>
          <w:b w:val="false"/>
          <w:color w:val="FF0000"/>
          <w:sz w:val="20"/>
          <w:szCs w:val="20"/>
        </w:rPr>
      </w:pPr>
      <w:r>
        <w:rPr>
          <w:sz w:val="20"/>
          <w:szCs w:val="20"/>
        </w:rPr>
        <w:t xml:space="preserve">orientuje se v informačních zdrojích o pohybových aktivitách a sportovních akcích ve škole i v místě bydliště; samostatně získá potřebné informace </w:t>
      </w:r>
      <w:r>
        <w:rPr>
          <w:color w:val="FF0000"/>
          <w:sz w:val="20"/>
          <w:szCs w:val="20"/>
        </w:rPr>
        <w:t>i v digitálním prostředí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chápe význam tělesné zdatnosti pro zdraví a začleňuje pohyb do denního režimu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zařazuje do pohybového režimu korektivní cvičení v souvislosti s vlastním svalovým oslabením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zdokonaluje základní pohybové dovednosti podle svých pohybových možností a schopností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uplatňuje hygienické a bezpečnostní zásady pro provádění zdravotně vhodné a bezpečné pohybové činnosti </w:t>
      </w:r>
    </w:p>
    <w:p>
      <w:pPr>
        <w:pStyle w:val="Styl11bTunKurzvaVpravo02cmPed1b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reaguje na pokyny k provádění vlastní pohybové činnosti </w:t>
      </w:r>
    </w:p>
    <w:p>
      <w:pPr>
        <w:pStyle w:val="Styl11bTunKurzvaVpravo02cmPed1b"/>
        <w:numPr>
          <w:ilvl w:val="0"/>
          <w:numId w:val="8"/>
        </w:numPr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dodržuje pravidla her a jedná v duchu fair play - zlepšuje svou tělesnou kondici, pohybový projev a správné držení těla - zvládá podle pokynu základní přípravu organismu před pohybovou činností i uklidnění organismu po ukončení činnosti a umí využívat cviky na odstranění únavy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5. ročníku v oblasti práce s digitálními technologiemi:</w:t>
      </w:r>
    </w:p>
    <w:p>
      <w:pPr>
        <w:pStyle w:val="Normal"/>
        <w:numPr>
          <w:ilvl w:val="0"/>
          <w:numId w:val="4"/>
        </w:numPr>
        <w:shd w:fill="F6F8FA" w:val="clear"/>
        <w:spacing w:lineRule="atLeast" w:line="408" w:before="0" w:after="150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i/>
          <w:color w:val="FF0000"/>
          <w:sz w:val="20"/>
          <w:szCs w:val="20"/>
        </w:rPr>
        <w:t>zlepšovat svou tělesnou kondici, pohybový projev a správné držení těla, sledovat změny i s využitím digitálních technologií</w:t>
      </w:r>
    </w:p>
    <w:p>
      <w:pPr>
        <w:pStyle w:val="Normal"/>
        <w:shd w:fill="F6F8FA" w:val="clear"/>
        <w:spacing w:lineRule="atLeast" w:line="408" w:before="0" w:after="150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i w:val="false"/>
          <w:i w:val="false"/>
          <w:color w:val="FF0000"/>
          <w:sz w:val="20"/>
          <w:szCs w:val="20"/>
        </w:rPr>
      </w:pPr>
      <w:r>
        <w:rPr>
          <w:i w:val="false"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uplatňuje pravidla hygieny a  bezpečnosti při pohybových činnostech, správně poskytne dopomo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užívá znalost přípravy organismu před pohybovou aktivitou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 xml:space="preserve">uplatňuje základní principy protahovacích a napínacích cviků, cviků pro zahřátí a uvolnění, kompenzačních a relaxačních cviků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projevuje přiměřenou samostatnost a vůli po zlepšení úrovně své zdatnosti uplatněním kondičně zaměřených činností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Projevuje v souladu s pohybovou činností a vlastními předpoklady, úspěchem či neúspěchem přiměřenou radost z pohybové činnosti, samostatnost, odvahu, vůli pro zlepšení pohybové dovednosti (výkonu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při pohybových činnostech respektuje základní pravidla správného dýchání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jednoduše zhodnotí kvalitu pohybové činnosti spolužáka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jedná v duchu fair pla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 xml:space="preserve">pozná a označí zjevné přestupky proti pravidlům, adekvátně na ně reaguj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tletické činnosti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aplikuje znalost základní techniky  běhů, skoků, hodů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b/>
              </w:rPr>
              <w:t>používá základní techniku skoku do výšk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při skoku do dálky z rozběhu se odráží z břevna, rozměří rozbě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>
                <w:b/>
              </w:rPr>
              <w:t>při hodu spojí rozběh z odhode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ymnastické činnosti, rytmická a kondiční gymnastika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při gymnastickém cvičení zvládá přesné provádění pohybů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provede správně kotoul vpřed, vzad i ve vazbách, stoj na rukou (s dopomocí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zvládá základy gymnastického odrazu z můstku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dělá roznožku přes nářadí odpovídající výšky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 xml:space="preserve">zvládá základy chůze na kladině s obměnami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zvládá základy šplhu na tyč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pohybem vyjádří výrazně rytmický a melodický doprovo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dělá valčíkový a polkový krok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hybové a sportovní hr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samostatně vytváří pohybové hry, hledá varianty známých 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ná pravidla alespoň 10 pohybových her, ví, jaké je jejich zaměření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dohodne se na spolupráci (jednoduché taktice) vedoucí k vítězství družstva a dodržuje j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b/>
              </w:rPr>
              <w:t>hraje konkrétní hry se zjednodušenými pravidly (vybíjená, minikopaná, minibasketbal, florbal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</w:rPr>
              <w:t>zaznamená výsledek utkání a pomáhá při rozhodován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zvládá elementární činnosti jednotlivce a dovede je využít v základních kombinacích i v utkání podle zjednodušených pravid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uvědomuje si základní role hráčské funkce v družstvu a dodržuje je v utkání (za pomoci učitel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</w:rPr>
              <w:t>vyhledá základní informace o pohybových aktivitách a sportovních akcích ve škole a dokáže tyto aktuální informace před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měří pohybové výkony moderními technologiemi a zaznamenává je do tabulky a navzájem je porovnává</w:t>
            </w:r>
          </w:p>
          <w:p>
            <w:pPr>
              <w:pStyle w:val="Normlnweb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leduje vývěsky a webové stránky tělovýchovných a sportovních organizací v místě bydliště a je schopen o nich informovat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tletické činnost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ákladní pojmy spojené s běžeckými disciplínami, části běžecké dráhy a  skokanských   sektorů, pomůcky pro měření výkonů, úprava doskočišt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ákladní způsoby měření zaznamenávání výkon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ní pro ovlivňování běžecké rychlosti a vytrval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běžecká abece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ychlý běh na 60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trvalý běh na dráze 800 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ní pro ovlivňování odrazové síly a obratnos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skok do dálky z rozběhu - postup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draz z břevna (5 až 7 dvojkroků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průpravná cvičení pro skok do výšky z krátkého rozběh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hod - spojení rozběhu s odhod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ymnastické činnosti, rytmická a kondiční gymnastik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bní polohy, postoje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hyby paží, nohou, trupu, náz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používaného nářadí a náčiní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záchrana a dopomoc př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gymnastická cvič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cvičení pro ovlivňování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pohyblivosti, obratnosti, síly, rychlosti a koordinace pohybů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kotoul vpřed a jeho modifik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otoul vzad a jeho modifik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ůpravná cvičení pro zvládnutí sto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na rukou, stoj na rukou s dopomocí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krobatické kombin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ůpravná cvičení pro nácv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gymnastického odrazu z místk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roznožka přes kozu našíř odraz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 můst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hůze na kladině 1 m s obměna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šplh na tyči do výše 4 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šplh na lan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ázvy základních lidových tanců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ržení partnerů při různých tancích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zájemné chování při tan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základy tance založené na kroku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skočném, přísunném, přeměnném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taneční krok 2/4 a 3/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základy cvičení s náčiním (švihadlo, míč) při hudebním nebo rytmickém doprovodu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jednoduché sestav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hybové a sportovní hr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funkce her, pravidla a používané náčiní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ariace her více druhů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označení a vybavení hřišť, základní role ve hře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organizace utkání – losování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ahájení, počítání skóre, ukončení utkání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ihrávka jednoruč a obouruč (vrchní, trčením), přihrávka vnitřním nártem (po zemi, obloukem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hytání míče jednoruč a obouruč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tlumení míče vnitřní stranou nohy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edení míče (driblingem, nohou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řelba jednoruč a obouruč na koš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střelba jednoruč ze země na branku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střelba vnitřním nártem na branku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(z místa) i z pohybu, vyvolenou rukou, nohou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udržení míče pod kontrolou mužstva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opravení míče z obranné poloviny na útočnou a zakončení střelbou, řešení situace jeden proti jednomu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ůpravné sportovní hry, utkání podle zjednodušených pravidel (vybíjená, minifotbal, minibasketbal, florbal, miniházená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spolupráce ve hř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úpoly – je možné zařazovat průpravné přetahy a přetla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ŮPRAVNÁ, KONDIČNÍ, KOORDINAČNÍ, KOMPENZAČNÍ, RELAXAČNÍ, VYROVNÁVACÍ, TVOŘIVÁ A JINÁ CVIČ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uje se pravidelně do pohybového režimu dětí v hodinách TV především v návaznosti na jejich svalová oslabení a dlouhodobé sezení.</w:t>
            </w:r>
          </w:p>
          <w:p>
            <w:pPr>
              <w:pStyle w:val="Zkladn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e možnosti školy lze zařadit v rámci hodin tělesné výchovy                 „Pokračovací plavecký výcvik“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280"/>
              <w:rPr>
                <w:color w:val="FF0000"/>
              </w:rPr>
            </w:pPr>
            <w:r>
              <w:rPr>
                <w:color w:val="FF0000"/>
              </w:rPr>
              <w:t>testy tělesné zdatnosti pro danou věkovou skupinu, rozvojové pohybové programy; pomůcky pro měření výkonů (krokoměr, chytré hodinky); měření a sledování pohybových aktivit a tělesné zdatnosti v průběhu dne a týdne; hodnocení a porovnávání naměřených výkonů (tabulkové procesory, grafy)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kladntext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 – Hodnoty, postoje, praktická etika: pomáhající a prosociální chování bez ohledu na vlastní prospěch a protislužbu, povědomí o kvalitách typu odpovědnost, spravedlnost, spolehlivost</w:t>
            </w:r>
          </w:p>
          <w:p>
            <w:pPr>
              <w:pStyle w:val="VetvtextuRVPZV"/>
              <w:numPr>
                <w:ilvl w:val="0"/>
                <w:numId w:val="0"/>
              </w:numPr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ření výkonů, zaznamenávání a porovnávání výkonů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tvtextuRVPZV">
    <w:name w:val="Výčet v textu_RVPZV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23:00Z</dcterms:created>
  <dc:creator>ZŠ Slovanka</dc:creator>
  <dc:description/>
  <cp:keywords/>
  <dc:language>en-US</dc:language>
  <cp:lastModifiedBy>Kateřina Černa</cp:lastModifiedBy>
  <dcterms:modified xsi:type="dcterms:W3CDTF">2023-10-25T07:44:00Z</dcterms:modified>
  <cp:revision>10</cp:revision>
  <dc:subject/>
  <dc:title>Název předmětu –ročník</dc:title>
</cp:coreProperties>
</file>