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33645</wp:posOffset>
            </wp:positionH>
            <wp:positionV relativeFrom="paragraph">
              <wp:posOffset>-370840</wp:posOffset>
            </wp:positionV>
            <wp:extent cx="620395" cy="822325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harakteristika vyučovacího předmětu    -   Český jazyk a literatura - 1. stupeň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Český jazyk a literatura je součástí vzdělávací oblasti </w:t>
      </w:r>
      <w:r>
        <w:rPr>
          <w:b/>
          <w:u w:val="single"/>
        </w:rPr>
        <w:t>Jazyk a jazyková komunikace.</w:t>
      </w:r>
      <w:r>
        <w:rPr>
          <w:b/>
        </w:rPr>
        <w:t xml:space="preserve"> Jazyková výuka, jejímž cílem je zejména podpora rozvoje komunikačních kompetencí, vybavuje žáka takovými znalostmi a dovednostmi, které umožňují správně vnímat různá jazyková sdělení, rozumět jim, vhodně se vyjadřovat a účinně uplatňovat i prosazovat výsledky svého poznávání. </w:t>
      </w:r>
    </w:p>
    <w:p>
      <w:pPr>
        <w:pStyle w:val="Normal"/>
        <w:jc w:val="both"/>
        <w:rPr/>
      </w:pPr>
      <w:r>
        <w:rPr>
          <w:b/>
        </w:rPr>
        <w:t>Přestože je kultivace jazykových dovedností a jejich využívání nedílnou součástí všech vzdělávacích oblastí, vyučovací předmět Český jazyk a literatura zaujímá stěžejní postavení ve výchovně vzdělávacím procesu. Získané dovednosti jsou potřebné nejen pro rozvoj jazykových schopností, ale i pro úspěšné osvojování poznatků v dalších oblastech vzdělávání.</w:t>
      </w:r>
    </w:p>
    <w:p>
      <w:pPr>
        <w:pStyle w:val="Normal"/>
        <w:jc w:val="both"/>
        <w:rPr/>
      </w:pPr>
      <w:r>
        <w:rPr>
          <w:b/>
          <w:u w:val="single"/>
        </w:rPr>
        <w:t>Vzdělávání v Českém jazyce a literatuře směřuje a vede k: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svojování a rozvíjení čtenářských schopností (učí se porozumět různým druhům psaných i mluvených jazykových projevů, poznání záměru autora, hlavní myšlenky – čtení s porozuměním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vytváření předpokladů k efektivní mezilidské komunikaci (naučí žáka vnímat a chápat různá jazyková sdělení, učí interpretovat žáka své reakce a pocity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ovládání základních jazykových jevů pro dorozumívání v ústní i písemné podobě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osvojování pravidel pro vytváření psaných textů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využívání různých zdrojů inform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Český jazyk a literatura se vyučuje jako samostatný předmět: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 1. ročníku – 8 hodin týdně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e 2. ročníku – 8 hodin týdně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e 3. ročníku – 9 hodin týdně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ve 4. – 5. ročníku – 8 hodiny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zdělávací obsah vzdělávacího oboru Český jazyk a literatura má komplexní charakter, ale pro přehlednost je rozdělen </w:t>
      </w:r>
      <w:r>
        <w:rPr>
          <w:b/>
          <w:u w:val="single"/>
        </w:rPr>
        <w:t>do tří složek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jazykovou výchov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komunikační a slohovou výchov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literární výcho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y a metody práce se užívají podle charakteru učiva a cílů vzdělávání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rontální výuka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kupinová práce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ndividuální procvičování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projektové vyučová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ředmětem prolínají průřezová témata:</w:t>
      </w:r>
    </w:p>
    <w:p>
      <w:pPr>
        <w:pStyle w:val="Normal"/>
        <w:rPr>
          <w:b/>
          <w:b/>
        </w:rPr>
      </w:pPr>
      <w:r>
        <w:rPr>
          <w:b/>
        </w:rPr>
        <w:t>3. ročník - VMEGS – Evropa a svět nás zajímá</w:t>
      </w:r>
    </w:p>
    <w:p>
      <w:pPr>
        <w:pStyle w:val="Normal"/>
        <w:rPr>
          <w:b/>
          <w:b/>
        </w:rPr>
      </w:pPr>
      <w:r>
        <w:rPr>
          <w:b/>
        </w:rPr>
        <w:t>4. ročník - MuV – Lidské vztahy</w:t>
      </w:r>
    </w:p>
    <w:p>
      <w:pPr>
        <w:pStyle w:val="Normal"/>
        <w:rPr>
          <w:b/>
          <w:b/>
        </w:rPr>
      </w:pPr>
      <w:r>
        <w:rPr>
          <w:b/>
        </w:rPr>
        <w:t xml:space="preserve">5. ročník - MeV – Kritické čtení a vnímání mediálních sdělení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mpetence k učení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čitel vede žáky prostřednictvím čtení k  získávání, třídění a zpracovávání informací pro svoji prác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čí žáky zvládnout a využívat způsoby, metody a strategie efektivního učení, učí je poznávat smysl a cíl učení (aplikovat poznatky do praktického života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čí žáky pracovat s chybou a uplatnit všestrannou vlastní prezentaci a sebehodnocení (vede je k využívání své individuality, možnosti výběru, posouzení vlastního pokroku, zažívání úspěchu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de žáky k pozitivnímu vztahu k učení (pomocí rozvoje vnitřní motivace k učení, poznání účelnosti a využitelnosti vzdělání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de žáky k pochopení jazyka jako prostředku historického a kulturního vývoje národa a důležitého sjednocujícího činitele národního společenstv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de žáky k rozvíjení pozitivního vztahu k mateřskému jazyku a jeho chápání jako zdroje pro rozvoj osobního i kulturního bohatstv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de žáky k pochopení jazyka jako důležitého nástroje celoživotního vzděláv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čí žáky být zodpovědný za své vzdělání a chápat nutnost celoživotního vzděláv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čitel učí žáky vyhledávat informace o vhodných způsobech řešení, navrhovat vlastní řešení, vyslovovat svůj názor, obhajovat jej, vyvozovat závěr a uvědomovat si odpovědnost za své rozhodnut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čí žáky v nejrůznějších jazykových, slohových i literárních textech vyhledávat a řešit modelové situace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čitel vede žáky k zvládnutí výstižného a kultivovaného vyjadřování v běžném mluveném projevu, používání správné intonace, učí je formulovat a vyjadřovat své myšlen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čitel učí žáky komunikovat ve všech životních situacích (zapojit se do rozhovoru, diskutovat, argumentovat, obhajovat, navrhovat, prezentovat svou práci a názor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 žáky k využívání širšího informačního systému (internet, veřejná médi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 žáky k samostatnému získávání informací z různých zdrojů a k zvládnutí práce s jazykovými a literárními prameny i s texty různého zaměř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získávání sebedůvěry při vystupování na veřejnosti a ke kultivovanému projevu jako prostředku prosazení sebe sam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de žáky ke komunikaci s odlišnými skupinami lidí a řešení obtížné a ohrožující situace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čitel vede žáky ke spolupráci ve skupině, přijetí své role a odpovědnosti za výsledky práce, respektování názorů ostatních členů skupi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čí žáky aktivně se zapojit do projektových programů a tím posilovat vlastní sebevědomí a sebeúct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ede žáky ke spoluvytváření přátelského třídního kolektiv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čitel učí žáky respektovat názory a přesvědčení druhých, odmítání tlaku a násil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čitel vede žáky k rozvíjení pozitivního vztahu k mnohojazyčnosti a respektování kulturní rozmanit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de žáky k projevování pozitivního postoje k historickému dědictví, umění, k přírodě a životnímu prostřed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de žáky k účasti v různých soutěžích, školních a mimoškolních veřejných vystoupeních a k různým formám spolupráce s představiteli obce, policie a dalšími organizace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itel učí žáky schopnosti adaptovat se na nové pracovní podmínky i náročnost prá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í žáky používat potřebnou literaturu, zacházet s výpočetní technikou a orientovat se v knih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digitál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čitel vede žáky k tomu, aby využívali digitální technologie, aby si usnadnili práci, zautomatizovali rutinní činnosti, zefektivnili či zjednodušil své pracovní postupy a zkvalitnili výsledky své prá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čitel vede žáky k tomu, aby ovládali běžně používaná digitální zařízení, aplikace a služby; využívali je při učení i při zapojení do života školy a do společnosti; samostatně rozhodovali, které technologie pro jakou činnost či řešený problém použí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nweb"/>
        <w:shd w:fill="F6F8FA" w:val="clear"/>
        <w:spacing w:lineRule="atLeast" w:line="408" w:before="0" w:after="0"/>
        <w:rPr>
          <w:color w:val="FF0000"/>
        </w:rPr>
      </w:pPr>
      <w:r>
        <w:rPr>
          <w:rStyle w:val="StrongEmphasis"/>
          <w:color w:val="FF0000"/>
        </w:rPr>
        <w:t>V českém jazyce rozvíjíme digitální kompetenci žáků tím, že: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280" w:after="150"/>
        <w:rPr>
          <w:color w:val="FF0000"/>
        </w:rPr>
      </w:pPr>
      <w:r>
        <w:rPr>
          <w:color w:val="FF0000"/>
        </w:rPr>
        <w:t>dáváme žákům prostor ke čtení elektronických textů s hlubším porozuměním, včetně porozumění významu obrazných symbolů (piktogramů)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0"/>
        <w:rPr>
          <w:color w:val="FF0000"/>
        </w:rPr>
      </w:pPr>
      <w:r>
        <w:rPr>
          <w:color w:val="FF0000"/>
        </w:rPr>
        <w:t>vedeme žáky ke zjištění, které čtenářské strategie jsou vhodné i pro digitální čtení, a k využívání grafických organizérů pro třídění a uspořádání informací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0"/>
        <w:rPr>
          <w:color w:val="FF0000"/>
        </w:rPr>
      </w:pPr>
      <w:r>
        <w:rPr>
          <w:color w:val="FF0000"/>
        </w:rPr>
        <w:t>učíme žáky využívání navigace v různých prostředích obrazovky (např. šipky, mapy stránek, nelineární navigace)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0"/>
        <w:rPr>
          <w:color w:val="FF0000"/>
        </w:rPr>
      </w:pPr>
      <w:r>
        <w:rPr>
          <w:color w:val="FF0000"/>
        </w:rPr>
        <w:t>klademe důraz na hodnocení důvěryhodnosti digitálních informací, které žáci vyhledají, a na ověřování informací z více zdrojů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0"/>
        <w:rPr>
          <w:color w:val="FF0000"/>
        </w:rPr>
      </w:pPr>
      <w:r>
        <w:rPr>
          <w:color w:val="FF0000"/>
        </w:rPr>
        <w:t>podporujeme žáky v získání dovedností a návyků spojených s psaním na dotykovém displeji a v orientaci v rozložení jednotlivých znaků, velkých a malých písmen, číslic a symbolů na klávesnici vedeme žáky k dodržování základních hygienických návyků při práci s digitálními technologiemi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0"/>
        <w:rPr>
          <w:color w:val="FF0000"/>
        </w:rPr>
      </w:pPr>
      <w:r>
        <w:rPr>
          <w:color w:val="FF0000"/>
        </w:rPr>
        <w:t>učíme žáky vybírat vhodné technologie s ohledem na zvolený formát sdělení (SMS, e-mail, chat) a pro sdílení výsledků samostatné nebo společné práce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0"/>
        <w:rPr>
          <w:color w:val="FF0000"/>
        </w:rPr>
      </w:pPr>
      <w:r>
        <w:rPr>
          <w:color w:val="FF0000"/>
        </w:rPr>
        <w:t>motivujeme žáky k tvorbě příběhů prostřednictvím digitálního storytellingu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0"/>
        <w:rPr>
          <w:color w:val="FF0000"/>
        </w:rPr>
      </w:pPr>
      <w:r>
        <w:rPr>
          <w:color w:val="FF0000"/>
        </w:rPr>
        <w:t>umožňujeme žákům využívání online slovníků (slovník spisovné češtiny, slovník cizích slov)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280"/>
        <w:rPr>
          <w:color w:val="FF0000"/>
        </w:rPr>
      </w:pPr>
      <w:r>
        <w:rPr>
          <w:color w:val="FF0000"/>
        </w:rPr>
        <w:t>vedeme žáky k odlišení vlastního a cizího obsahu, k vnímání problematiky autorství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10-07-08T08:36:00Z</cp:lastPrinted>
  <dcterms:modified xsi:type="dcterms:W3CDTF">2023-01-24T10:27:00Z</dcterms:modified>
  <cp:revision>39</cp:revision>
  <dc:subject/>
  <dc:title>Charakteristika vzdělávací oblasti</dc:title>
</cp:coreProperties>
</file>