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čník: 6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maRVPZV"/>
        <w:ind w:left="57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ČINNOSTI OVLIVŇUJÍCÍ ZDRAVÍ</w:t>
      </w:r>
    </w:p>
    <w:p>
      <w:pPr>
        <w:pStyle w:val="StylMezititulekRVPZV11bTunZarovnatdoblokuPrvndekCharChar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 z RVP</w:t>
      </w:r>
    </w:p>
    <w:p>
      <w:pPr>
        <w:pStyle w:val="StylTextodkrajeRVPZVCharnenKurzva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ktivně vstupuje do organizace svého pohybového režimu, některé pohybové činnosti zařazuje pravidelně a s konkrétním účelem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odmítá drogy a jiné škodliviny jako neslučitelné se sportovní etikou a zdravím;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platňuje vhodné a bezpečné chování i v méně známém prostředí sportovišť, přírody, silničního provoz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dmítá drogy a jiné škodliviny jako neslučitelné se zdravím a sportem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siluje o zlepšení a udržení úrovně pohybových schopností a o rozvoj pohybových dovedností základních sportovních odvětví včetně zdokonalování základních lokomoc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INNOSTI OVLIVŇUJÍCÍ ÚROVEŇ POHYBOVÝCH DOVEDNOSTÍ</w:t>
      </w:r>
    </w:p>
    <w:p>
      <w:pPr>
        <w:pStyle w:val="StylMezititulekRVPZV11bTunZarovnatdoblokuPrvndekChar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</w:t>
      </w:r>
    </w:p>
    <w:p>
      <w:pPr>
        <w:pStyle w:val="StylMezititulekRVPZV11bTunZarovnatdoblokuPrvndekChar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zvládá v souladu s individuálními  předpoklady osvojované pohybové dovednosti a tvořivě je aplikuje ve hře, soutěži, při rekreačních činnostech</w:t>
      </w:r>
    </w:p>
    <w:p>
      <w:pPr>
        <w:pStyle w:val="TmaRVPZV"/>
        <w:ind w:left="57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vládá v souladu s individuálními předpoklady osvojované pohybové dovednosti a aplikuje je ve hře, soutěži, při rekreačních činnostech</w:t>
      </w:r>
    </w:p>
    <w:p>
      <w:pPr>
        <w:pStyle w:val="TmaRVPZV"/>
        <w:ind w:left="57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TmaRVPZV"/>
        <w:ind w:left="57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ČINNOSTI PODPORUJÍCÍ POHYBOVÉ UČENÍ</w:t>
      </w:r>
    </w:p>
    <w:p>
      <w:pPr>
        <w:pStyle w:val="StylMezititulekRVPZV11bTunZarovnatdoblokuPrvndekCharCharCharCharCharChar"/>
        <w:spacing w:before="60" w:after="0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čekávané výstupy z RVP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plňuje ve školních podmínkách základní olympijské myšlenky – čestné soupeření, pomoc handicapovaným, respekt k opačnému pohlavní, ochranu přírody při sportu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dohodne se na spolupráci i jednoduché taktice vedoucí k úspěchu družstva a dodržuje ji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a uplatňuje práva a povinnosti vyplývající z role hráče, rozhodčího, diváka, organizátor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naplňuje ve školních podmínkách základní olympijské myšlenky – čestné soupeření, pomoc handicapovaným, respekt k opačnému pohlaví, ochranu přírody při sportu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dohodne se na spolupráci i jednoduché taktice vedoucí k úspěchu družstva a dodržuje ji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lišuje a uplatňuje práva a povinnosti vyplývající z role hráče, rozhodčího, diváka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170" w:right="11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í základním rozdílům mezi jednotlivými druhy sportovních her (kolektivní x individuální; brankové, síťové, pálkovací…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ápe hru jako navazování a upevňování mezilidských kontaktů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i hře jedná v duchu fair play, má radost ze hr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í základním pravidlům a uplatňuje je při hř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 základní herní činnosti jednotlivce a kombinace a uplatňuje je ve hř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 základní údržbu náčiní a úpravu hřiště před utkáním a po utkání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Chápe význam atletiky jako vhodné průpravy pro další sport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á základní startovní povel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 úpravu atletických soutěžních sektorů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mí zorganizovat jednoduchou atletickou soutě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Účastní se atletických závodů pořádaných měste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á pojmy olympijské disciplíny, Mistrovství světa a Evropy, zná známé atlety z regionu, Čech a svět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á názvy náčiní a nářad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leduje a doplňuje tabuli rekordů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uje na svém zdokonalování v atletickém klub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ová se v duchu fair play – pozná a označí přestupky proti pravidlů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ektuje při cvičení opačné pohlav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jímá se o atletické dění ve škol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užívá osvojované pojm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 bezpečnou záchranu a dopomoc při osvojovaných cvicíc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 průpravná cvičení pro rozvoj fyzické kondice, vytrvalosti, obratnosti a pohyblivosti (užití náčiní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e schopen připravit krátkou sestavu a zacvičit j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Zvládá kotoul vpřed, vzad, letmo, stoj na rukou a na lopatkách, přemet stranou, rovnovážné polohy, skoky na místě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ede provést roznožku, skrčku přes nářad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vládá komíhání, houpání a obraty na kruzích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 šplh na tyči a na laně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ápe zdravotně pohybové i kulturně estetické funkce pohybu s hudebním a rytmickým doprovodem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á základní druhy cvičení a pohybu s hudbo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á základy aerobního cvičení s hudbou (především dívky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e schopen zacvičit jednoduchou pohybovou skladb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vládne výmyk a přešvihy ve vzporu na hrazdě, podme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hodnotí bruslení jako vhodnou pohybovou i společenskou činnos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vede ošetření brusl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edvede první pomoc při úrazu na bruslíc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ředvede jednoduché prvky při jízdě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měří svou tělesnou zdatnost pomocí testů, naměřená data zaznamenává s využitím digitálních technologií, sleduje změny a vyvozuje z nich potřebu úpravy pohybového režim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FF0000"/>
              </w:rPr>
            </w:pPr>
            <w:r>
              <w:rPr>
                <w:color w:val="FF0000"/>
                <w:shd w:fill="F6F8FA" w:val="clear"/>
              </w:rPr>
              <w:t>zpracovává, vyhodnocuje a prezentuje naměřená data i s pomocí digitálních technologií a diskutuje o nich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PORTOVNÍ HRY: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Košíková</w:t>
            </w:r>
          </w:p>
          <w:p>
            <w:pPr>
              <w:pStyle w:val="TextBody"/>
              <w:rPr/>
            </w:pPr>
            <w:r>
              <w:rPr/>
              <w:t>Herní činnosti jednotlivce – uvolňování bez míče, dribling, přihrávky jednoruč a obouruč – na místě a v pohybu, střelba na koš, dvojtakt, obrana útočníka s míčem i bez míče.</w:t>
            </w:r>
          </w:p>
          <w:p>
            <w:pPr>
              <w:pStyle w:val="Normal"/>
              <w:rPr/>
            </w:pPr>
            <w:r>
              <w:rPr/>
              <w:t>Herní kombinace – útočná kombinace založená na akci „hoď a běž“, početní převaha útočníků.</w:t>
            </w:r>
          </w:p>
          <w:p>
            <w:pPr>
              <w:pStyle w:val="Normal"/>
              <w:rPr/>
            </w:pPr>
            <w:r>
              <w:rPr/>
              <w:t>Obranný herní systém.</w:t>
            </w:r>
          </w:p>
          <w:p>
            <w:pPr>
              <w:pStyle w:val="Normal"/>
              <w:rPr/>
            </w:pPr>
            <w:r>
              <w:rPr/>
              <w:t>Utk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Volejbal</w:t>
            </w:r>
          </w:p>
          <w:p>
            <w:pPr>
              <w:pStyle w:val="TextBody"/>
              <w:rPr/>
            </w:pPr>
            <w:r>
              <w:rPr/>
              <w:t>Herní činnosti jednotlivce – odbití obouruč vrchem a spodem, podání spodní a vrchní, nahrávka, smeč.</w:t>
            </w:r>
          </w:p>
          <w:p>
            <w:pPr>
              <w:pStyle w:val="Normal"/>
              <w:rPr/>
            </w:pPr>
            <w:r>
              <w:rPr/>
              <w:t>Herní kombinace – postavení při příjmu podání, s nahrávačem.</w:t>
            </w:r>
          </w:p>
          <w:p>
            <w:pPr>
              <w:pStyle w:val="Normal"/>
              <w:rPr/>
            </w:pPr>
            <w:r>
              <w:rPr/>
              <w:t>Herní systémy na zmenšeném hřišti – 2 proti 2, 3 proti 3.</w:t>
            </w:r>
          </w:p>
          <w:p>
            <w:pPr>
              <w:pStyle w:val="Normal"/>
              <w:rPr/>
            </w:pPr>
            <w:r>
              <w:rPr/>
              <w:t>Utkání – nejprve přehazovaná, až poté samotný volejb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Kopaná</w:t>
            </w:r>
          </w:p>
          <w:p>
            <w:pPr>
              <w:pStyle w:val="TextBody"/>
              <w:rPr/>
            </w:pPr>
            <w:r>
              <w:rPr/>
              <w:t>Herní činnosti jednotlivce – uvolňování pro míč, zpracování a vedení míče, přihrávka po zemi na krátkou a střední vzdálenost, vhazování míče, střelba z místa a po vedení míče, obcházení soupeře s míčem, odebírání míče, činnost brankáře – chytání a vyrážení, výkop, přihrávání rukou.</w:t>
            </w:r>
          </w:p>
          <w:p>
            <w:pPr>
              <w:pStyle w:val="Normal"/>
              <w:rPr/>
            </w:pPr>
            <w:r>
              <w:rPr/>
              <w:t>Herní kombinace založené na systému „přihraj a běž“.</w:t>
            </w:r>
          </w:p>
          <w:p>
            <w:pPr>
              <w:pStyle w:val="Normal"/>
              <w:rPr/>
            </w:pPr>
            <w:r>
              <w:rPr/>
              <w:t>Herní systémy – postupný útok, rychlý protiútok.</w:t>
            </w:r>
          </w:p>
          <w:p>
            <w:pPr>
              <w:pStyle w:val="Normal"/>
              <w:rPr/>
            </w:pPr>
            <w:r>
              <w:rPr/>
              <w:t>Utk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Florbal</w:t>
            </w:r>
          </w:p>
          <w:p>
            <w:pPr>
              <w:pStyle w:val="TextBody"/>
              <w:rPr/>
            </w:pPr>
            <w:r>
              <w:rPr/>
              <w:t>Herní činnosti jednotlivce – uvolňování pro míček, zpracování a vedení míčku, přihrávky, střelba na branku z místa a po vedení míče, obcházení soupeře, činnost brankáře – chytání a vyrážení, nahrávky.</w:t>
            </w:r>
          </w:p>
          <w:p>
            <w:pPr>
              <w:pStyle w:val="Normal"/>
              <w:rPr/>
            </w:pPr>
            <w:r>
              <w:rPr/>
              <w:t>Herní kombinace založené na přihrávce.</w:t>
            </w:r>
          </w:p>
          <w:p>
            <w:pPr>
              <w:pStyle w:val="Normal"/>
              <w:rPr/>
            </w:pPr>
            <w:r>
              <w:rPr/>
              <w:t>Herní systémy – postupný útok, rychlý protiútok.</w:t>
            </w:r>
          </w:p>
          <w:p>
            <w:pPr>
              <w:pStyle w:val="Normal"/>
              <w:rPr/>
            </w:pPr>
            <w:r>
              <w:rPr/>
              <w:t>Utk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šiřující učivo</w:t>
            </w:r>
          </w:p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 xml:space="preserve">Netradiční hry </w:t>
            </w:r>
            <w:r>
              <w:rPr/>
              <w:t>– ringo, ragby, stolní tenis, softb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dle podmínek, zájmu a materiálního vybav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LETIKA:</w:t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Běh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peciální běžecká cvičení, atletická abece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ychlý běh – sprint (60 m, 100m, 250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trvalostní běh (600m, 800m, 1000m, 1500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ěh v terénu do 20 mi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štaf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Sko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 mís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 dálky s rozběh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 výšky – fl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Hod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d míčk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d na cíl a vzdále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ozšiřující učiv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ůprava pro vrh s otočko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tletický čtyřboj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ití počítače pro evidenci a hodnocení výsled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MNASTIK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jmy, odvozené cvičební polohy a posto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chrana a dopomo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ůpravná cvičení + posil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portovní gymnastika</w:t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Akrobacie</w:t>
            </w:r>
          </w:p>
          <w:p>
            <w:pPr>
              <w:pStyle w:val="TextBody"/>
              <w:rPr/>
            </w:pPr>
            <w:r>
              <w:rPr/>
              <w:t>-různé modifikace kotoulů (letmo, vpřed, vzad, vzad do roznožení, kotoul na švédské bedně)</w:t>
            </w:r>
          </w:p>
          <w:p>
            <w:pPr>
              <w:pStyle w:val="Normal"/>
              <w:rPr/>
            </w:pPr>
            <w:r>
              <w:rPr/>
              <w:t>-stoj na rukou s oporou i bez opory, stoj na lopatkách, na hlavě</w:t>
            </w:r>
          </w:p>
          <w:p>
            <w:pPr>
              <w:pStyle w:val="Normal"/>
              <w:rPr/>
            </w:pPr>
            <w:r>
              <w:rPr/>
              <w:t>-rovnovážné polohy v postojích</w:t>
            </w:r>
          </w:p>
          <w:p>
            <w:pPr>
              <w:pStyle w:val="Normal"/>
              <w:rPr/>
            </w:pPr>
            <w:r>
              <w:rPr/>
              <w:t>-skoky na místě, z místa (dálkový, čertík, nůžkov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Přeskoky</w:t>
            </w:r>
          </w:p>
          <w:p>
            <w:pPr>
              <w:pStyle w:val="Normal"/>
              <w:rPr/>
            </w:pPr>
            <w:r>
              <w:rPr/>
              <w:t>-skoky odrazem z trampolínky</w:t>
            </w:r>
          </w:p>
          <w:p>
            <w:pPr>
              <w:pStyle w:val="Normal"/>
              <w:rPr/>
            </w:pPr>
            <w:r>
              <w:rPr/>
              <w:t>-roznožka přes kozu (bednu) našíř, nadél</w:t>
            </w:r>
          </w:p>
          <w:p>
            <w:pPr>
              <w:pStyle w:val="Normal"/>
              <w:rPr/>
            </w:pPr>
            <w:r>
              <w:rPr/>
              <w:t>-skrčka přes kozu (bednu) našíř</w:t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ruhy</w:t>
            </w:r>
          </w:p>
          <w:p>
            <w:pPr>
              <w:pStyle w:val="Normal"/>
              <w:rPr/>
            </w:pPr>
            <w:r>
              <w:rPr/>
              <w:t>1. kruhy doskočn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míhání ve svisu</w:t>
            </w:r>
          </w:p>
          <w:p>
            <w:pPr>
              <w:pStyle w:val="Normal"/>
              <w:rPr/>
            </w:pPr>
            <w:r>
              <w:rPr/>
              <w:t>2. kruhy v hup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upání s obraty vpravo a vlev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toul vpřed a vz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sk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Šplh</w:t>
            </w:r>
          </w:p>
          <w:p>
            <w:pPr>
              <w:pStyle w:val="Normal"/>
              <w:rPr/>
            </w:pPr>
            <w:r>
              <w:rPr/>
              <w:t>-na tyči s přírazem</w:t>
            </w:r>
          </w:p>
          <w:p>
            <w:pPr>
              <w:pStyle w:val="Normal"/>
              <w:rPr/>
            </w:pPr>
            <w:r>
              <w:rPr/>
              <w:t>-na laně s kličk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šiřující učivo</w:t>
            </w:r>
          </w:p>
          <w:p>
            <w:pPr>
              <w:pStyle w:val="Heading3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  <w:t>Rytmická a kondiční gymnastika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ůzné druhy pohybu s hudebním a rytmickým doprovodem (aerobic, step aerobic, aerobic se švihadly – ropico, kalanetika, jóga)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základy tvorby jednoduchých pohybových skladeb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vlastní pohybové improvizace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technika pohybů (kroky, skoky, obraty, cviky rovnováhy)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cvičení s náčiním (švihadla, malé činky, plné míče, obruče, tyče)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Rozšiřující učivo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</w:rPr>
              <w:t xml:space="preserve">Přeskok </w:t>
            </w:r>
            <w:r>
              <w:rPr/>
              <w:t>- cvičení na koni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</w:rPr>
              <w:t>Hrazda</w:t>
            </w:r>
            <w:r>
              <w:rPr/>
              <w:t xml:space="preserve"> – náskok do vzporu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- zákmihem seskok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- výmy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šiřující učiv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SLENÍ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svojení sportu na led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šetření bruslí a b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působy záchrany a přivolání pomo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dnoduché prvky při jízdě – jízda vpřed a vzad, obraty, zastavení, změna směru</w:t>
            </w:r>
          </w:p>
          <w:p>
            <w:pPr>
              <w:pStyle w:val="Normal"/>
              <w:rPr/>
            </w:pPr>
            <w:r>
              <w:rPr/>
              <w:t>drobné hr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Plavání  - rozšiřující uč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plavecké disciplí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hloubení adaptace na vodní prostředí - různé pohyby ve splývavé poloze, potápění a lovení předmě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ák zvládá jeden způsob na prsou, jeden nazn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vání na vytrvalost, štafetové plavání, plavání pod hladin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šiřující učiv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LŠÍ POHYBOVÉ AKTIVITY:</w:t>
            </w:r>
          </w:p>
          <w:p>
            <w:pPr>
              <w:pStyle w:val="Normal"/>
              <w:rPr/>
            </w:pPr>
            <w:r>
              <w:rPr/>
              <w:t>Podle možností a zájm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užití sportovišť ve městě (park, městský stadion, dětská hřiště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úpol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 – města ČR,   hlavní města v Evropě podle místa sportovních 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-společné sportování o víkendu, o prázdnin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  Olympijský d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 – vývoj jednotlivých disciplí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inná výchova  - společné sport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ráce se stopka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porovnávání výko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měření výko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ý jazy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ápis výsled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napsání zprá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hlášení do rozhla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ějepis – vývoj atletických disciplí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- růst výko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odinná výchova – porovnávání výko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pis – města ČR, Evropy a svě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podle míst soutěž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eměpis – města podle startů závod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character" w:styleId="StylMezititulekRVPZV11bTunZarovnatdoblokuPrvndekCharCharCharCharCharCharCharChar">
    <w:name w:val="Styl Mezititulek_RVPZV 11 b. Tučné Zarovnat do bloku První řádek: ... Char Char Char Char Char Char Char Char"/>
    <w:qFormat/>
    <w:rPr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VetvtextuRVPZV">
    <w:name w:val="Výčet v textu_RVPZV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StylMezititulekRVPZV11bTunZarovnatdoblokuPrvndekCharCharCharCharCharCharChar">
    <w:name w:val="Styl Mezititulek_RVPZV 11 b. Tučné Zarovnat do bloku První řádek: ... Char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10:00Z</dcterms:created>
  <dc:creator>ZŠ Slovanka</dc:creator>
  <dc:description/>
  <cp:keywords/>
  <dc:language>en-US</dc:language>
  <cp:lastModifiedBy>Kateřina Černa</cp:lastModifiedBy>
  <dcterms:modified xsi:type="dcterms:W3CDTF">2023-08-16T08:35:00Z</dcterms:modified>
  <cp:revision>21</cp:revision>
  <dc:subject/>
  <dc:title>Název předmětu –ročník</dc:title>
</cp:coreProperties>
</file>