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 : Seminář z informatiky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 : 6. - 9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vyhledávání INFORMACÍ a komunikace</w:t>
      </w:r>
    </w:p>
    <w:p>
      <w:pPr>
        <w:pStyle w:val="StylMezititulekRVPZV11bTunZarovnatdoblokuPrvndek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 z RVP</w:t>
      </w:r>
    </w:p>
    <w:p>
      <w:pPr>
        <w:pStyle w:val="StylTextodkrajeRVPZV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věřuje věrohodnost informací a informačních zdrojů, posuzuje jejich závažnost a vzájemnou návaznost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ZPRACOVÁNÍ A VYUŽITÍ INFORMACÍ</w:t>
      </w:r>
    </w:p>
    <w:p>
      <w:pPr>
        <w:pStyle w:val="StylMezititulekRVPZV11bTunZarovnatdoblokuPrvndek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 RVP</w:t>
      </w:r>
    </w:p>
    <w:p>
      <w:pPr>
        <w:pStyle w:val="StylTextodkrajeRVPZV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ovládá práci s textovými a grafickými editory i tabulkovými editory  a využívá vhodných aplikací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platňuje základní estetická a typografická pravidla pro práci s textem a obrazem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>
          <w:sz w:val="20"/>
          <w:szCs w:val="20"/>
        </w:rPr>
        <w:t>pracuje s informacemi v souladu se zákony o duševním vlastnictví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užívá informace z různých informačních zdrojů a vyhodnocuje jednoduché vztahy mezi údaji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pracuje a prezentuje na uživatelské úrovni informace v textové, grafické a multimediální formě</w:t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vytvoří a používá grafické objek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á pokročilé vyhledávání informací na internetu, dokáže je tříd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navrhne, nashromáždí materiál  ( internet, dostupná l iteratura, odborné časopisy ) ,vytvoří a  a odprezentuje  projekt na dané tém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s digitálním fotoaparát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upné programy  pro rastrovou a vektorovou grafi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Explorer. Google Chrome. Mozilla Firefo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upné programy pro tvorbu prezentací, encyklopedie, odborné časopis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">
    <w:name w:val="Styl Mezititulek_RVPZV 11 b. Tučné Zarovnat do bloku První řádek: ...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1:48:00Z</dcterms:created>
  <dc:creator>ZŠ Slovanka</dc:creator>
  <dc:description/>
  <cp:keywords/>
  <dc:language>en-US</dc:language>
  <cp:lastModifiedBy>Kateřina Černa</cp:lastModifiedBy>
  <cp:lastPrinted>2006-03-26T14:56:00Z</cp:lastPrinted>
  <dcterms:modified xsi:type="dcterms:W3CDTF">2012-09-12T11:24:00Z</dcterms:modified>
  <cp:revision>28</cp:revision>
  <dc:subject/>
  <dc:title>Název předmětu –ročník</dc:title>
</cp:coreProperties>
</file>