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1165</wp:posOffset>
                </wp:positionV>
                <wp:extent cx="7955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520"/>
                              <w:gridCol w:w="234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čekávané  dílčí výstup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zdělávací obsa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ůřezová témat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poručené mezipředmětové vztahy, metody, pomůc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učivo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poručná evalu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vojení základní dovednosti komunikace v cizím jazyce. Účastnit se diskuse dvou i více oso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témata přiměřená slovní zásobě – popis osoby, generační rozdíly, zájm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mět rozumět stručným sdělením. A dokázat přiměření reagovat. Časová orientac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chopnost stručně komunikovat na téma bydlení. Prostorová orientac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Získat základní informace o něm. mluvících zemích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pis oblíbené činnosti (volnočasové aktivity) pomocí krátkých jednoduchých vět - vyprávě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mět reagovat na otázky, klást otázky, vyjádřit svůj názor jednoduchými sdělením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vednost vystihnout hlavní smysl sdělení. Umět využít základní Idiom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u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Bekannte Leute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Freize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Projekt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Mein Lieblingss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(Schauspieler/in, Sänger/i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Ze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agesprogra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Woh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Hau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ohnung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Möbel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eri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Weihnachten, Oster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HOBB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Sport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Musik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Fil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Gesprä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Fragen – antworten, vorstell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Verb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Modal verben, Verben mit trennbarem Präfi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VMEGS – Evropa a svět nás zajímaj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MUV – Multikulturali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MEV Tvorba mediálního sděl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P- praktické předvede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Ú- ústní zkou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- te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ateriály a pomůck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net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iede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piel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ters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lde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beitsblät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595.3pt;mso-wrap-distance-left:0pt;mso-wrap-distance-right:7.05pt;mso-wrap-distance-top:0pt;mso-wrap-distance-bottom:0pt;margin-top:13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520"/>
                        <w:gridCol w:w="2340"/>
                        <w:gridCol w:w="396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čekávané  dílčí výstupy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zdělávací obs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ůřezová témata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poručené mezipředmětové vztahy, metody, pomůc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učivo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poručná evalu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vojení základní dovednosti komunikace v cizím jazyce. Účastnit se diskuse dvou i více oso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témata přiměřená slovní zásobě – popis osoby, generační rozdíly, zájm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mět rozumět stručným sdělením. A dokázat přiměření reagovat. Časová orient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chopnost stručně komunikovat na téma bydlení. Prostorová orientac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ískat základní informace o něm. mluvících zemích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pis oblíbené činnosti (volnočasové aktivity) pomocí krátkých jednoduchých vět - vyprávě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mět reagovat na otázky, klást otázky, vyjádřit svůj názor jednoduchými sdělením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vednost vystihnout hlavní smysl sdělení. Umět využít základní Idiom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u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Bekannte Leut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reiz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Projekt –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ein Lieblingss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Schauspieler/in, Sänger/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Z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agesprogra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Woh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Hau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ohnung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öbel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Fer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Weihnachten, Oste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HOB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Spor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Musi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Gesprä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ragen – antworten, vorste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/>
                              </w:rPr>
                              <w:t>Ver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Modal verben, Verben mit trennbarem Präf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VMEGS – Evropa a svět nás zajímaj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MUV – Multikulturali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V Tvorba mediálního sděl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P- praktické předvedení</w:t>
                            </w:r>
                          </w:p>
                          <w:p>
                            <w:pPr>
                              <w:pStyle w:val="Normal"/>
                              <w:ind w:left="-4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Ú- ústní zkouš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-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ateriály a pomůck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ne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ed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ie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ter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ld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beitsblä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03:00Z</dcterms:created>
  <dc:creator>Letakova</dc:creator>
  <dc:description/>
  <cp:keywords/>
  <dc:language>en-US</dc:language>
  <cp:lastModifiedBy>zdenka</cp:lastModifiedBy>
  <dcterms:modified xsi:type="dcterms:W3CDTF">2010-06-16T14:47:00Z</dcterms:modified>
  <cp:revision>3</cp:revision>
  <dc:subject/>
  <dc:title>Očekávané  dílčí výstupy</dc:title>
</cp:coreProperties>
</file>