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Název  předmětu:  Vlastivěda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Ročník: 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ísto, kde žijeme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í a vysvětlí polohu svého bydliště nebo pobytu vzhledem ke krajině a státu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víjí získané vědomosti, dovednosti a návyky účastníka silničního provozu – chodce i cyklisty, učí se bezpečnému chování v krizových situacích, zná základy první pomoci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í světové strany v přírodě i podle mapy, orientuje se podle nich a řídí se podle zásad bezpečného pohybu a pobytu v přírodě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mezi náčrty, plány a základními typy map; vyhledává jednoduché údaje o přírodních podmínkách a sídlištích lidí na mapách naší republiky, Evropy a polokoul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>
          <w:sz w:val="20"/>
          <w:szCs w:val="20"/>
        </w:rPr>
        <w:t>vyhledá</w:t>
      </w:r>
      <w:r>
        <w:rPr>
          <w:color w:val="000000"/>
          <w:sz w:val="20"/>
          <w:szCs w:val="20"/>
        </w:rPr>
        <w:t xml:space="preserve"> typické regionální zvláštnosti přírody, osídlení, hospodářství a kultury</w:t>
      </w:r>
      <w:r>
        <w:rPr>
          <w:sz w:val="20"/>
          <w:szCs w:val="20"/>
        </w:rPr>
        <w:t>, jednoduchým způsobem posoudí jejich význam z hlediska přírodního, historického, politického, správního a vlastnického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vná způsob života a přírodu v naší vlasti i v jiných zemích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hlavní orgány státní moci a některé jejich zástupce, symboly našeho státu a jejich význam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píše polohu svého bydliště na mapě, začlení svou obec (město) do příslušného kraje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orientuje se na mapě České republiky, určí světové strany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řídí se zásadami bezpečného pohybu a pobytu v přírodě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má základní znalosti o České republice a její zeměpisné poloze v Evropě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uvede pamětihodnosti, zvláštnosti a zajímavosti regionu, ve kterém bydlí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sdělí poznatky a zážitky z vlastních cest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zná státní symboly České republik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Lidé kolem nás</w:t>
      </w:r>
    </w:p>
    <w:p>
      <w:pPr>
        <w:pStyle w:val="StylMezititulekRVPZV11bTunZarovnatdoblokuPrvndek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spacing w:before="0" w:after="0"/>
        <w:ind w:right="1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yjádří na základě vlastních zkušeností základní vztahy mezi lidmi, </w:t>
      </w:r>
      <w:r>
        <w:rPr>
          <w:sz w:val="20"/>
          <w:szCs w:val="20"/>
        </w:rPr>
        <w:t>vyvodí a dodržuje pravidla p</w:t>
      </w:r>
      <w:r>
        <w:rPr>
          <w:color w:val="000000"/>
          <w:sz w:val="20"/>
          <w:szCs w:val="20"/>
        </w:rPr>
        <w:t xml:space="preserve">ro soužití ve škole, mezi chlapci a dívkami, v rodině, v obci (městě), </w:t>
      </w:r>
      <w:r>
        <w:rPr>
          <w:color w:val="FF0000"/>
          <w:sz w:val="20"/>
          <w:szCs w:val="20"/>
        </w:rPr>
        <w:t>i při interakci v digitálním světě</w:t>
      </w:r>
    </w:p>
    <w:p>
      <w:pPr>
        <w:pStyle w:val="Styl11bTunKurzvaVpravo02cmPed1b"/>
        <w:numPr>
          <w:ilvl w:val="0"/>
          <w:numId w:val="4"/>
        </w:numPr>
        <w:spacing w:before="0" w:after="0"/>
        <w:ind w:right="113" w:hanging="0"/>
        <w:rPr/>
      </w:pPr>
      <w:r>
        <w:rPr>
          <w:color w:val="000000"/>
          <w:sz w:val="20"/>
          <w:szCs w:val="20"/>
        </w:rPr>
        <w:t xml:space="preserve">rozpozná ve svém okolí </w:t>
      </w:r>
      <w:r>
        <w:rPr>
          <w:color w:val="FF0000"/>
          <w:sz w:val="20"/>
          <w:szCs w:val="20"/>
        </w:rPr>
        <w:t>a v digitálním světě</w:t>
      </w:r>
      <w:r>
        <w:rPr>
          <w:color w:val="000000"/>
          <w:sz w:val="20"/>
          <w:szCs w:val="20"/>
        </w:rPr>
        <w:t xml:space="preserve"> jednání a chování, která se už tolerovat nemohou </w:t>
      </w:r>
    </w:p>
    <w:p>
      <w:pPr>
        <w:pStyle w:val="Styl11bTunKurzvaVpravo02cmPed1b"/>
        <w:numPr>
          <w:ilvl w:val="0"/>
          <w:numId w:val="4"/>
        </w:numPr>
        <w:spacing w:before="0" w:after="60"/>
        <w:ind w:right="113" w:hanging="0"/>
        <w:rPr>
          <w:sz w:val="20"/>
          <w:szCs w:val="20"/>
        </w:rPr>
      </w:pPr>
      <w:r>
        <w:rPr>
          <w:sz w:val="20"/>
          <w:szCs w:val="20"/>
        </w:rPr>
        <w:t>orientuje se v základních formách vlastnictví; používá peníze v běžných situacích, odhadne a zkontroluje cenu nákupu a vrácené peníze, na příkladu ukáže nemožnost realizace všech chtěných výdajů, vysvětlí, proč spořit, kdy si půjčovat a jak vracet dluhy</w:t>
      </w:r>
    </w:p>
    <w:p>
      <w:pPr>
        <w:pStyle w:val="Styl11bTunKurzvaVpravo02cmPed1b"/>
        <w:numPr>
          <w:ilvl w:val="0"/>
          <w:numId w:val="4"/>
        </w:numPr>
        <w:spacing w:before="0" w:after="60"/>
        <w:ind w:right="113" w:hanging="0"/>
        <w:rPr/>
      </w:pPr>
      <w:r>
        <w:rPr>
          <w:color w:val="FF0000"/>
          <w:sz w:val="20"/>
          <w:szCs w:val="20"/>
        </w:rPr>
        <w:t>formuluje a dodržuje zásady zdravého a bezpečného přístupu k práci s digitálními technologiemi, rozezná nebezpečí v digitálním prostředí a vybírá informace, které o sobě může zveřejnit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567" w:right="113" w:hanging="39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dodržuje pravidla pro soužití ve škole, v rodině, v obci (městě) </w:t>
      </w:r>
    </w:p>
    <w:p>
      <w:pPr>
        <w:pStyle w:val="Styl11bTunKurzvaVpravo02cmPed1b"/>
        <w:numPr>
          <w:ilvl w:val="0"/>
          <w:numId w:val="5"/>
        </w:numPr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rozpozná nevhodné jednání a chování vrstevníků a dospělých </w:t>
      </w:r>
    </w:p>
    <w:p>
      <w:pPr>
        <w:pStyle w:val="Styl11bTunKurzvaVpravo02cmPed1b"/>
        <w:numPr>
          <w:ilvl w:val="0"/>
          <w:numId w:val="5"/>
        </w:numPr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uvede základní práva dítěte, práva a povinnosti žáka školy </w:t>
      </w:r>
    </w:p>
    <w:p>
      <w:pPr>
        <w:pStyle w:val="Styl11bTunKurzvaVpravo02cmPed1b"/>
        <w:numPr>
          <w:ilvl w:val="0"/>
          <w:numId w:val="5"/>
        </w:numPr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používá peníze v běžných situacích, odhadne a zkontroluje cenu jednoduchého nákupu a vrácené peníze </w:t>
      </w:r>
    </w:p>
    <w:p>
      <w:pPr>
        <w:pStyle w:val="Styl11bTunKurzvaVpravo02cmPed1b"/>
        <w:numPr>
          <w:ilvl w:val="0"/>
          <w:numId w:val="5"/>
        </w:numPr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porovná svá přání a potřeby se svými finančními možnostmi, uvede příklady rizik půjčování peněz </w:t>
      </w:r>
    </w:p>
    <w:p>
      <w:pPr>
        <w:pStyle w:val="Styl11bTunKurzvaVpravo02cmPed1b"/>
        <w:numPr>
          <w:ilvl w:val="0"/>
          <w:numId w:val="5"/>
        </w:numPr>
        <w:spacing w:before="0" w:after="60"/>
        <w:rPr>
          <w:sz w:val="20"/>
          <w:szCs w:val="20"/>
        </w:rPr>
      </w:pPr>
      <w:r>
        <w:rPr>
          <w:sz w:val="20"/>
          <w:szCs w:val="20"/>
        </w:rPr>
        <w:t>sestaví jednoduchý osobní/rodinný rozpočet, uvede příklady základních příjmů a výdaj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idé a čas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acuje s časovými údaji a využívá zjištěných údajů k pochopení vztahů mezi ději a mezi jevy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užívá knihoven, sbírek muzeí a galerií jako informačních zdrojů pro pochopení minulosti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rovnává a hodnotí na vybraných ukázkách způsob života a práce předků na našem území v minulosti a současnosti s využitím regionálních specifi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rozeznává rozdíl mezi životem dnes a životem v dávných dobách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uvede významné události, které se vztahují k regionu a kraji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vyjmenuje nejvýznamnější kulturní, historické a přírodní památky v okolí svého bydliště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tLeast" w:line="360" w:before="0" w:after="0"/>
        <w:textAlignment w:val="top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Co by měl zvládnout žák s lehkým mentálním postižením na konci 5. ročníku v oblasti práce s digitálními technologiemi:</w:t>
      </w:r>
    </w:p>
    <w:p>
      <w:pPr>
        <w:pStyle w:val="Normal"/>
        <w:numPr>
          <w:ilvl w:val="0"/>
          <w:numId w:val="9"/>
        </w:numPr>
        <w:spacing w:before="100" w:after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</w:rPr>
        <w:t>dodržovat pravidla pro soužití ve škole, v rodině, v obci (městě) i při interakci v digitálním světě</w:t>
      </w:r>
    </w:p>
    <w:p>
      <w:pPr>
        <w:pStyle w:val="Normal"/>
        <w:numPr>
          <w:ilvl w:val="0"/>
          <w:numId w:val="9"/>
        </w:numPr>
        <w:spacing w:before="100" w:after="0"/>
        <w:rPr/>
      </w:pPr>
      <w:r>
        <w:rPr>
          <w:b/>
          <w:i/>
          <w:color w:val="FF0000"/>
        </w:rPr>
        <w:t>rozpoznat ve svém okolí i v digitálním světě nevhodné jednání a chování vrstevníků a dospělých</w:t>
      </w:r>
    </w:p>
    <w:p>
      <w:pPr>
        <w:pStyle w:val="Normal"/>
        <w:numPr>
          <w:ilvl w:val="0"/>
          <w:numId w:val="9"/>
        </w:numPr>
        <w:spacing w:before="10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formulovat zásady zdravého a bezpečného přístupu k práci s digitálními technologiemi; rozeznat v modelových situacích nebezpečí v digitálním prostředí; vybrat podle zadaných pravidel informace, které o sobě může zveřejnit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  <w:gridCol w:w="3261"/>
        <w:gridCol w:w="2126"/>
      </w:tblGrid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čekávané dílčí  výstupy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Žák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Vzdělávací obsa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Průřezová tém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Doporučené mezipředmětové vztah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platňuje základní znalosti o vzniku a vývoji ČR, vyhledává o nich inform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užívá pojmy vláda, parlament, zák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uje s mapou ČR (vyhledává kraje, popíše jejich polohu, vyhledává významná města, řeky, pohoř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 pomocí mapy porovnává hustotu osídlení, zalesnění, informace o průmyslu a zemědělství jednotlivých oblastí, nerostných surovin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ovná svá přání a potřeby se svými finančními možnost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vede příklady základních příjmů a výdajů domác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ví jednoduchý finanční rozpoč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asní, jak řešit situaci, kdy jsou příjmy větší (případně menší) než výdaj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říkladech objasní rizika půjčování peně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říkladu vysvětlí, jak reklamovat zboží</w:t>
            </w:r>
          </w:p>
          <w:p>
            <w:pPr>
              <w:pStyle w:val="Normal"/>
              <w:ind w:left="5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ečně ovládá pravidla chodce a cyklis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eznává další dopravní značky a vztahy účastníků silničního provoz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odhadne dopravní situaci, její nebezpečí, adekvátně reaguje, snaží se předcházet nebezpečí, zná základy první pomoci (ověření na dopravním hřišt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zná zásady ohleduplného chování v silničním provoz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uje s mapou Evropy (vyhledává státy EU, určuje jejich polohu vzhledem k ČR, najde jeho hlavní měst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čně charakterizuje některé státy E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rientuje se ve stěžejních časových obdobích vývoje našeho státu s pomocí časové přímk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 xml:space="preserve">zařazuje významné osobnosti do příslušného období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íše rozdíly ve způsobu života v minulosti a d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íše charakteristické rysy způsobu života v pravěku, středověku a dne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ojmenuje rozdíly v komunikaci ve fyzickém a digitálním světě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uvede na příkladu rozdíly mezi reálnou a digitální identitou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uvede příklad informace, která může poškozovat druhou osobu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100" w:after="150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szCs w:val="24"/>
              </w:rPr>
              <w:t>uvede, které údaje o sobě může zveřejnit a své tvrzení zdůvod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aše vlast -domov, krajina, národ, základy státního zřízení a politického systému ČR, státní správa a samospráva, státní symbol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ávo a spravedlnost – základní lidská práva a práva dítěte, protiprávní jednání a korupce, právní ochrana občanů a majetku včetně nároku na reklamaci, soukromého vlastnictví, duševních hodno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ictví – soukromé, veřejné, osobní, společné, hmotný a nehmotný majetek, rozpočet, příjmy a výdaje domácnosti, hotovostní a bezhotovostní forma peněz, způsoby placení, banka jako správce peněz, úspory, půjčk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egiony ČR - Praha a vybrané oblasti ČR, surovinové zdroje, výroba, služby a obcho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hleduplný účastník silničního provoz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ropa a svět - kontinenty, evropské státy, EU, cestování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Mapy obecně zeměpisné a tematické - obsah, grafika, vysvětlivky, měřítk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učasnost a minulost v našem životě – proměny způsobu života, bydlení, předměty denní potřeby, průběh lidského života, státní svátky a významné dny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Orientace v čase -dějiny jako časový sled událostí, kalendáře, letopočet, generac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oužití lidí - mezilidské vztahy, obchod, firm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- podoby a projevy kultury, kulturní instituce, masová kultura a subkultur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oužití lidí – komunikace v digitálním světě, digitální identita</w:t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chování lidí – předcházení konfliktním situacím v online prostředí</w:t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sobní bezpečí – ochrana osobních údajů, digitální stopa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MEGS – Objevujeme Evropu a svět: </w:t>
            </w:r>
            <w:r>
              <w:rPr>
                <w:b/>
                <w:sz w:val="22"/>
                <w:szCs w:val="22"/>
              </w:rPr>
              <w:t>naše vlast a Evropa; evropské krajiny; Evropa a svět; mezinárodní setkávání; státní a evropské symbol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blikace BESIP – na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www.ibesip.cz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ánované výukové exkurze na dopravním hřišti</w:t>
            </w:r>
          </w:p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  <w:sz w:val="24"/>
      <w:szCs w:val="24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esip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30:00Z</dcterms:created>
  <dc:creator>Karel Bárta</dc:creator>
  <dc:description/>
  <cp:keywords/>
  <dc:language>en-US</dc:language>
  <cp:lastModifiedBy>Kateřina Černa</cp:lastModifiedBy>
  <cp:lastPrinted>2013-07-30T13:15:00Z</cp:lastPrinted>
  <dcterms:modified xsi:type="dcterms:W3CDTF">2023-10-25T07:46:00Z</dcterms:modified>
  <cp:revision>32</cp:revision>
  <dc:subject/>
  <dc:title>Vzdělávací oblasti</dc:title>
</cp:coreProperties>
</file>