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ANGLICKÝ JAZY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 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řečové dovednosti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</w:t>
      </w:r>
    </w:p>
    <w:p>
      <w:pPr>
        <w:pStyle w:val="StylTextodkrajeRVPZVnenKurzva1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jednoduchým pokynům a otázkám učitele, které jsou sdělovány pomalu a s pečlivou výslovností, a reaguje na ně verbálně i neverbálně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opakuje a použije slova a slovní spojení, se kterými se v průběhu výuky setkal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obsahu jednoduchého krátkého mluveného textu, který je pronášen pomalu, zřetelně a s pečlivou výslovností, pokud má k dispozici vizuální oporu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iřadí mluvenou a psanou podobu téhož slova či slovního spojení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íše slova a krátké věty na základě textové a vizuální předloh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e seznámen se zvukovou podobou cizího jazyk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pomůcky, metody a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Žák: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 – game (hr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– song (písnička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žák si prohlubuje základní dovednosti komunikace v cizím jazyce (pozdravit, představit se 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orozumí významu slov, slovních spojení a jednoduchých vě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užije základní zdvořilostní obraty (např. oslovení, pozdrav, rozloučení, poděkování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si prohlubuje komunikativní dovednosti ve tří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umí pokynům učitele v souvislosti s činnostmi při výuce (poslec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jmenuje a rozeznává barvy, umí je správně použít podle pokynu uči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jmenuje řadu čísel 1 – 20, později přiřazuje čísla k počtu prvků (poslech a verbální komunik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pojmenuje různá zvířata (domácí + ZO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dnoduše popíše zvíře a části jeho tě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znamuje se s odlišnostmi Vánoc u nás a v anglicky mluvících zemích (poslechová činnos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jmenuje hračky v pokojíčku, určí tu nejoblíbenějš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žák se seznamuje s názvy jídla nebo pi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jadřuje libost a nelib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pojmenuje členy své rodiny  (poslech a verbální komunikace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ozdravy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Good Morning ! Hello ! Hi ! Good bye. Bye – bye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hat is your name ? etc.)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Škola, tříd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chool, Classroom( desk, chair, door, window, etc.), Pencil Case (pen, pencil, rubber, ruler, etc.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is …? Take. Come. Listen. Read. Write. Point at. Show me. What you can see. Open. Close. etc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rv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the pictur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What colour is this ?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Čísl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 – 10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many.. ?(Kolik?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vířata, části těl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mácí a žijící v ZO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áno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ta Claus, Gifts, et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wish, I want…(Přeji si. Chci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račk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room (ball, doll, etc.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favourite (pasivně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lural (pasivně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ave…(Já mám…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ídlo a pití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is it 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x I don’t like (Mám/nemám rá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din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Členové rodiny, popi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V – Multikulturalita – význam užívání cizího jazyka jako nástroje dorozumění, naslouchání druhým – komunikace. P</w:t>
            </w:r>
            <w:r>
              <w:rPr>
                <w:rFonts w:cs="Arial" w:ascii="Arial" w:hAnsi="Arial"/>
                <w:sz w:val="20"/>
                <w:szCs w:val="20"/>
              </w:rPr>
              <w:t>oužije základní zdvořilostní obraty (např. oslovení, pozdrav, rozloučení, poděkování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k si prohlubuje komunikativní dovednosti ve tříd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umí pokynům učitele v souvislostí s činnostmi při výuce (poslech).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zumí jednoduchým pokynům a otázkám učitele, které jsou </w:t>
            </w:r>
            <w:r>
              <w:rPr>
                <w:rFonts w:cs="Arial" w:ascii="Arial" w:hAnsi="Arial"/>
                <w:sz w:val="20"/>
                <w:szCs w:val="20"/>
              </w:rPr>
              <w:t>sdělován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malu a s pečlivou výslovností, a </w:t>
            </w:r>
            <w:r>
              <w:rPr>
                <w:rFonts w:cs="Arial" w:ascii="Arial" w:hAnsi="Arial"/>
                <w:sz w:val="20"/>
                <w:szCs w:val="20"/>
              </w:rPr>
              <w:t>reaguj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a ně verbálně i neverbáln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Plácaná, pexes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Acting, Simon sa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one jump, two sit down,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Red and Oran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Simon sa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Once I caught a f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Bingo , Domi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Animal Ch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: Carols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: puzz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Tasting tast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: Family tr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7:49:00Z</dcterms:created>
  <dc:creator>ZŠ Slovanka</dc:creator>
  <dc:description/>
  <cp:keywords/>
  <dc:language>en-US</dc:language>
  <cp:lastModifiedBy>Kateřina Černa</cp:lastModifiedBy>
  <dcterms:modified xsi:type="dcterms:W3CDTF">2023-08-17T06:37:00Z</dcterms:modified>
  <cp:revision>19</cp:revision>
  <dc:subject/>
  <dc:title>Název předmětu –ročník</dc:title>
</cp:coreProperties>
</file>