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Vlastivěd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ísto, kde žijem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í a vysvětlí polohu svého bydliště nebo pobytu vzhledem ke krajině a státu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í světové strany v přírodě i podle mapy, orientuje se podle nich a řídí se podle zásad bezpečného pohybu a pobytu v přírodě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je zodpovědný za svoje chování v silničním provozu, hledá řešení krizových situací, zejména v roli cyklist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>
          <w:sz w:val="20"/>
          <w:szCs w:val="20"/>
        </w:rPr>
        <w:t>rozlišuje mezi náčrty, plány a základními typy map; vyhledává jednoduché údaje o přírodních podmínkách a sídlištích lidí na mapách naší republiky, Evrop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 způsob života a přírodu v naší vlasti i v jiných zemích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hlavní orgány státní moci a některé jejich zástupce, symboly našeho státu a jejich význam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řídí se zásadami bezpečného pohybu a pobytu v přírodě 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uvede pamětihodnosti, zvláštnosti a zajímavosti regionu, ve kterém bydlí 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dělí poznatky a zážitky z vlastních cest 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ná státní symboly České republik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dé kolem nás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spacing w:before="0" w:after="0"/>
        <w:ind w:right="113" w:hanging="0"/>
        <w:rPr/>
      </w:pPr>
      <w:r>
        <w:rPr>
          <w:color w:val="000000"/>
          <w:sz w:val="20"/>
          <w:szCs w:val="20"/>
        </w:rPr>
        <w:t xml:space="preserve">vyjádří na základě vlastních zkušeností základní vztahy mezi lidmi, </w:t>
      </w:r>
      <w:r>
        <w:rPr>
          <w:sz w:val="20"/>
          <w:szCs w:val="20"/>
        </w:rPr>
        <w:t>vyvodí a dodržuje pravidla p</w:t>
      </w:r>
      <w:r>
        <w:rPr>
          <w:color w:val="000000"/>
          <w:sz w:val="20"/>
          <w:szCs w:val="20"/>
        </w:rPr>
        <w:t>ro soužití ve škole, mezi chlapci a dívkami, v rodině, v obci (městě)</w:t>
      </w:r>
    </w:p>
    <w:p>
      <w:pPr>
        <w:pStyle w:val="Styl11bTunKurzvaVpravo02cmPed1b"/>
        <w:numPr>
          <w:ilvl w:val="0"/>
          <w:numId w:val="3"/>
        </w:numPr>
        <w:spacing w:before="0" w:after="0"/>
        <w:ind w:right="1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zpozná ve svém okolí jednání a chování, která se už tolerovat nemohou </w:t>
      </w:r>
    </w:p>
    <w:p>
      <w:pPr>
        <w:pStyle w:val="Styl11bTunKurzvaVpravo02cmPed1b"/>
        <w:numPr>
          <w:ilvl w:val="0"/>
          <w:numId w:val="0"/>
        </w:numPr>
        <w:spacing w:before="0" w:after="0"/>
        <w:ind w:left="567" w:right="113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dodržuje pravidla pro soužití ve škole, v rodině, v obci (městě) </w:t>
      </w:r>
    </w:p>
    <w:p>
      <w:pPr>
        <w:pStyle w:val="Styl11bTunKurzvaVpravo02cmPed1b"/>
        <w:numPr>
          <w:ilvl w:val="0"/>
          <w:numId w:val="6"/>
        </w:numPr>
        <w:spacing w:before="0" w:after="60"/>
        <w:rPr/>
      </w:pPr>
      <w:r>
        <w:rPr>
          <w:sz w:val="20"/>
          <w:szCs w:val="20"/>
        </w:rPr>
        <w:t xml:space="preserve">rozpozná nevhodné jednání a chování vrstevníků a dospělých </w:t>
      </w:r>
    </w:p>
    <w:p>
      <w:pPr>
        <w:pStyle w:val="Styl11bTunKurzvaVpravo02cmPed1b"/>
        <w:numPr>
          <w:ilvl w:val="0"/>
          <w:numId w:val="6"/>
        </w:numPr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uvede základní práva dítěte, práva a povinnosti žáka školy </w:t>
      </w:r>
    </w:p>
    <w:p>
      <w:pPr>
        <w:pStyle w:val="Styl11bTunKurzvaVpravo02cmPed1b"/>
        <w:numPr>
          <w:ilvl w:val="0"/>
          <w:numId w:val="0"/>
        </w:numPr>
        <w:spacing w:before="0" w:after="0"/>
        <w:ind w:left="567" w:right="113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dé a ča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acuje s časovými údaji a využívá zjištěných údajů k pochopení vztahů mezi ději a mezi jev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knihoven, sbírek muzeí a galerií jako informačních zdrojů pro pochopení minul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rovnává a hodnotí na vybraných ukázkách způsob života a práce předků na našem území v minulosti a současnosti s využitím regionálních specifik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rozeznává rozdíl mezi životem dnes a životem v dávných dobách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jmenuje hlavní a vedlejší světové str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světlí pravidla orientace pomocí směrové růžice, vymezí světové strany pomocí komp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užívá  mapy jako zdroje informací o určitém územ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sestaví plán na základě pozorování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popíše a zhodnotí situace v silničním provoz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opíše výbavu cyklisty a jízdního kola pro bezpečnou jízdu (reflexní doplňky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zná pravidla a způsob bezpečné jízdy na k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věří platnost teoretických poznatků v dopravní soutěži (na dopravním hřišt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chová se ohleduplně k účastníkům silničního provoz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pozná rozdíly mezi aktivní a pasivní bezpečnos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znává vybrané zna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aplánuje jednoduchý cyklistický výlet, posoudí rizika cesty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objasní značení na mapě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odhadne vzdálenosti na mapě a porovná je se skutečnost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oloží souvislosti zjištěné při práci s mapo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žívá mapu jako zdroj informací o určitém územ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rovná jednotlivé regiony Č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užívá pojmy výrobek, zboží, obchod, peníze, trh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kontroluje, kolik peněz je vráceno při placení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lastními slovy vyjádří, co znamená, že je banka správce peněz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sestaví jednoduchou časovou přím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objasní sled nejdůležitějších období významných pro naši vlas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vysvětlí jejich význam pro vývoj národní hrdosti, identity a vlastenectv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vyhledá důležitá místa a události naší histo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odmítne nepříjemnou nebo rizikovou komunikaci v digitálním světě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na příkladu rozliší jednání v souladu s pravidly a jednání porušující pravidla v digitálním světě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vede na příkladech možná nebezpečí, která jsou spojena se vstupem do online prostřed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ové stra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ce v místní kraji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án okolí šk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la silničního provoz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ci být dobrým cyklist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map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pa české republ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podářst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lavní události nejstarších českých děj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ěsti a bá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oužití lidí – komunikace v digitálním světě (např. SMS)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hování lidí – uvědomění si rizikové situace v online prostředí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lastnictví – autorská práv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DO- Občan, občanská společnost a stát – osvojení základní úrovně občanské gramotnosti, orientace v pluralitní společnosti, konstruktivní a demokratické řešení problémů s ohledem na zájem celku a s vědomím svých práv a povinno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ěřičské pomůcky - směrová růžice, kompas, mapa místní kraj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demonstračních pomůcek-</w:t>
            </w:r>
          </w:p>
          <w:p>
            <w:pPr>
              <w:pStyle w:val="Normal"/>
              <w:rPr/>
            </w:pPr>
            <w:r>
              <w:rPr/>
              <w:t>dopravní značky, schémata křižovatek, brožury BESIP, jízdní kola, přilby, cvičná dráha zručnosti, dětské dopravní 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pa ČR, mapy regionů ČR, vlastivědná ma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4:00Z</dcterms:created>
  <dc:creator>ZŠ Slovanka</dc:creator>
  <dc:description/>
  <cp:keywords/>
  <dc:language>en-US</dc:language>
  <cp:lastModifiedBy>Kateřina Černa</cp:lastModifiedBy>
  <dcterms:modified xsi:type="dcterms:W3CDTF">2023-01-24T11:02:00Z</dcterms:modified>
  <cp:revision>13</cp:revision>
  <dc:subject/>
  <dc:title>Název předmětu –ročník</dc:title>
</cp:coreProperties>
</file>