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ázev předmětu: Občanská výchova 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/>
      </w:pPr>
      <w:r>
        <w:rPr/>
        <w:t>Člověk ve společnosti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objasní účel důležitých symbolů našeho státu a způsoby jejich používán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lišuje projevy vlastenectví od projevů nacionalism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kriticky přistupuje k mediálním informacím, vyjádří svůj postoj k působení propagandy a reklamy na veřejné mínění a chování lid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platňuje vhodné způsoby chování a komunikace v různých životních situacích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objasní potřebu tolerance ve společnosti, respektuje kulturní zvláštnosti i odlišné názory, zájmy, způsoby chování a myšlení lidí, zaujímá tolerantní postoje k menšinám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18"/>
          <w:szCs w:val="18"/>
        </w:rPr>
      </w:pPr>
      <w:r>
        <w:rPr/>
        <w:t>rozpoznává netolerantní, rasistické, xenofobní a extremistické projevy v chování lidí a zaujímá aktivní postoj proti všem projevům lidské nesnášenlivost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18"/>
          <w:szCs w:val="18"/>
        </w:rPr>
      </w:pPr>
      <w:r>
        <w:rPr/>
        <w:t xml:space="preserve"> </w:t>
      </w:r>
      <w:r>
        <w:rPr/>
        <w:t>respektuje mravní principy a pravidla společenského soužit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platňuje vhodné způsoby chování a komunikace v různých životních situacích a rozlišuje projevy nepřiměřeného chování a porušování společenských norem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18"/>
          <w:szCs w:val="18"/>
        </w:rPr>
      </w:pPr>
      <w:r>
        <w:rPr/>
        <w:t>rozpoznává hodnoty přátelství a vztahů mezi lidmi a je ohleduplný ke starým, nemocným a postiženým spoluobčanům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je seznámen s nebezpečím rasismu a xenofobie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18"/>
          <w:szCs w:val="18"/>
        </w:rPr>
      </w:pPr>
      <w:r>
        <w:rPr/>
        <w:t>respektuje kulturní zvláštnosti, názory a zájmy minoritních skupin ve společnost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maRVPZV"/>
        <w:ind w:left="57" w:hanging="0"/>
        <w:rPr/>
      </w:pPr>
      <w:r>
        <w:rPr/>
        <w:t>ČLOVĚK jako jedinec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/>
      </w:pPr>
      <w:r>
        <w:rPr/>
        <w:t>objasní, jak může realističtější poznání a hodnocení vlastní osobnosti a potenciálu pozitivně ovlivnit jeho rozhodování, vztahy s druhými lidmi i kvalitu života</w:t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>
          <w:caps/>
        </w:rPr>
      </w:pPr>
      <w:r>
        <w:rPr/>
        <w:t>posoudí vliv osobních vlastností na dosahování individuálních i společných cílů, objasní význam vůle při dosahování cílů a překonávání překážek</w:t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>
          <w:caps/>
        </w:rPr>
      </w:pPr>
      <w:r>
        <w:rPr/>
        <w:t>kriticky hodnotí a vhodně koriguje své chování a jednání</w:t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/>
      </w:pPr>
      <w:r>
        <w:rPr/>
        <w:t>popíše, jak lze usměrňovat a kultivovat charakterové a volní vlastnosti, rozvíjet osobní přednosti, překonávat osobní nedostatky a pěstovat zdravou sebedůvěru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/>
      </w:pPr>
      <w:r>
        <w:rPr/>
        <w:t>chápe význam vzdělávání v kontextu s profesním uplatněním</w:t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/>
      </w:pPr>
      <w:r>
        <w:rPr/>
        <w:t>formuluje své nejbližší plány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ČLOVĚK, Stát a právo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lišuje nejčastější typy a formy států a na příkladech porovná jejich znaky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lišuje a porovnává úkoly jednotlivých složek státní moci ČR i jejich orgánů a institucí, uvede příklady institucí a orgánů, které se podílejí na správě obcí, krajů a stát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objasní výhody demokratického způsobu řízení státu pro každodenní život občanů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yloží smysl voleb do zastupitelstev v demokratických státech a uvede příklady, jak mohou výsledky voleb ovlivňovat každodenní život občanů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přiměřeně uplatňuje svá práva a respektuje práva a oprávněné zájmy druhých lidí, posoudí význam ochrany lidských práv a svobod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objasní význam právní úpravy důležitých vztahů – vlastnictví, pracovní poměr, manželstv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ede příklady některých smluv upravujících občanskoprávní vztahy – osobní přeprava; koupě, oprava či pronájem věci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dodržuje právní ustanovení, která se na něj vztahují, a uvědomuje si rizika jejich porušování 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lišuje a porovnává úkoly orgánů právní ochrany občanů, uvede příklady jejich činnosti a spolupráce při postihování trestných činů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pozná protiprávní jednání, rozliší přestupek a trestný čin, uvede jejich příklady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diskutuje o příčinách a důsledcích korupčního jednání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ede základní prvky fungování demokratické společnosti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chápe státoprávní uspořádání České republiky, zákonodárných orgánů a institucí státní správy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ede symboly našeho státu a zná způsoby jejich užíván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yjmenuje základní práva a povinnosti občanů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na příkladu vysvětlí, jak reklamovat výrobek nebo služb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ede příklady, jak se bránit v případě porušení práv spotřebitele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ědomuje si rizika porušování právních ustanovení a důsledky protiprávního jednán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ede základní informace o sociálních, právních a ekonomických otázkách rodinného života a rozlišuje postavení a role rodinných příslušníků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yřizuje své osobní záležitosti včetně běžné komunikace s úřady; požádá v případě potřeby vhodným způsobem o rad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eznává nebezpečí ohrožení sociálně patologickými jevy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 krizových situacích využívá služby pomáhajících organizací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maRVPZV"/>
        <w:ind w:left="57" w:hanging="0"/>
        <w:rPr/>
      </w:pPr>
      <w:r>
        <w:rPr/>
        <w:t>ČLOVĚK, stát a hospodářství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TextodkrajeRVPZV"/>
        <w:ind w:left="57" w:hanging="0"/>
        <w:rPr/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lišuje a porovnává různé formy vlastnictví, včetně duševního vlastnictví, a způsoby jejich ochrany, uvede příklady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sestaví jednoduchý rozpočet domácnosti, uvede hlavní příjmy a výdaje, rozliší pravidelné a jednorázové příjmy a výdaje, zváží nezbytnost jednotlivých výdajů v hospodaření domácnosti, objasní princip vyrovnaného, schodkového a přebytkového rozpočtu domácnosti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na příkladech ukáže vhodné využití různých nástrojů hotovostního a bezhotovostního placení, uvede příklady použití debetní a kreditní platební karty, vysvětlí jejich omezen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ysvětlí, jakou funkci plní banky a jaké služby nabízejí, vysvětlí význam úroku placeného a přijatého, uvede nejčastější druhy pojištění a navrhne, kdy je využít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ede a porovná nejobvyklejší způsoby nakládání s volnými prostředky a způsoby krytí deficit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na příkladu chování kupujících a prodávajících vyloží podstatu fungování trhu, objasní vliv nabídky a poptávky na tvorbu ceny a její změny, na příkladu ukáže tvorbu ceny jako součet nákladů, zisku a DPH, popíše vliv inflace na hodnotu peněz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rozlišuje, ze kterých zdrojů pocházejí příjmy státu a do kterých oblastí stát směruje své výdaje, uvede příklady dávek a příspěvků ze státního rozpočtu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 </w:t>
      </w:r>
      <w:r>
        <w:rPr/>
        <w:t>stručně popíše sociální, právní a ekonomické otázky rodinného života a rozlišuje postavení a role rodinných příslušníků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sestaví jednoduchý rozpočet domácnosti, uvede hlavní příjmy a výdaje, rozliší pravidelné a jednorázové příjmy a výdaje, zváží nezbytnost jednotlivých výdajů v hospodaření domácnosti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káže na příkladech vhodné využití různých nástrojů hotovostního a bezhotovostního placení, vysvětlí, k čemu slouží bankovní účet VO-9-3-04p uvede příklady služeb, které banky nabízej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ědomuje si význam sociální péče o potřebné občan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maRVPZV"/>
        <w:ind w:left="57" w:hanging="0"/>
        <w:rPr/>
      </w:pPr>
      <w:r>
        <w:rPr/>
        <w:t>Mezinárodní vztahy, globální svět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popíše vliv začlenění ČR do EU na každodenní život občanů, uvede příklady práv občanů ČR v rámci EU i možných způsobů jejich uplatňován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uvede některé globální problémy současnosti, vyjádří na ně svůj osobní názor a popíše jejich hlavní příčiny i možné důsledky 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objasní souvislosti globálních a lokálních problémů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ede příklady základních práv občanů ČR v rámci EU a způsoby jejich uplatňování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3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zapojovat se do veřejného dění ve svém okolí prostřednictvím digitálních technologií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suzovat vliv používání digitálních technologií na život jedince a na proměnu společnosti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řistupovat zodpovědně k budování a spravování digitální identity a digitální stopy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 digitálním prostředí přiměřeně uplatňovat svá práva a dodržovat právní ustanovení, která se na něj vztahují</w:t>
      </w:r>
    </w:p>
    <w:p>
      <w:pPr>
        <w:pStyle w:val="Normal"/>
        <w:numPr>
          <w:ilvl w:val="0"/>
          <w:numId w:val="3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ozpoznávat protiprávní jednání v digitálním prostředí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7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zapojovat se do veřejného dění ve svém okolí prostřednictvím digitálních technologií</w:t>
      </w:r>
    </w:p>
    <w:p>
      <w:pPr>
        <w:pStyle w:val="Normal"/>
        <w:numPr>
          <w:ilvl w:val="0"/>
          <w:numId w:val="7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uvádět příklady kladného a záporného dopadu používání digitálních technologií na život jedince ve společnosti</w:t>
      </w:r>
    </w:p>
    <w:p>
      <w:pPr>
        <w:pStyle w:val="Normal"/>
        <w:numPr>
          <w:ilvl w:val="0"/>
          <w:numId w:val="7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psat pravidla, jak přistupovat zodpovědně k budování a spravování digitální identity a digitální stopy</w:t>
      </w:r>
    </w:p>
    <w:p>
      <w:pPr>
        <w:pStyle w:val="Normal"/>
        <w:numPr>
          <w:ilvl w:val="0"/>
          <w:numId w:val="7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na příkladu vysvětlit, jak reklamovat výrobek nebo službu při online nákupu, a uvést příklady, jak se bránit v případě porušení práv spotřebitele v digitálním prostředí</w:t>
      </w:r>
    </w:p>
    <w:p>
      <w:pPr>
        <w:pStyle w:val="Normal"/>
        <w:numPr>
          <w:ilvl w:val="0"/>
          <w:numId w:val="7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uvědomovat si rizika porušování právních ustanovení, včetně norem pro digitální prostředí</w:t>
      </w:r>
    </w:p>
    <w:p>
      <w:pPr>
        <w:pStyle w:val="Normal"/>
        <w:numPr>
          <w:ilvl w:val="0"/>
          <w:numId w:val="7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ozeznávat nebezpečí ohrožení sociálně patologickými jevy v digitálním prostředí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>
          <w:b w:val="false"/>
          <w:b w:val="false"/>
          <w:bCs w:val="false"/>
          <w:i w:val="false"/>
          <w:i w:val="false"/>
          <w:iCs w:val="false"/>
          <w:color w:val="FF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ák 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ozlišuje a porovnává různé formy vlastnictví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vyhýbá se rizikům v hospodaření s peněz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vysvětlí funkci bank a jejich služeb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osoudí význam tvorby státního rozpočtu, daní, vysvětlí rozdíly výhody a nevýhody  úroku placeného a přijatéh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ozlišuje základní druhy pojištění a navrhuje jejich využívání, výhody a rizik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vymezí základní způsoby získávání informací důležitých při výběru vhodného zaměstná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vyjádří své představy o budoucím povolá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bjasní, jaké jsou důvody nezaměstnanost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okáže rozlišovat funkce výroby, obchodu a služeb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umí vysvětlit podstatu fungujícího trh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osoudí význam ekonomické, politické a bezpečnostní spolupráce mezi stá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orovná výhody a nevýhody členství v E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vymezí činnost některých mezinárodních společenstv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vysvětlí pojem globaliza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určí nejzávažnější současné planetární problémy, najde způsoby řeše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vytváří svůj postoj ke globálním problémů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objasní význam a důležitost solidarity mezi lidmi, státy, vysvětlí příčiny vzniku nejčastějších konfliktů, navrhuje způsoby řešení, uvede nebezpečí související s extremismem a fanatisme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vyjmenuje nejrozšířenější náboženské skupiny, stručně charakterizuj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jistí, jak si osobně nebo elektronicky sjednat schůzku k vybraným službám obecního úřadu nebo úřadu městské části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omocí digitálních nástrojů se podílí na přípravě, realizaci a zhodnocení třídního, školního nebo místního projektu, který může pomoci potřebným nebo potřebné věci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28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uvede postup, jak se bránit porušení práva na ochranu osobnosti a práv k duševnímu vlastnictví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t lidí, práce, hospodářstv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jetek, Vlastnictv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eníze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-     funk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y place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počet státní, rodinn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n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úspory a investice – úrok placený a přijat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uhy pojištění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olba povolání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2"/>
                <w:szCs w:val="22"/>
              </w:rPr>
              <w:t>informač. základna pro volbu povol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žnosti absolventů ZŠ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aptace na životní změ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vět prá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émy nezaměstnanost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roba, obchod, služb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ncipy tržního hospodářství, korup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národní vztahy, globální svě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vropská integrac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jednocení Evrop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zinárodní spoluprá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větová bezpečno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zinárodní organizace (NATO, OSN,…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obaliz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dy a zápory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ýznamné globální problém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maRVPZV"/>
              <w:ind w:left="57" w:hanging="0"/>
              <w:rPr>
                <w:bCs w:val="false"/>
                <w:i w:val="false"/>
                <w:i w:val="false"/>
                <w:iCs w:val="false"/>
                <w:caps w:val="false"/>
                <w:smallCaps w:val="false"/>
                <w:u w:val="single"/>
              </w:rPr>
            </w:pPr>
            <w:r>
              <w:rPr>
                <w:bCs w:val="false"/>
                <w:i w:val="false"/>
                <w:iCs w:val="false"/>
                <w:caps w:val="false"/>
                <w:smallCaps w:val="false"/>
                <w:u w:val="single"/>
              </w:rPr>
              <w:t>Člověk ve společnost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solidarita, tolerance, konflikty a jejich řešení, extremismus a fanatismus, náboženství – druhy, základní charakteristik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ostup, jak si sjednat schůzku k vybraným službám obecního úřadu / úřadu městské části; rezervace termínu pro vybranou službu obecního úřadu / úřadu městské části (např. pro vydání občanského průkazu); projekt na pomoc potřebným nebo potřebné věci (např. projekty a akce pro zlepšení školního prostředí, charitativní projekty, doučování, spolupráce se seniory, projekty v oblasti kultury, ekologie, sportu)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280" w:after="150"/>
              <w:rPr>
                <w:bCs/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>duševní vlastnictví – postup pro oběti porušení práva na ochranu osobnosti a pro oběti porušení práv k duševnímu vlastnictví (např. žádost o odstranění obsahu, nahlášení porušení práva, uplatnění práva na zapomnění, podání žaloby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VMEGS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 xml:space="preserve">Objevujeme Evropu a svět </w:t>
            </w:r>
            <w:r>
              <w:rPr>
                <w:bCs/>
                <w:sz w:val="22"/>
                <w:szCs w:val="22"/>
              </w:rPr>
              <w:t>– Evropa a svět, životy Evropanů a  styl života v evropských rodinách, životní styl a vzdělávání mladých Evropanů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VMEGS – Evropa a svět nás zajímá</w:t>
            </w:r>
            <w:r>
              <w:rPr>
                <w:bCs/>
                <w:sz w:val="22"/>
                <w:szCs w:val="22"/>
              </w:rPr>
              <w:t xml:space="preserve"> -  zážitky a zkušenosti z Evropy a světa, naši sousedé v Evropě, lidová slovesnost, zvyky a tradice evropských národů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bCs/>
                <w:sz w:val="22"/>
                <w:szCs w:val="22"/>
              </w:rPr>
              <w:t>Historie peněz, ban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mostatná práce – rodinný rozpoče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áce ve skupinách – Učitelské noviny, nabídky středních škol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(7.r)- orientace v mapě, evropské státy, zvyky a tradi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erát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áce na PC – mezinárodní organiza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áce ve skupinách  - představují zvyky a tradice jednotlivých evropských národů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áce ve skupinách – globální problém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05:00Z</dcterms:created>
  <dc:creator>ZŠ Slovanka</dc:creator>
  <dc:description/>
  <cp:keywords/>
  <dc:language>en-US</dc:language>
  <cp:lastModifiedBy>Kateřina Černa</cp:lastModifiedBy>
  <dcterms:modified xsi:type="dcterms:W3CDTF">2023-08-15T12:38:00Z</dcterms:modified>
  <cp:revision>29</cp:revision>
  <dc:subject/>
  <dc:title>Název předmětu –ročník</dc:title>
</cp:coreProperties>
</file>