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Matematik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čník: 8. </w:t>
            </w:r>
          </w:p>
        </w:tc>
      </w:tr>
    </w:tbl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ČÍSLO A PROMĚNNÁ</w:t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 xml:space="preserve">Očekávané výstupy z RVP 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provádí početní operace v oboru celých a racionálních čísel; užívá ve výpočtech druhou mocninu a odmocninu</w:t>
      </w:r>
    </w:p>
    <w:p>
      <w:pPr>
        <w:pStyle w:val="Styl11bTunKurzvaVpravo02cmPed1b"/>
        <w:numPr>
          <w:ilvl w:val="0"/>
          <w:numId w:val="1"/>
        </w:numPr>
        <w:ind w:right="113" w:hanging="0"/>
        <w:rPr/>
      </w:pPr>
      <w:r>
        <w:rPr>
          <w:sz w:val="20"/>
          <w:szCs w:val="20"/>
        </w:rPr>
        <w:t>zaokrouhluje a provádí odhady s danou přesností, účelně využívá kalkulátor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modeluje a řeší situace s využitím dělitelnosti v oboru přirozených čísel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žívá různé způsoby kvantitativního vyjádření vztahu celek – část (přirozeným číslem, poměrem, zlomkem, desetinným číslem, procentem)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řeší modelováním a výpočtem situace vyjádřené poměrem; pracuje s měřítky map a plánů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řeší aplikační úlohy na procenta (i pro případ, že procentová část je větší než celek)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matematizuje jednoduché reálné situace s využitím proměnných; určí hodnotu výrazu, sčítá a násobí mnohočleny, provádí rozklad mnohočlenu na součin pomocí vzorců a vytýkáním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formuluje a řeší reálnou situaci pomocí rovnic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analyzuje a řeší jednoduché problémy, modeluje konkrétní situace, v nichž využívá matematický aparát v oboru celých a racionálních číse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žák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řeší jednoduché úlohy na procenta - zvládá orientaci na číselné ose</w:t>
      </w:r>
    </w:p>
    <w:p>
      <w:pPr>
        <w:pStyle w:val="TmaRVPZV"/>
        <w:ind w:left="57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ZÁVISLOSTI, VZTAHY A PRÁCE S DATY</w:t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vyhledává, vyhodnocuje a zpracovává data</w:t>
      </w:r>
    </w:p>
    <w:p>
      <w:pPr>
        <w:pStyle w:val="Styl11bTunKurzvaVpravo02cmPed1b"/>
        <w:numPr>
          <w:ilvl w:val="0"/>
          <w:numId w:val="1"/>
        </w:numPr>
        <w:ind w:right="113" w:hanging="0"/>
        <w:rPr/>
      </w:pPr>
      <w:r>
        <w:rPr>
          <w:sz w:val="20"/>
          <w:szCs w:val="20"/>
        </w:rPr>
        <w:t>porovnává soubory dat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rčuje vztah přímé anebo nepřímé úměrnosti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matematizuje jednoduché reálné situa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vládá početní úkony s penězi</w:t>
      </w:r>
    </w:p>
    <w:p>
      <w:pPr>
        <w:pStyle w:val="TmaRVPZV"/>
        <w:ind w:left="57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GEOMETRIE V ROVINĚ A V PROSTORU</w:t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zdůvodňuje a využívá polohové a metrické vlastnosti základních rovinných útvarů při řešení úloh a jednoduchých praktických problémů; využívá potřebnou matematickou symboliku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charakterizuje a třídí základní rovinné útvary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rčuje velikost úhlu měřením a výpočtem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odhaduje a vypočítá obsah a obvod základních rovinných útvarů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využívá pojem množina všech bodů dané vlastnosti k charakteristice útvaru a k řešení polohových a nepolohových konstrukčních úloh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načrtne a sestrojí rovinné útvary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žívá k argumentaci a při výpočtech věty o shodnosti a podobnosti trojúhelníků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načrtne a sestrojí obraz rovinného útvaru ve středové a osové souměrnosti, určí osově a středově souměrný útvar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rčuje a charakterizuje základní prostorové útvary (tělesa), analyzuje jejich vlastnosti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odhaduje a vypočítá objem a povrch těles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načrtne a sestrojí sítě základních těles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načrtne a sestrojí obraz jednoduchých těles v rovině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analyzuje a řeší aplikační geometrické úlohy s využitím osvojeného matematického aparát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vypočítá obvod a obsah kruhu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rovádí jednoduché konstrukce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ozeznává a rýsuje základní rovinné útvary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sestrojí základní rovinné útvary ve středové a osové souměrnosti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vypočítá povrch a objem válce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sestrojí sítě základních těles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dhaduje délku úsečky, určí délku lomené čáry, graficky sčítá a odčítá úsečky - umí zacházet s rýsovacími pomůckami a potřebami - používá technické písmo</w:t>
      </w:r>
    </w:p>
    <w:p>
      <w:pPr>
        <w:pStyle w:val="TmaRVPZV"/>
        <w:ind w:left="57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NESTANDARDNÍ APLIKAČNÍ ÚLOHY A PROBLÉMY</w:t>
      </w:r>
    </w:p>
    <w:p>
      <w:pPr>
        <w:pStyle w:val="StylMezititulekRVPZV11bTunZarovnatdoblokuPrvndekChar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žívá logickou úvahu a kombinační úsudek při řešení úloh a problémů a nalézá různá řešení předkládaných nebo zkoumaných situací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řeší úlohy na prostorovou představivost, aplikuje a kombinuje poznatky a dovednosti z různých tematických a vzdělávacích oblastí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čekávané dílčí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ené mezipředmětové vztahy, metody, pomůcky,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 určuje druhou mocninu a druhou odmocninu pomocí tabulek a kalkulátor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znění Pythagorovy vě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žívá Pythagorovu větu pro výpočet třetí strany pravoúhlého trojúhelník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 Pythagorovu větu v tělesech při výpočtu stěnové a tělesové úhlopříčk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ívá Pythagorovu větu v prax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í slovní úlohy vedoucí k užití Pythagorovy věty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 umí určit třetí mocninu pomocí tabule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 určuje mocniny s přirozeným mocnitel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ádí základní početní operace s mocninami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mí zapsat číslo v desítkové soustavě pomocí mocnin deseti a ve tvaru a. 10</w:t>
            </w:r>
            <w:r>
              <w:rPr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 určuje hodnotu daného číselného výraz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íše slovní text pomocí výrazů s proměnnými v jednoduchých případe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čítá a odčítá celistvé výraz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obí výraz jednočlenem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pravuje výraz vytýkáním před závork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obí dvojčlen dvojčlenem, trojčlenem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žívá vzorce (a+b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(a-b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b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ke zjednodušení výrazů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Žák řeší lineární rovnice pomocí ekvivalentních úprav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ádí zkoušku správnosti svého řešení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čítá hodnotu neznámé ze vzorce po dosazení číselných hodnot všech daných veliči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í slovní úlohy vedoucí k řešení lineární rovni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ívá řešení lineární rovnice v prax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ádří neznámou ze vzorce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Žák sestrojí tečnu ke kružnici v daném bodu kružnice a z daného bodu ležícího vně kružnic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žívá Thaletovu větu v prax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vzájemnou polohy přímky a kružni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také vzájemnou polohu dvou kružni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počítá obsah a obvod kruhu a délku kružni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trojí síť vál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počítá objem a povrch válc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žívá pojmy kruh, kružnice a válec v praktických situací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í slovní úlohy vedoucí k výpočtům obsahu a obvodu kruhu, délky kružnice, objemu a povrchu vál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 používá základní pravidla přesného rýsován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trojí osu úsečky a osu úhlu pomocí množiny bodů dané vlastnosti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estrojí rovnoběžky s danou přímkou v dané vzdálenos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strojí trojúhelník podle vět </w:t>
            </w:r>
            <w:r>
              <w:rPr>
                <w:i/>
                <w:sz w:val="22"/>
                <w:szCs w:val="22"/>
              </w:rPr>
              <w:t>sss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us, usu</w:t>
            </w:r>
            <w:r>
              <w:rPr>
                <w:sz w:val="22"/>
                <w:szCs w:val="22"/>
              </w:rPr>
              <w:t xml:space="preserve"> a zapíše postup konstrukce s využitím matematické symbolik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trojí trojúhelníky a čtyřúhelníky zadané různými prvky v jednodušších případe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6F8FA" w:val="clear"/>
              <w:spacing w:before="28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oužívá kalkulačku při rutinních výpočtech odpovídajících učivu daného ročníku</w:t>
            </w:r>
          </w:p>
          <w:p>
            <w:pPr>
              <w:pStyle w:val="Normal"/>
              <w:numPr>
                <w:ilvl w:val="0"/>
                <w:numId w:val="5"/>
              </w:numPr>
              <w:shd w:fill="F6F8FA" w:val="clear"/>
              <w:spacing w:before="0" w:after="28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využívá digitální technologie k ulehčení výpočtů algoritmických úloh odpovídajících učivu daného ročníku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6F8FA" w:val="clear"/>
              <w:spacing w:before="28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oužívá tabulkový procesor: organizuje data a zjišťuje základní vlastnosti souboru, vybere data v tabulce podle jednoho kritéria, třídí data v tabulce podle více kritérií  </w:t>
            </w:r>
          </w:p>
          <w:p>
            <w:pPr>
              <w:pStyle w:val="Normal"/>
              <w:numPr>
                <w:ilvl w:val="0"/>
                <w:numId w:val="5"/>
              </w:numPr>
              <w:shd w:fill="F6F8FA" w:val="clear"/>
              <w:spacing w:before="0" w:after="28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využívá digitální prostředí pro manipulaci s prostorovými útvary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á mocnina a odmocnina. Pythagorova vě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rčování druhé mocniny a odmocniny pomocí tabulek a kalkuláto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řešení slovních úloh z praxe na užití určování druhé mocniny a odmocn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řešení úloh s geometrickou tematiko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ythagorova věta, její algebraický a geometrický význ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řešení úloh z praxe na užití Pythagorovy vět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ŠIŘUJÍCÍ UČIVO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cniny s přirozeným mocnitele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třetí mocnina – určování třetí mocniny pomocí tabul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ásobení a dělení mocnin s přirozeným mocnitel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perace s mocninami s přirozeným mocnitelem – mocnina součinu, mocnina podílu, mocnina mocn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ápis čísel v desítkové soustavě pomocí mocnin deset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raz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rčování hodnot číselných výraz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ýrazy s proměnno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sazování do výraz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ápis slovního textu pomocí výraz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nohočl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čítání a odčítání mnohočlen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ásobení mnohočlenu jednočlen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ytýkání před závor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ásobení mnohočlenu mnohočlene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užití vzorců (a+b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(a-b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b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neární rovn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řešení jednoduchých lineárních rovnic pomocí ekvivalentních úpra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vádění zkoušky správnosti řeš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řešení slovních úloh vedoucích k řešení lineárních rovn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ýpočet neznámé ze vzor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uh, kružnice, vále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ruh, kružnice – základní pojmy</w:t>
            </w:r>
          </w:p>
          <w:p>
            <w:pPr>
              <w:pStyle w:val="Zkladn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vzájemná poloha kružnice a přímky – tečna, sečna, vnější přím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nstrukce tečny kružnice v daném bodě kružn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nstrukce průsečíků přímky a kružnice (i v soustavě souřadnic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zájemná poloha dvou kružn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rčování vztahů poloměrů dvou kružnic a středn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haletova vě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nstrukce tečny ke kružnici z daného bodu ležícího vně kružn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bsah kruhu, délka kružnice – slovní úlohy na výpočet obsahu a obvodu kruh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álec, síť válce a její konstrukce, podstavy a plášť vál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bjem a povrch válce – výpoč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řešení slovních úloh na výpočty objemu a povrchu vál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strukční úlo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ákladní pravidla přesného rýsování a jejich užití v prax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nožiny bodů dané vlastnosti a jejich sestroj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ákladní konstrukční úlo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nstrukce trojúhelníků a čtyřúhelník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bor konstrukční úlohy, zápis postupu pomocí symboliky, provedení konstrukc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6F8FA" w:val="clear"/>
              <w:spacing w:before="280" w:after="28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využití digitálních technologií pro rutinní výpočty (kalkulačka, tabulkový procesor a další nástroje odpovídající učivu v daném ročníku)</w:t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6F8FA" w:val="clear"/>
              <w:spacing w:before="280" w:after="28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vlastnosti souboru dat</w:t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6F8FA" w:val="clear"/>
              <w:spacing w:before="280" w:after="28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ástroje a využití (dynamického) geometrického softwaru (k řešení úloh odpovídajících učivu v daném ročníku)</w:t>
            </w:r>
          </w:p>
          <w:p>
            <w:pPr>
              <w:pStyle w:val="Normal"/>
              <w:shd w:fill="F6F8FA" w:val="clear"/>
              <w:spacing w:lineRule="atLeast" w:line="408" w:before="280" w:after="15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6F8FA" w:val="clear"/>
              <w:spacing w:lineRule="atLeast" w:line="408" w:before="280" w:after="15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ůcky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čebnice pro 8. ročník – nakladatelství Nová ško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í sešit – TV Graphics – autor Mgr. Slavomír Koč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í sešity Nová ško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bírky úloh z matematiky, pracovní list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– Pythagoras a jeho poznatk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 – vzdálenosti planet a hvězd, rychlost světla a zvuk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 – řešení chemických rovnic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– Thales a jeho uč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 – kruhové kresby , ornament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aluac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emné zkoušení, ústní zkoušení, desetiminutovka, kontrolní práce, domácí úkoly, test, práce ve skupinách, samostatná práce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spacing w:lineRule="auto" w:line="240" w:before="60" w:after="0"/>
      <w:ind w:left="0" w:hanging="0"/>
      <w:jc w:val="both"/>
    </w:pPr>
    <w:rPr>
      <w:i/>
      <w:iCs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1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1:57:00Z</dcterms:created>
  <dc:creator>ZŠ Slovanka</dc:creator>
  <dc:description/>
  <cp:keywords/>
  <dc:language>en-US</dc:language>
  <cp:lastModifiedBy>Kateřina Černa</cp:lastModifiedBy>
  <dcterms:modified xsi:type="dcterms:W3CDTF">2023-08-03T07:31:00Z</dcterms:modified>
  <cp:revision>23</cp:revision>
  <dc:subject/>
  <dc:title>Název předmětu –ročník</dc:title>
</cp:coreProperties>
</file>