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zev předmětu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čník: 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Využití diGITÁLNÍch TECHNologií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ovládá základní funkce digitální techniky; diagnostikuje a odstraňuje základní problémy při provozu digitální techniky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ropojuje vzájemně jednotlivá digitální zařízení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racuje uživatelským způsobem s mobilními technologiemi – cestování, obchod, vzdělávání, zábava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ošetřuje digitální techniku a chrání ji před poškozením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dodržuje základní hygienická a bezpečnostní pravidla a předpisy při práci s digitální technikou a poskytne první pomoc při úrazu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vládá základní funkce vybraných digitálních zařízení, postupuje podle návodu k použití, při problémech vyhledá pomoc či expertní službu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pojuje vzájemně jednotlivá vybraná digitální zařízení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cuje uživatelským způsobem s mobilními technologiemi v situacích, které odpovídají okruhu jeho zájmů a potřeb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šetřuje digitální techniku a chrání ji před poškozením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držuje základní hygienická a bezpečnostní pravidla a předpisy při práci s digitální technikou a poskytne první pomoc při úrazu</w:t>
      </w:r>
    </w:p>
    <w:p>
      <w:pPr>
        <w:pStyle w:val="RVPvetuiva"/>
        <w:numPr>
          <w:ilvl w:val="0"/>
          <w:numId w:val="0"/>
        </w:numPr>
        <w:spacing w:before="120" w:after="0"/>
        <w:ind w:left="0" w:right="113" w:hanging="0"/>
        <w:jc w:val="left"/>
        <w:rPr>
          <w:rStyle w:val="TmaRVPZVChar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VPvetuiva"/>
        <w:numPr>
          <w:ilvl w:val="0"/>
          <w:numId w:val="0"/>
        </w:numPr>
        <w:spacing w:before="120" w:after="0"/>
        <w:ind w:left="0" w:right="113" w:hanging="0"/>
        <w:jc w:val="left"/>
        <w:rPr>
          <w:rStyle w:val="StylTextodkrajeRVPZVCharnenKurzvaChar"/>
          <w:i/>
          <w:i/>
          <w:iCs/>
          <w:kern w:val="0"/>
        </w:rPr>
      </w:pPr>
      <w:r>
        <w:rPr>
          <w:rStyle w:val="TmaRVPZVChar"/>
        </w:rPr>
        <w:t xml:space="preserve">SVĚT PRÁCE </w:t>
      </w:r>
    </w:p>
    <w:p>
      <w:pPr>
        <w:pStyle w:val="StylMezititulekRVPZV11bTunZarovnatdoblokuPrvndekCharCharCharCharChar"/>
        <w:spacing w:before="60" w:after="0"/>
        <w:rPr/>
      </w:pPr>
      <w:r>
        <w:rPr/>
        <w:t>Očekávané výstupy z RVP</w:t>
      </w:r>
    </w:p>
    <w:p>
      <w:pPr>
        <w:pStyle w:val="StylTextodkrajeRVPZVCharnenKurzva"/>
        <w:rPr/>
      </w:pPr>
      <w:r>
        <w:rPr/>
        <w:t>žák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orientuje se v pracovních činnostech vybraných profesí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osoudí své možnosti při rozhodování o volbě vhodného povolání a profesní přípravy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využije profesní informace a poradenské služby pro výběr vhodného vzdělávání</w:t>
      </w:r>
    </w:p>
    <w:p>
      <w:pPr>
        <w:pStyle w:val="Styl11bTunKurzvaVpravo02cmPed1b"/>
        <w:numPr>
          <w:ilvl w:val="0"/>
          <w:numId w:val="4"/>
        </w:numPr>
        <w:ind w:left="567" w:right="113" w:hanging="397"/>
        <w:rPr/>
      </w:pPr>
      <w:r>
        <w:rPr/>
        <w:t>prokáže v modelových situacích schopnost prezentace své osoby při vstupu na trh práce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 xml:space="preserve">orientuje se v pracovních činnostech vybraných profesí, v učebních oborech a středních školách 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 xml:space="preserve">posoudí své možnosti v oblasti profesní, případně pracovní orientace přihlédnutím k potřebám běžného života 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 xml:space="preserve">využije profesní informace a poradenské služby pro výběr vhodného dalšího vzdělávání </w:t>
      </w:r>
    </w:p>
    <w:p>
      <w:pPr>
        <w:pStyle w:val="Styl11bTunKurzvaVpravo02cmPed1b"/>
        <w:numPr>
          <w:ilvl w:val="0"/>
          <w:numId w:val="10"/>
        </w:numPr>
        <w:rPr/>
      </w:pPr>
      <w:r>
        <w:rPr/>
        <w:t>prokáže v modelových situacích prezentaci své osoby při ucházení se o zaměstnání - byl seznámen s právy a povinnostmi zaměstnanců a zaměstnavatelů - byl seznámen s možnostmi využití poradenské pomoci v případě neúspěšného hledání zaměstnání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na konci 9. ročníku v oblasti práce s digitálními technologiemi:</w:t>
      </w:r>
    </w:p>
    <w:p>
      <w:pPr>
        <w:pStyle w:val="Normal"/>
        <w:numPr>
          <w:ilvl w:val="0"/>
          <w:numId w:val="5"/>
        </w:numPr>
        <w:shd w:fill="F6F8FA" w:val="clear"/>
        <w:spacing w:before="280" w:after="15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využívat digitální zdroje k posouzení svých schopností, pro orientaci v profesní nabídce a pro výběr vhodného vzdělávání a profesní přípravy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sestavit své kariérové portfolio v digitální podobě a prokázat v modelových situacích schopnost sebeprezentace při vstupu na trh práce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vybrat a využít vhodné digitální technologie při realizaci týmových pracovních úkolů a projektů, ke komunikaci, k organizaci své nebo týmové práce a k prezentaci výsledků pracovních činností</w:t>
      </w:r>
    </w:p>
    <w:p>
      <w:pPr>
        <w:pStyle w:val="Normal"/>
        <w:numPr>
          <w:ilvl w:val="0"/>
          <w:numId w:val="5"/>
        </w:numPr>
        <w:shd w:fill="F6F8FA" w:val="clear"/>
        <w:spacing w:before="0" w:after="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ošetřovat digitální techniku a chránit ji před poškozením; běžné technické problémy vyřešit sám nebo si najít návod na jejich řešení</w:t>
      </w:r>
    </w:p>
    <w:p>
      <w:pPr>
        <w:pStyle w:val="Normal"/>
        <w:numPr>
          <w:ilvl w:val="0"/>
          <w:numId w:val="5"/>
        </w:numPr>
        <w:shd w:fill="F6F8FA" w:val="clear"/>
        <w:spacing w:before="0" w:after="28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dodržovat základní hygienická a bezpečnostní pravidla a předpisy při práci s digitální technikou a poskytnout první pomoc při úrazu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 w:val="false"/>
          <w:b w:val="false"/>
          <w:bCs w:val="false"/>
          <w:i w:val="false"/>
          <w:i w:val="false"/>
          <w:color w:val="FF0000"/>
          <w:sz w:val="20"/>
          <w:szCs w:val="20"/>
          <w:shd w:fill="F6F8FA" w:val="clear"/>
        </w:rPr>
      </w:pPr>
      <w:r>
        <w:rPr>
          <w:b w:val="false"/>
          <w:bCs w:val="false"/>
          <w:i w:val="false"/>
          <w:color w:val="FF0000"/>
          <w:sz w:val="20"/>
          <w:szCs w:val="20"/>
          <w:shd w:fill="F6F8FA" w:val="clear"/>
        </w:rPr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Co by měl zvládnout žák s lehkým mentálním postižením na konci 9. ročníku v oblasti práce s digitálními technologiemi:</w:t>
      </w:r>
    </w:p>
    <w:p>
      <w:pPr>
        <w:pStyle w:val="Styl11bTunKurzvaVpravo02cmPed1b"/>
        <w:numPr>
          <w:ilvl w:val="0"/>
          <w:numId w:val="0"/>
        </w:numPr>
        <w:spacing w:before="0" w:after="60"/>
        <w:ind w:left="170" w:right="113" w:hanging="0"/>
        <w:rPr>
          <w:bCs w:val="false"/>
          <w:color w:val="FF0000"/>
          <w:sz w:val="20"/>
          <w:szCs w:val="20"/>
          <w:shd w:fill="F6F8FA" w:val="clear"/>
        </w:rPr>
      </w:pPr>
      <w:r>
        <w:rPr>
          <w:bCs w:val="false"/>
          <w:color w:val="FF0000"/>
          <w:sz w:val="20"/>
          <w:szCs w:val="20"/>
          <w:shd w:fill="F6F8FA" w:val="clear"/>
        </w:rPr>
        <w:t>Žák</w:t>
      </w:r>
    </w:p>
    <w:p>
      <w:pPr>
        <w:pStyle w:val="Normal"/>
        <w:numPr>
          <w:ilvl w:val="0"/>
          <w:numId w:val="7"/>
        </w:numPr>
        <w:shd w:fill="F6F8FA" w:val="clear"/>
        <w:spacing w:before="280" w:after="15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posoudí i s využitím digitálních zdrojů své možnosti v oblasti profesní, případně pracovní orientace s přihlédnutím k potřebám běžného života</w:t>
      </w:r>
    </w:p>
    <w:p>
      <w:pPr>
        <w:pStyle w:val="Normal"/>
        <w:numPr>
          <w:ilvl w:val="0"/>
          <w:numId w:val="7"/>
        </w:numPr>
        <w:shd w:fill="F6F8FA" w:val="clear"/>
        <w:spacing w:before="0" w:after="0"/>
        <w:rPr/>
      </w:pPr>
      <w:r>
        <w:rPr>
          <w:b/>
          <w:i/>
          <w:color w:val="FF0000"/>
          <w:sz w:val="22"/>
          <w:szCs w:val="22"/>
        </w:rPr>
        <w:t>orientuje se v pracovních činnostech vybraných profesí, v učebních oborech a středních školách, využívá k tomu i digitální zdroje</w:t>
      </w:r>
    </w:p>
    <w:p>
      <w:pPr>
        <w:pStyle w:val="Normal"/>
        <w:numPr>
          <w:ilvl w:val="0"/>
          <w:numId w:val="7"/>
        </w:numPr>
        <w:shd w:fill="F6F8FA" w:val="clear"/>
        <w:spacing w:before="0" w:after="280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pracuje uživatelským způsobem s mobilními technologiemi v situacích, které odpovídají okruhu jeho zájmů a potřeb; využije vhodné digitální technologie při realizaci týmových pracovních úkolů, ke komunikaci a k prezentaci výsledků pracovních činností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ekávané 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ák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c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á, umí a má návyky bezpečné práce s digitální technikou, umí jí ošetřovat, kontrolovat a chránit j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mí připojovat a pracovat s počítačem a jeho perif. zařízením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mí je prakticky využívat, zná využití připojení pomocí kabelu i bezdrátové komunikace.</w:t>
            </w:r>
          </w:p>
          <w:p>
            <w:pPr>
              <w:pStyle w:val="Normal"/>
              <w:rPr/>
            </w:pPr>
            <w:r>
              <w:rPr/>
              <w:t>Zná a umí pracovat s přenosnými disky i s prezentační techniko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mí pracovat a ovládat programy pro záznam a úpravu zvuku a vide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seznamem se základními digitálními technologiemi, zná základy a podmínky fungování bezdrátové komunikace, je si vědom jejich výhod a zápor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rozlišovat mezi jednotlivými operátory a jejich telekom. sítěmi,</w:t>
            </w:r>
          </w:p>
          <w:p>
            <w:pPr>
              <w:pStyle w:val="Normal"/>
              <w:rPr/>
            </w:pPr>
            <w:r>
              <w:rPr/>
              <w:t>orientuje se v tarifech, zná výhody a nevýhody operátorů a jejich služeb, datové komunikace,</w:t>
            </w:r>
          </w:p>
          <w:p>
            <w:pPr>
              <w:pStyle w:val="Normal"/>
              <w:rPr/>
            </w:pPr>
            <w:r>
              <w:rPr/>
              <w:t xml:space="preserve">umí využít vysílací soupravy, zná možnosti vysílacích souprav, umí je používat a správně volit jejich praktické využití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se orientovat ve výběru učebního oboru nebo studia na S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hledat na internetu přehled učilišť, středních škol a získat potřebné in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napsat životopis</w:t>
            </w:r>
          </w:p>
          <w:p>
            <w:pPr>
              <w:pStyle w:val="Normal"/>
              <w:rPr/>
            </w:pPr>
            <w:r>
              <w:rPr/>
              <w:t>Ví, co požadují zaměstnavatelé, umí zhodnotit své schop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 přehled o pracovních místech a dle toho volí své studium nebo učební obor</w:t>
            </w:r>
          </w:p>
          <w:p>
            <w:pPr>
              <w:pStyle w:val="Normal"/>
              <w:rPr/>
            </w:pPr>
            <w:r>
              <w:rPr/>
              <w:t>Má přehled o povinnostech zaměstnance vůči zaměstnavateli, zná obsah pracovní smlou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á přehled o principu podnikání, orientuje se ve formách podnikání, má základní znalosti o významu, ale i o riziku podni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připojí se k online schůzce, zrealizuje skupinovou videokonferenci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ři organizaci své práce i při práci ve skupině používá elektronický kalendář a nástroj pro správu úkolů a poznámek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/>
            </w:pPr>
            <w:r>
              <w:rPr>
                <w:color w:val="FF0000"/>
              </w:rPr>
              <w:t>používá různé typy prezentačních nástrojů pro prezentaci své osoby a výsledků projektu či skupinové práce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hrání digitální techniku před poškozením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dstraňuje základní problémy při provozu digitálních zařízení</w:t>
            </w:r>
          </w:p>
          <w:p>
            <w:pPr>
              <w:pStyle w:val="Normal"/>
              <w:numPr>
                <w:ilvl w:val="0"/>
                <w:numId w:val="9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dodržuje základní hygienická a bezpečnostní pravidla a předpisy při práci s digitální technikou a poskytne první pomoc při úraz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orientuje se v různých digitálních zdrojích pro volbu povolání a využívá je k sebepoznání, sebehodnocení a k orientaci v profesní nabídce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na základě dostupných informací zvažuje vhodné povolání a možné kariérové cesty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orientuje se v mapách povolání, tabulkách a grafech, vyhledává a dává do souvislostí informace z různých zdrojů, zdůvodní vybraný obor svého studia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plní elektronické formuláře spojené s přihláškou na střední školu, orientuje se v online prostředí administrace přijímacího řízení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avuje své osobní portfolio dovedností (kompetencí), zkušeností a úspěchů</w:t>
            </w:r>
          </w:p>
          <w:p>
            <w:pPr>
              <w:pStyle w:val="Normal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digitální nástroje k prezentaci své osoby, svých dovedností a zkušeností v modelových situacích ze světa práce (uchazeč o práci, vizitka podnikatele OSVČ/freelancera, představení při vstupu do nového týmu...)</w:t>
            </w:r>
          </w:p>
          <w:p>
            <w:pPr>
              <w:pStyle w:val="Normlnweb"/>
              <w:numPr>
                <w:ilvl w:val="0"/>
                <w:numId w:val="6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hledává (na internetu) informace o pracovních příležitostech v regionu, v modelové situaci odpoví na nabídku pracovní pozice, vytvoří s využitím připravených šablon (např. také Europass) životopis a motivační dopis v elektronické podobě pro konkrétní pracovní pozic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ečnost práce při manipulaci a použití digitálních technologií a přístroj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šetření digitální techniky a ochrana před jejím poškození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ítač a jeho periferijní zařízení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D a DVD přehrávače – připojení a použi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nner – připojení a praktické použi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gitální fotoaparát, připojení, praktické použití, úprava fotografi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gitální videokamera – připojení, praktické použití, úprava video-zázna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B disk, hudební přehrávač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bilní telef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ataprojektor, připojení a praktické využit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zdrátové komunikace PC bluetooth, Ir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ipojení počítačů mezi sebou, PC síť, serv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olní počítač vs. notebook</w:t>
            </w:r>
          </w:p>
          <w:p>
            <w:pPr>
              <w:pStyle w:val="Uivo"/>
              <w:numPr>
                <w:ilvl w:val="0"/>
                <w:numId w:val="0"/>
              </w:numPr>
              <w:ind w:left="65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65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ítačové programy pro zpracovávání hlasových a grafických informací </w:t>
            </w:r>
          </w:p>
          <w:p>
            <w:pPr>
              <w:pStyle w:val="Uivo"/>
              <w:numPr>
                <w:ilvl w:val="1"/>
                <w:numId w:val="3"/>
              </w:numPr>
              <w:tabs>
                <w:tab w:val="clear" w:pos="567"/>
              </w:tabs>
              <w:ind w:left="425" w:right="113" w:hanging="360"/>
              <w:rPr/>
            </w:pPr>
            <w:r>
              <w:rPr/>
              <w:t xml:space="preserve">úpravy, archivace, střih; operační systémy, vzájemná komunikace zaříz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ální technolog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gitál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ltiplex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zdrátov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vinky ve světě techn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>
                <w:b/>
                <w:bCs/>
              </w:rPr>
              <w:t>Mobilní a telekomunikační služby</w:t>
            </w:r>
            <w:r>
              <w:rPr/>
              <w:t xml:space="preserve"> – operátoři, tarify, využití přenosných vysílacích souprav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>
                <w:u w:val="single"/>
              </w:rPr>
            </w:pPr>
            <w:r>
              <w:rPr>
                <w:u w:val="single"/>
              </w:rPr>
              <w:t>Volba povolání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  <w:t>Žáci se seznamují s možnostmi volby budoucího povolání – katalog SŠ a SOU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  <w:t xml:space="preserve">Význam vzdělávání pro život 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  <w:t>Česká vzdělávací soustava, náplň učebních a studijních oborů, vzdělávání celoživotní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  <w:t>Informace a poradenské služby</w:t>
            </w:r>
          </w:p>
          <w:p>
            <w:pPr>
              <w:pStyle w:val="Uivo"/>
              <w:numPr>
                <w:ilvl w:val="0"/>
                <w:numId w:val="0"/>
              </w:numPr>
              <w:ind w:left="170" w:right="113" w:hanging="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nažíme se získat zaměstn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Způsob hledání zaměstnání</w:t>
            </w:r>
          </w:p>
          <w:p>
            <w:pPr>
              <w:pStyle w:val="Normal"/>
              <w:rPr/>
            </w:pPr>
            <w:r>
              <w:rPr/>
              <w:t>Psaní životopisu</w:t>
            </w:r>
          </w:p>
          <w:p>
            <w:pPr>
              <w:pStyle w:val="Normal"/>
              <w:rPr/>
            </w:pPr>
            <w:r>
              <w:rPr/>
              <w:t>Co požadují zaměstnavatelé – klíčové kompetence</w:t>
            </w:r>
          </w:p>
          <w:p>
            <w:pPr>
              <w:pStyle w:val="Normal"/>
              <w:rPr/>
            </w:pPr>
            <w:r>
              <w:rPr/>
              <w:t>Informace o pracovních míst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áva a povinnosti zaměstnanc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áva a povinnosti zaměstnanců a zaměstnavatel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ukromé podnikán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Co obnáší soukromé podnikání</w:t>
            </w:r>
          </w:p>
          <w:p>
            <w:pPr>
              <w:pStyle w:val="Normal"/>
              <w:rPr/>
            </w:pPr>
            <w:r>
              <w:rPr/>
              <w:t>Nejčastější formy podnikání</w:t>
            </w:r>
          </w:p>
          <w:p>
            <w:pPr>
              <w:pStyle w:val="Normal"/>
              <w:rPr/>
            </w:pPr>
            <w:r>
              <w:rPr/>
              <w:t>Otázky, které je vhodné si zodpovědět před začátkem podni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igitální technika – využití v různých pracovních činnostech a zaměstnáních, ochrana před poškozením, řešení jednoduchých technických závad, zásady bezpečnosti práce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řízení a organizace práce, spolupráce v týmu (při realizaci projektů): sdílený prostor pro spolupráci, komunikační nástroje, sdílené dokumenty, tabulky, kalendáře, plánování a správa úkolů, týmové nástěnky a weby...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ebeprezentace a prezentace výstupů projektů: offline i online aplikace pro prezentaci, jejich výhody a nevýhody ve vztahu k vybranému úč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edení osobního kariérového portfolia (např. pomocí cloudového úložiště nebo s využitím speciálních portálů, aplikací, sociálních sítí)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trh práce – další druhy profesí, povolání a pracovních činností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olba profesní orientace – digitální nástroje hodnocení (testy, hry apod.); práce s profesními informacemi, využívání specializovaných webových portálů, aplikací a poradenských služeb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možnosti vzdělávání – náplň středoškolských oborů vzdělávání, přijímací řízení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městnání a poradenství – mapy, tabulky a grafy povolání, problémy nezaměstnanosti, úřady práce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zaměstnání – pracovní příležitosti v obci (regionu), způsoby hledání zaměstnání, psaní životopisu (v elektronické podobě), pohovor u zaměstnavatele, sebeprezentace</w:t>
            </w:r>
          </w:p>
          <w:p>
            <w:pPr>
              <w:pStyle w:val="Normal"/>
              <w:numPr>
                <w:ilvl w:val="0"/>
                <w:numId w:val="1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podnikání – druhy a struktura organizací, nejčastější formy podnikání, drobné a soukromé podnikání, informační zdro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V – Řešení problémů a rozhodovací dovednosti –  rozhodnutí nejlepšího využití digitální techniky, správné prezentace, nevýhodnějšího tarifu apod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základních činností, poučení, návody a manuály k digit. přístroj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ítač, CD, DVD mechanika, CD, DVD med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an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git. fotoapar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git. videokam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B disk, MP3 přehrava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bilní telefon</w:t>
            </w:r>
          </w:p>
          <w:p>
            <w:pPr>
              <w:pStyle w:val="Normal"/>
              <w:rPr/>
            </w:pPr>
            <w:r>
              <w:rPr/>
              <w:t>Dataprojek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čítač s IrDa, bluetoo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rafický program, program pro střih videa, a zvuku, program pro úpravu audiovizuálních záznám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ktuální noviny a časopisy, </w:t>
            </w:r>
          </w:p>
          <w:p>
            <w:pPr>
              <w:pStyle w:val="Normal"/>
              <w:rPr/>
            </w:pPr>
            <w:r>
              <w:rPr/>
              <w:t>Vysílací soupr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bilní telefony, pevný telefon, nabídka služeb a tarifů jednotlivých operátor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V, 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užití internet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12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maRVPZVChar">
    <w:name w:val="Téma_RVPZV Char"/>
    <w:qFormat/>
    <w:rPr>
      <w:b/>
      <w:bCs/>
      <w:i/>
      <w:iCs/>
      <w:caps/>
      <w:sz w:val="22"/>
      <w:szCs w:val="22"/>
      <w:lang w:val="cs-CZ"/>
    </w:rPr>
  </w:style>
  <w:style w:type="character" w:styleId="StylTextodkrajeRVPZVCharnenKurzvaChar">
    <w:name w:val="Styl Text_od kraje_RVPZV Char + není Kurzíva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RVPvetuiva">
    <w:name w:val="RVP - výčet učiva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0" w:after="0"/>
      <w:ind w:right="113" w:hanging="0"/>
      <w:jc w:val="both"/>
      <w:outlineLvl w:val="0"/>
    </w:pPr>
    <w:rPr>
      <w:kern w:val="2"/>
    </w:rPr>
  </w:style>
  <w:style w:type="paragraph" w:styleId="RVPZkladntext">
    <w:name w:val="RVP - Základní text"/>
    <w:basedOn w:val="Normal"/>
    <w:qFormat/>
    <w:pPr>
      <w:keepNext w:val="true"/>
      <w:numPr>
        <w:ilvl w:val="0"/>
        <w:numId w:val="12"/>
      </w:numPr>
      <w:tabs>
        <w:tab w:val="clear" w:pos="708"/>
      </w:tabs>
      <w:ind w:left="0" w:hanging="0"/>
      <w:jc w:val="both"/>
      <w:outlineLvl w:val="0"/>
    </w:pPr>
    <w:rPr>
      <w:kern w:val="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58:00Z</dcterms:created>
  <dc:creator>ZŠ Slovanka</dc:creator>
  <dc:description/>
  <cp:keywords/>
  <dc:language>en-US</dc:language>
  <cp:lastModifiedBy>Kateřina Černa</cp:lastModifiedBy>
  <dcterms:modified xsi:type="dcterms:W3CDTF">2023-08-27T14:04:00Z</dcterms:modified>
  <cp:revision>21</cp:revision>
  <dc:subject/>
  <dc:title>Název předmětu –ročník</dc:title>
</cp:coreProperties>
</file>