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vel LebdukaPavel Lebduaka6N8N: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