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Výtvar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6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sz w:val="20"/>
          <w:szCs w:val="20"/>
        </w:rPr>
        <w:t>vybírá, vytváří a pojmenovává prvky vizuálně obrazných vyjádření a jejich vztahů; uplatňuje je pro vyjádření vlastních zkušeností, vjemů, představ a poznatků; variuje různé prvky a jejich vztahů pro získání osobitých výsledků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zaznamenává vizuální zkušenost i zkušenosti získané ostatními smysly a k zaznamenání podnětů z představ a fantazie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chycuje jevy a procesy v proměnách a vztazích; k tvorbě užívá některé metody uplatňované v současném výtvarném umění a digitálních mediích – počítačová grafika, fotografie, video, animace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sz w:val="20"/>
          <w:szCs w:val="20"/>
        </w:rPr>
        <w:t xml:space="preserve">vybírá, kombinuje a vytváří prostředky pro vlastní osobité vyjádření 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í působení vizuálně obrazného vyjádření v rovině smyslového účinku, v rovině subjektivního účinku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interpretuje umělecká vizuálně obrazná vyjádření současnosti i minulosti; vychází při tom ze svých znalostí historických souvislostí i z osobních zkušeností a prožitků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ověřuje komunikační účinky vybraných, upravených či samostatně vytvořených vizuálně obrazných vyjádření 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>Ž</w:t>
      </w:r>
      <w:r>
        <w:rPr>
          <w:b w:val="false"/>
          <w:bCs w:val="false"/>
          <w:i w:val="false"/>
          <w:iCs w:val="false"/>
          <w:sz w:val="20"/>
          <w:szCs w:val="20"/>
        </w:rPr>
        <w:t>á</w:t>
      </w:r>
      <w:r>
        <w:rPr>
          <w:b w:val="false"/>
          <w:bCs w:val="false"/>
          <w:i w:val="false"/>
          <w:iCs w:val="false"/>
          <w:sz w:val="20"/>
          <w:szCs w:val="20"/>
        </w:rPr>
        <w:t>k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základní dovednosti při přípravě, realizaci a prezentaci vlastního tvůrčího záměru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linie, barvy, tvary a objekty v ploše i prostoru podle vlastního tvůrčího záměru, využívá jejich vlastnosti a vztahy; pojmenovává je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ve výsledcích vlastní tvorby i tvorby ostatních; vnímá a porovnává jejich uplatnění v běžné i umělecké produkci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i vlastní tvorbě vychází ze svých vlastních zkušeností, představ a myšlenek, hledá a zvolí pro jejich vyjádření nejvhodnější prostředky a postupy; zhodnotí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  <w:t>a prezentuje výsledek své tvorby, porovnává ho s výsledky ostatních</w:t>
      </w:r>
    </w:p>
    <w:p>
      <w:pPr>
        <w:pStyle w:val="Styl11bTunKurzvaVpravo02cmPed1b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nímá a porovnává výsledky běžné i umělecké produkce, slovně vyjádří své postřehy a pocit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bírá, kombinuje a vytváří prostředky pro vlastní osobité vyjádření, uplatňuje je pro vyjádření vlastních zkušeností, vjemů, představ a poznatků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rovnává a hodnotí účinky vlastního vyjádření s účinky již existujícími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bírá z představ a poznání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ávně využívá techniku malby, texturu, míchá a vrství barvy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liší působení vizuálně obrazného vyjádření v rovině smyslového účinku a v rovině subjektivního účink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Využívá dekorativních postupů – rozvíjí si estetické cítění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tvarně se vyjadřuje k lidovým tradicím, zvykům a svátkům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vládá kompozici, dokáže vhodně rozvrhnout hlavní motivy na ploše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áměrně vyhledává a zachycuje objekty, které jsou podnětné pro různé smysly; fotografii upravuje tak, aby určitý smyslový vjem zdůraznil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tváří si sestavy prvků v grafickém editoru a různě je variuje změnou jejich vzájemných velikostních poměrů, změnou jejich barevných kvalit a změnou jejich umístění ve vrstvách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ozpozná přínos aplikace pro tvorbu svého vlastního díla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dílí svoji tvorbu s ostatními v rámci třídy a školy a svého rodinného okruhu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  <w:sz w:val="22"/>
                <w:szCs w:val="22"/>
              </w:rPr>
            </w:pPr>
            <w:r>
              <w:rPr>
                <w:rFonts w:cs="Tahoma" w:ascii="Tahoma" w:hAnsi="Tahoma"/>
                <w:color w:val="232731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232731"/>
                <w:sz w:val="20"/>
              </w:rPr>
            </w:pPr>
            <w:r>
              <w:rPr>
                <w:rFonts w:cs="Tahoma" w:ascii="Tahoma" w:hAnsi="Tahoma"/>
                <w:b/>
                <w:color w:val="232731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resebné studie – linie, tvar, objem – jejich rozvržení v obrazové ploše, v objemu, v prostoru, jejich vztahy, podobnost, kontrast, rytmus.  Např. malba dle pocitů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bjektivní vyjádření představ. Např.  kresba, temperový monotyp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orie barev (teplé a studené barvy, barvy příbuzné, psychologický účinek barvy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př. malb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flexe a vztahy zrakového vnímání k vnímání ostatními smysly. Např. kresba a malba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korační práce – využití tvaru, linie, kombinace barev a pravidelného střídání lineárních symbolů. Např. kombinovaná technika - Dekorace, styliza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matické práce – Vánoce, Velikonoce, vkusná výzdoba interiéru. Např. vitráž - vystřihování, lepení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varová a barevná kompoz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izuální prostředky – jejich potenciál, kombinace, experiment; metody, postupy, prostředky (fotografie, animace, video; počítačová grafika), předvídání výsledku v souvislosti se zvolenými prostředky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ová média (digitální fotografie, animace, video);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jádření pohybu – souvislý pohyb – přeskok; rytmus pohybu a jeho změna; animace (práce s věcmi a materiály), pixilace (účinkující lidé) – navazující sekvence (pohyb, posun, vrstvení, proměna); rozfázování – míra proměny mezi jednotlivými fotografiemi; storyboard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0" w:after="280"/>
              <w:rPr/>
            </w:pPr>
            <w:r>
              <w:rPr>
                <w:color w:val="FF0000"/>
                <w:sz w:val="22"/>
                <w:szCs w:val="22"/>
              </w:rPr>
              <w:t>sdílení a postprodukce – autorská práva a licence; formy prezentace běžné i originální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OSV – Osobnostní rozvoj, kreativita (nápady, originalita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statná tvořivá prá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v – rytm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– evropské země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 – osobnost žáka (8.tř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 – lidské smysly (8. tř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 – tradice, svát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– tradice a zvyky v evropských zemí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7:00Z</dcterms:created>
  <dc:creator>ZŠ Slovanka</dc:creator>
  <dc:description/>
  <cp:keywords/>
  <dc:language>en-US</dc:language>
  <cp:lastModifiedBy>Kateřina Černa</cp:lastModifiedBy>
  <dcterms:modified xsi:type="dcterms:W3CDTF">2023-10-25T06:52:00Z</dcterms:modified>
  <cp:revision>10</cp:revision>
  <dc:subject/>
  <dc:title>Název předmětu –ročník</dc:title>
</cp:coreProperties>
</file>