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: Logické hry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  6. až  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mí řešit logické úkoly a hříčky různého typu, rozvíjí svoji slovní zásobu, získává všeobecný rozhl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ou hry získá pozitivní vztah k matematice a logickému myšlen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uje a uvažuje samostatně, pracuje také ve dvojicích i ve skupinách,učí se spolupráci, trpělivosti a preciznosti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Kontroluje a hodnotí  výsledky své práce i celé skupin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 přijmout kritiku a případnou prohr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í se sebeovládání a soustředění při prá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íjí svoji sebedůvěru a zhodnotí svoje možnosti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řížovky, hádanky, kvízy, osmisměrky, roháčky, rébusy, hřebenovky, zebry a jiné logické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udoku, kakuro , kill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kové stolní hry – šachy, dáma, scrable, pexeso, karty,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ůzné počítačové logické hry, logické hry na interne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y IQ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cké a logické soutěž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j – rozvíjení slovní záso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echny předměty -všeobecný  rozhl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– logické myšlení, rychlost řešení, práce s čísly, slovní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ka – práce s PC, s interne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práce s pražskou Mensou, soutěž Genius logic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12:00Z</dcterms:created>
  <dc:creator>ZŠ Slovanka</dc:creator>
  <dc:description/>
  <dc:language>en-US</dc:language>
  <cp:lastModifiedBy>ZŠ Slovanka</cp:lastModifiedBy>
  <dcterms:modified xsi:type="dcterms:W3CDTF">2008-08-20T09:29:00Z</dcterms:modified>
  <cp:revision>16</cp:revision>
  <dc:subject/>
  <dc:title>Název předmětu –ročník</dc:title>
</cp:coreProperties>
</file>