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: Infor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 : 7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komunikuje pomocí internetu či jiných běžných komunikačních zařízení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8819515" cy="751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951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maRVPZV"/>
                              <w:spacing w:before="120" w:after="0"/>
                              <w:ind w:lef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yhledávání INFORMACÍ a komunikace</w:t>
                            </w:r>
                          </w:p>
                          <w:p>
                            <w:pPr>
                              <w:pStyle w:val="StylMezititulekRVPZV11bTunZarovnatdoblokuPrvndekCharCharChar"/>
                              <w:spacing w:before="60" w:after="0"/>
                              <w:ind w:lef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čekávané výstupy z RVP</w:t>
                            </w:r>
                          </w:p>
                          <w:p>
                            <w:pPr>
                              <w:pStyle w:val="StylTextodkrajeRVPZVnenKurzva"/>
                              <w:ind w:lef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žák</w:t>
                            </w:r>
                          </w:p>
                          <w:p>
                            <w:pPr>
                              <w:pStyle w:val="Styl11bTunKurzvaVpravo02cmPed1b"/>
                              <w:numPr>
                                <w:ilvl w:val="0"/>
                                <w:numId w:val="2"/>
                              </w:numPr>
                              <w:ind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ři vyhledávání informací na internetu používá jednoduché a vhodné ce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45pt;height:59.2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maRVPZV"/>
                        <w:spacing w:before="120" w:after="0"/>
                        <w:ind w:lef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yhledávání INFORMACÍ a komunikace</w:t>
                      </w:r>
                    </w:p>
                    <w:p>
                      <w:pPr>
                        <w:pStyle w:val="StylMezititulekRVPZV11bTunZarovnatdoblokuPrvndekCharCharChar"/>
                        <w:spacing w:before="60" w:after="0"/>
                        <w:ind w:lef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čekávané výstupy z RVP</w:t>
                      </w:r>
                    </w:p>
                    <w:p>
                      <w:pPr>
                        <w:pStyle w:val="StylTextodkrajeRVPZVnenKurzva"/>
                        <w:ind w:lef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žák</w:t>
                      </w:r>
                    </w:p>
                    <w:p>
                      <w:pPr>
                        <w:pStyle w:val="Styl11bTunKurzvaVpravo02cmPed1b"/>
                        <w:numPr>
                          <w:ilvl w:val="0"/>
                          <w:numId w:val="2"/>
                        </w:numPr>
                        <w:ind w:right="113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ři vyhledávání informací na internetu používá jednoduché a vhodné ces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>
          <w:sz w:val="20"/>
          <w:szCs w:val="20"/>
        </w:rPr>
        <w:t>pracuje s textem, tabulkami a  obrázky  v textovém a grafickém editor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8819515" cy="5924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951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maRVPZV"/>
                              <w:spacing w:before="120" w:after="0"/>
                              <w:ind w:lef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PRACOVÁNÍ A VYUŽITÍ INFORMACÍ</w:t>
                            </w:r>
                          </w:p>
                          <w:p>
                            <w:pPr>
                              <w:pStyle w:val="StylMezititulekRVPZV11bTunZarovnatdoblokuPrvndekCharCharChar"/>
                              <w:spacing w:before="60" w:after="0"/>
                              <w:ind w:lef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čekávané výstupy z RVP</w:t>
                            </w:r>
                          </w:p>
                          <w:p>
                            <w:pPr>
                              <w:pStyle w:val="StylTextodkrajeRVPZVnenKurzva"/>
                              <w:ind w:left="5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žá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45pt;height:46.65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maRVPZV"/>
                        <w:spacing w:before="120" w:after="0"/>
                        <w:ind w:lef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PRACOVÁNÍ A VYUŽITÍ INFORMACÍ</w:t>
                      </w:r>
                    </w:p>
                    <w:p>
                      <w:pPr>
                        <w:pStyle w:val="StylMezititulekRVPZV11bTunZarovnatdoblokuPrvndekCharCharChar"/>
                        <w:spacing w:before="60" w:after="0"/>
                        <w:ind w:lef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čekávané výstupy z RVP</w:t>
                      </w:r>
                    </w:p>
                    <w:p>
                      <w:pPr>
                        <w:pStyle w:val="StylTextodkrajeRVPZVnenKurzva"/>
                        <w:ind w:left="57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žá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mí formátovat buňky v tabulkovém procesor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uje pravidla bezpečné práce   s hardware i software a postupuje   poučeně v případě jejich záva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základní standardní funkce         počítače a jeho nejběžnější perifér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hledává informace na internetu,   používá k tomu jednoduché a vhodné   cesty 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acuje s textem a obrázkem   v textovém a grafickém edito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vytvoří jednoduchou tabulku v tabulkovém kalkulátoru,ví, jak v tomto programu formátovat buň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tvoří jednoduchou tabulku a s ní související gra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organizační řád učebny, zásady   bezpečnosti a hygieny práce </w:t>
              <w:br/>
              <w:t xml:space="preserve">  s počítačem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rdware,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xtový editor a základy   formátování textu ; pojem   grafický edi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ulkový kalkulá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nyx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Onyx" w:hAnsi="Onyx" w:cs="Ony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Onyx" w:hAnsi="Onyx" w:cs="Onyx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">
    <w:name w:val="Styl Mezititulek_RVPZV 11 b. Tučné Zarovnat do bloku První řádek: ...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31:00Z</dcterms:created>
  <dc:creator>ZŠ Slovanka</dc:creator>
  <dc:description/>
  <cp:keywords/>
  <dc:language>en-US</dc:language>
  <cp:lastModifiedBy>Kateřina Černa</cp:lastModifiedBy>
  <cp:lastPrinted>2006-03-26T14:56:00Z</cp:lastPrinted>
  <dcterms:modified xsi:type="dcterms:W3CDTF">2012-09-12T11:12:00Z</dcterms:modified>
  <cp:revision>5</cp:revision>
  <dc:subject/>
  <dc:title>Název předmětu –ročník</dc:title>
</cp:coreProperties>
</file>