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Anglický jazy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4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2. období</w:t>
      </w:r>
    </w:p>
    <w:p>
      <w:pPr>
        <w:pStyle w:val="StylMezititulekRVPZV11bTunZarovnatdoblokuPrvndek"/>
        <w:ind w:left="5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SLECH S POROZUMĚNÍM</w:t>
      </w:r>
    </w:p>
    <w:p>
      <w:pPr>
        <w:pStyle w:val="StylTextodkrajeRVPZVnenKurzva1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umí jednoduchým pokynům a otázkám učitele, které jsou sdělovány pomalu a s pečlivou výslovností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umí jednoduchému poslechovému textu, pokud je pronášen pomalu a zřetelně a má k dispozici vizuální oporu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/>
      </w:pPr>
      <w:r>
        <w:rPr/>
        <w:t xml:space="preserve">rozumí jednoduchým pokynům učitele, které jsou sdělovány pomalu a s pečlivou výslovností 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LUVENÍ</w:t>
      </w:r>
    </w:p>
    <w:p>
      <w:pPr>
        <w:pStyle w:val="Styl11bTunKurzvaVpravo02cmPed1b"/>
        <w:tabs>
          <w:tab w:val="clear" w:pos="567"/>
        </w:tabs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 zapojí do jednoduchých rozhovorů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dělí jednoduchým způsobem základní informace týkající se jeho samotného, rodiny, školy, volného času a dalších osvojovaných témat</w:t>
      </w:r>
    </w:p>
    <w:p>
      <w:pPr>
        <w:pStyle w:val="Default"/>
        <w:spacing w:before="120" w:after="0"/>
        <w:ind w:left="5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pozdraví a poděkuje </w:t>
      </w:r>
    </w:p>
    <w:p>
      <w:pPr>
        <w:pStyle w:val="Styl11bTunKurzvaVpravo02cmPed1b"/>
        <w:numPr>
          <w:ilvl w:val="0"/>
          <w:numId w:val="2"/>
        </w:numPr>
        <w:rPr/>
      </w:pPr>
      <w:r>
        <w:rPr/>
        <w:t xml:space="preserve">sdělí své jméno a věk </w:t>
      </w:r>
    </w:p>
    <w:p>
      <w:pPr>
        <w:pStyle w:val="Default"/>
        <w:spacing w:before="120" w:after="0"/>
        <w:ind w:left="5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Default"/>
        <w:spacing w:before="120" w:after="0"/>
        <w:ind w:left="57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ČTENÍ S POROZUMĚNÍM </w:t>
      </w:r>
    </w:p>
    <w:p>
      <w:pPr>
        <w:pStyle w:val="Default"/>
        <w:ind w:left="5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umí jednoduchým krátkým textům z běžného života, zejména pokud má k dispozici vizuální oporu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/>
        <w:t>rozumí slovům, se kterými se v rámci tematických okruhů opakovaně setkal (zejména má-li k dispozici vizuální oporu)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Produktivní řečové dovednosti</w:t>
      </w:r>
    </w:p>
    <w:p>
      <w:pPr>
        <w:pStyle w:val="StylTextodkrajeRVPZVnenKurzva1"/>
        <w:ind w:left="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umí jednoduchým krátkým textům z běžného života, zejména pokud má k dispozici vizuální oporu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57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PSANÍ </w:t>
      </w:r>
    </w:p>
    <w:p>
      <w:pPr>
        <w:pStyle w:val="Styl11bTunKurzvaVpravo02cmPed1b"/>
        <w:tabs>
          <w:tab w:val="clear" w:pos="567"/>
        </w:tabs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píše krátký text s použitím jednoduchých vět a slovních spojení o sobě, rodině, činnostech a událostech z oblasti svých zájmů a každodenního života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0"/>
          <w:szCs w:val="20"/>
        </w:rPr>
      </w:pPr>
      <w:r>
        <w:rPr/>
        <w:t>je seznámen s grafickou podobou cizího jazy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 a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osvojí si základní dovednosti komunikace v cizím jazy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aguje na ot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edstaví členy rodiny, používá sloveso být, mí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zná čísla 0-20 aktivně a do 100 pasivně (poslech a verbální komunikace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ná názvy ročních obdob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jmenuje dny v týd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rientuje se v základní slovní zásobě a umí ji použít v jednoduchých větách se slovesem být a mí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jmenuje základní potraviny a řekne, co má a nemá rá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dokáže říct, že má hlad a žíze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eznamuje se s návodem na výrobu salá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přeje k narozeniná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apíše krátký pozdrav, dotaz, vzkaz nebo př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užívá sloveso být ve všech osobách jednotného čísla v přítomném č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edstaví se, uvede svůj věk, sdělí, kde bydlí, co dělá a vlastní a u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ná další slovesa a umí je použít v 1. osobě čísla jednotnéh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tvoří množné číslo u podstatných jmen, používá člen určitý a neurčit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zdraví, poděkuje a reaguje na základní otáz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apíše dopis (e-mail) kamarádo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slovuje naučená sl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ypráví jednoduchý příběh jako sled jednotlivých událostí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ede si elektronický slovníček s osvojovanou slovní zásobo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píše krátkou textovou zprávu, ve které uvede informaci o místě a ča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Úv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name is …….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…..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are you from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from the Czech Republi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am Czec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Rodina, moji přátelé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mily members, pronouns – he / his, she / h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a brother. His name is Bill. He is 14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vířata v ZOO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Čís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 – 20,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Roční obdob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, summer, autumn, win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ason greetings: Merry Chrismas and a happy new year, weath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Dny v týdn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, preposition – on Monday, months of the ye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Šk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osition – at school, at home, in the desk, on the des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s – Czech, English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room langua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Potra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hungr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strawberri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like …..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don´t like ….. 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Narozeni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sessive adjectives, birthday ca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ůj domo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oms and furni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 měst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je zájmy</w:t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Odstavecseseznamem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 parku</w:t>
            </w:r>
          </w:p>
          <w:p>
            <w:pPr>
              <w:pStyle w:val="Odstavecseseznamem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hildren in the park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Gramatik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bs – to be (affirmative), to have (affirmativ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simple – affirmative, negative, questions, short answ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re is / There 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sessive adjectiv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uns – regular and irregular plu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 continuous – affirmative, ques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Užitečný jazy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 I …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room languag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eting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ank you. / You are welcom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b/>
                <w:lang w:val="en-US"/>
              </w:rPr>
              <w:t>Výslovnost a hláskování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áce se slovníkem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interaktivní výukové materiál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ráce s elektronickým slovníkem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terminologie daného jazyka pro práci s digitálními technologiemi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MuV – Multikulturalit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znam užívání cizího jazyka jako nástroje dorozumění. Naslouchání druhým – komunikace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: My family – Picture and description of family members</w:t>
            </w:r>
          </w:p>
          <w:p>
            <w:pPr>
              <w:pStyle w:val="Normal"/>
              <w:rPr/>
            </w:pPr>
            <w:r>
              <w:rPr/>
              <w:t>G: Pexe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:  I’ve got many toys</w:t>
            </w:r>
          </w:p>
          <w:p>
            <w:pPr>
              <w:pStyle w:val="Normal"/>
              <w:rPr/>
            </w:pPr>
            <w:r>
              <w:rPr/>
              <w:t xml:space="preserve">G: Bingo, Domino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he Math K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:  We wish you a merry Christm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ally goes round the s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:  My weekdays and my weeken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pictures of my weekdays and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eekend activiti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: Hang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:   Do you like ice cream?</w:t>
            </w:r>
          </w:p>
          <w:p>
            <w:pPr>
              <w:pStyle w:val="Normal"/>
              <w:rPr/>
            </w:pPr>
            <w:r>
              <w:rPr/>
              <w:t>G:  Bing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hisper g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:  Happy birthday to you!</w:t>
            </w:r>
          </w:p>
          <w:p>
            <w:pPr>
              <w:pStyle w:val="Normal"/>
              <w:rPr/>
            </w:pPr>
            <w:r>
              <w:rPr/>
              <w:t>P:  Birthday c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:  Domi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:  What are you doing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Učební materiál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. Kelly</w:t>
            </w:r>
          </w:p>
          <w:p>
            <w:pPr>
              <w:pStyle w:val="Normal"/>
              <w:rPr/>
            </w:pPr>
            <w:r>
              <w:rPr/>
              <w:t>Audio kazety, DVD k učebnicím</w:t>
            </w:r>
          </w:p>
          <w:p>
            <w:pPr>
              <w:pStyle w:val="Normal"/>
              <w:rPr/>
            </w:pPr>
            <w:r>
              <w:rPr/>
              <w:t>Kapesní slovník</w:t>
            </w:r>
          </w:p>
          <w:p>
            <w:pPr>
              <w:pStyle w:val="Normal"/>
              <w:rPr/>
            </w:pPr>
            <w:r>
              <w:rPr/>
              <w:t>Sada DI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Other tools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orial Diction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osswords, puzzle and char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end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shcards and wordca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al programs on PC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StylTextodkrajeRVPZVnenKurzva">
    <w:name w:val="Styl Text_od kraje_RVPZV + není Kurzíva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cp:lastPrinted>2013-01-07T14:44:00Z</cp:lastPrinted>
  <dcterms:modified xsi:type="dcterms:W3CDTF">2023-08-17T06:53:00Z</dcterms:modified>
  <cp:revision>29</cp:revision>
  <dc:subject/>
  <dc:title>Název předmětu –ročník</dc:title>
</cp:coreProperties>
</file>