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předmětu: Komunikační doved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čník: 6. - 9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spektuje pravidla spolupráce ve skupině a pozitivní komunikací a kooperací přispívá k utváření dobrých mezilidských vztahů ve společenství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ískává dovednosti pro sdělování verbální i neverbál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rozlišuje, porovnává různé druhy komunikace a účelně je využívá 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riticky hodnotí své chování, snaží se vyjadřovat a zvládat poc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víjí schopnosti koope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platňuje vhodné způsoby chování a komunikace v různých životních situa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tí pravidla kritiky a komplimen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čí se přijímat kritiku a kompli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soudí důležitost pomoci druhém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orientuje se a hledá 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vhodná řešení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různých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problémový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situ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ískává dovednosti pro řešení problé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la spolupráce a bezpečného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jem komunikační dove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bální, neverbální komunikace a jejich prostř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vědomění vlastní identity (největší úspěch)</w:t>
            </w:r>
          </w:p>
          <w:p>
            <w:pPr>
              <w:pStyle w:val="Normal"/>
              <w:rPr/>
            </w:pPr>
            <w:r>
              <w:rPr/>
              <w:t>Navazování kontaktu s druhými – překonávání ostychu</w:t>
            </w:r>
          </w:p>
          <w:p>
            <w:pPr>
              <w:pStyle w:val="Normal"/>
              <w:rPr/>
            </w:pPr>
            <w:r>
              <w:rPr/>
              <w:t>Vyjádření pocitů (strach, ovládání napětí)</w:t>
            </w:r>
          </w:p>
          <w:p>
            <w:pPr>
              <w:pStyle w:val="Normal"/>
              <w:rPr/>
            </w:pPr>
            <w:r>
              <w:rPr/>
              <w:t>Vzájemná pomoc a důvě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y tvořivé komunikace (řeč těla, rozhovor, vyjádření vlastního názoru, naslouchání, umění říkat ano, ne, umění požádat o laskavos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itika a kompli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chci být obětí</w:t>
            </w:r>
          </w:p>
          <w:p>
            <w:pPr>
              <w:pStyle w:val="Normal"/>
              <w:rPr/>
            </w:pPr>
            <w:r>
              <w:rPr/>
              <w:t>Nebezpečné situace</w:t>
            </w:r>
          </w:p>
          <w:p>
            <w:pPr>
              <w:pStyle w:val="Normal"/>
              <w:rPr/>
            </w:pPr>
            <w:r>
              <w:rPr/>
              <w:t>Šik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áce při řešení problémů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valuace – situační hry, skupinové práce, pracování listy, aktivita žák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Čj – 6.roč. – Komunikační a slohová vých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Čj - Modelové situace, využití komunikace – verbální, neverbál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Vz 7. roč. – mezilidské vztahy, komunikace, asertivi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 – mezilidské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v – 7. roč.- </w:t>
            </w:r>
          </w:p>
          <w:p>
            <w:pPr>
              <w:pStyle w:val="Normal"/>
              <w:rPr/>
            </w:pPr>
            <w:r>
              <w:rPr/>
              <w:t>Osobní bezpečí</w:t>
            </w:r>
          </w:p>
          <w:p>
            <w:pPr>
              <w:pStyle w:val="Normal"/>
              <w:rPr/>
            </w:pPr>
            <w:r>
              <w:rPr/>
              <w:t>Krizové situace, pomoc v situacích ohrožení, týrání, sexuální zneužívání, krizov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18:00Z</dcterms:created>
  <dc:creator>Sborovna</dc:creator>
  <dc:description/>
  <cp:keywords/>
  <dc:language>en-US</dc:language>
  <cp:lastModifiedBy>Kateřina Černa</cp:lastModifiedBy>
  <dcterms:modified xsi:type="dcterms:W3CDTF">2023-09-26T09:47:00Z</dcterms:modified>
  <cp:revision>10</cp:revision>
  <dc:subject/>
  <dc:title>Název předmětu :Seminář z informatiky</dc:title>
</cp:coreProperties>
</file>