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>Charakteristika vyučovacího předmětu – Výtvarné činnost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olitelný předmět Výtvarné činnosti je realizován dle volby žáků v 6. – 8. ročníku. Časová dotace je 1 vyučovací hodina týdně. Navazuje na vyučovací předměty Výtvarná výchova  a Pracovní činnosti na 1. i 2.  stupn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ýtvarná činnost přináší umělecké poznávání světa, rozvíjí tvořivé schopnosti a vnímání uměleckých děl v historických souvislostech, vytváří kladný vztah ke kulturním hodnotám. U žáků dochází k rozvíjení tvořivosti a estetického cítění, fantazie a představivosti a k utváření kladného vztahu ke kulturním hodnotám současnosti i minul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Žáci se učí pracovat s různými materiály a osvojují si základní pracovní dovednosti a návyky. Učí se plánovat, organizovat a hodnotit pracovní činnost samostatně i v týmu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ílové zaměření 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zdělávání v dané oblasti směřuje k utváření a rozvíjení klíčových kompetencí tím, že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Žáci se snaží naučit pojmenovávat prvky vizuálně obrazného vyjádření, porovnává je na základně vztahu (světlostní poměry, barevné kontrasty, proporční vztahy a jiné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Žáci se snaží osvojit pracovní návyky, základní výtvarné techniky a postupy, pomocí nichž se dokáží výtvarně vyjádřit na dané téma. Konkrétní činnosti podporují jejich orientaci na ploše i v prostor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Při individuálních činnostech se dostává žákovi prostoru pro vyjádření vlastního názoru a jeho obhajobě i sebehodnocení své práce. Při kolektivních činnostech je kladem důraz na pozitivní atmosféru v pracovním týmu,  spolupráci při řešení společného úkolu a vzájemné respektování práce ostatních. Žáci jsou systematicky vedeni k osvojování si postupně náročnějších technik a postup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Žáci jsou seznámeni s historickými souvislostmi a společenskými tradicemi ovlivňujícími umění a kulturu. Inspirací k činnostem se stávají také díla literární a dramatická ( divadlo, film), tvorba multimediáln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Žáci jsou vedeni k uplatňování osobních, dosavadních a aktuálních zkušeností a jejich osobních pocitů a prožitk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Hodnocení žáka probíhá slovně a vychází z jeho celkového kulturního projevu, aktivního a tvořivého přístupu ke všem výtvarným činnostem, sleduje rostoucí úroveň získaných výtvarných dovedností a schopnosti tyto dovednosti dále rozvíjet a využívat při všech činnostech výtvarné výchovy.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• </w:t>
      </w:r>
      <w:r>
        <w:rPr/>
        <w:t>Žáci jsou vedeni ke kladnému vztahu ke kulturnímu bohatství své vlasti, vytvářejí si vztah k umění prostřednictvím návštěvy kulturních center  (muzeí, galerií, divadel, filmových produkcí, ..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vedeme je k samostatnosti, žáci si časově a organizačně rozvrhnou svou práci (např. na projektech)</w:t>
      </w:r>
    </w:p>
    <w:p>
      <w:pPr>
        <w:pStyle w:val="Normal"/>
        <w:numPr>
          <w:ilvl w:val="0"/>
          <w:numId w:val="2"/>
        </w:numPr>
        <w:rPr/>
      </w:pPr>
      <w:r>
        <w:rPr/>
        <w:t>za pomoci učitelů připravují a organizují vybrané výtvarné  akce školy ( výzdoba školy a výtvarné soutěže, exkurze aj.), využívají své nápaditosti a tvořiv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něcujeme žáky k tvořivé práci nabídkou zajímavých projektů  a způsobů práce s využitím moderních zdrojů informací úměrně jejich věku a schopno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ijmout názory druhých </w:t>
      </w:r>
    </w:p>
    <w:p>
      <w:pPr>
        <w:pStyle w:val="Normal"/>
        <w:numPr>
          <w:ilvl w:val="0"/>
          <w:numId w:val="2"/>
        </w:numPr>
        <w:rPr/>
      </w:pPr>
      <w:r>
        <w:rPr/>
        <w:t>vhodně výtvarně prezentovat získané inform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využíváme projektové vyučování, při kterém vedeme žáky k vzájemné pomoci při řešení výtvarných problémů</w:t>
      </w:r>
    </w:p>
    <w:p>
      <w:pPr>
        <w:pStyle w:val="Normal"/>
        <w:numPr>
          <w:ilvl w:val="0"/>
          <w:numId w:val="2"/>
        </w:numPr>
        <w:rPr/>
      </w:pPr>
      <w:r>
        <w:rPr/>
        <w:t>motivujeme žáky k aktivnímu zapojení při řešení výtvarných problé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vedeme žáky k respektování práv a povinností</w:t>
      </w:r>
    </w:p>
    <w:p>
      <w:pPr>
        <w:pStyle w:val="Normal"/>
        <w:numPr>
          <w:ilvl w:val="0"/>
          <w:numId w:val="2"/>
        </w:numPr>
        <w:rPr/>
      </w:pPr>
      <w:r>
        <w:rPr/>
        <w:t>vedeme žáky k poznání sebe i druhých</w:t>
      </w:r>
    </w:p>
    <w:p>
      <w:pPr>
        <w:pStyle w:val="Normal"/>
        <w:numPr>
          <w:ilvl w:val="0"/>
          <w:numId w:val="2"/>
        </w:numPr>
        <w:rPr/>
      </w:pPr>
      <w:r>
        <w:rPr/>
        <w:t>vedeme žáky k zodpovědnému jednání vůči sobě, ostatním, přírod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vedeme žáka k získávání výtvarné zručnosti, dovedností a odpovědnosti při manuálních prací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ganizujeme se žáky výstavky, soutěže a tím je zapojujeme do světa prá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6:16:00Z</dcterms:created>
  <dc:creator>ZŠ Slovanka</dc:creator>
  <dc:description/>
  <cp:keywords/>
  <dc:language>en-US</dc:language>
  <cp:lastModifiedBy>Letakova</cp:lastModifiedBy>
  <dcterms:modified xsi:type="dcterms:W3CDTF">2009-12-01T14:49:00Z</dcterms:modified>
  <cp:revision>15</cp:revision>
  <dc:subject/>
  <dc:title>Charakteristika vzdělávací oblasti</dc:title>
</cp:coreProperties>
</file>