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ázev předmětu – ročník</w:t>
            </w:r>
          </w:p>
        </w:tc>
      </w:tr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vičení z českého jazyka – 9. ročník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3535"/>
        <w:gridCol w:w="3536"/>
        <w:gridCol w:w="3536"/>
      </w:tblGrid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čekávaný vzdělávací výstup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zdělávací obsah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zipředmětové vztahy, možné metody, pomůcky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učivo)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valuace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Žák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yjmenuje české hlásk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zlišuje párové souhlásk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rčuje přízvuk slova a vět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vládá fonetický pravopi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káže určit a zdůvodnit pravopisné jev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mostatně pracuje a využívá jazykovědné příručk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vede rozbor slova morfematický, slovotvorný a tvarotvorn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vládá odbornou terminologii významu slova</w:t>
            </w:r>
          </w:p>
          <w:p>
            <w:pPr>
              <w:pStyle w:val="Normal"/>
              <w:rPr/>
            </w:pPr>
            <w:r>
              <w:rPr>
                <w:b/>
              </w:rPr>
              <w:t>charakterizuje pojem slovní zásoba, zná způsoby jejího obohacován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rčuje slovní druh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arakterizuje jednotlivé slovní druhy, jejich mluvnické význam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vládá morfologický pravopi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zlišuje větu jednoduchou a souvět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rčuje větné člen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ná větu hlavní a vedlejš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lišuje souvětí podřadné od souřadnéh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vádí rozbor věty jednoduché a souvět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vádí s konkrétními příklady útvary spisovného i nespisovného jazyk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yjmenuje a charakterizuje hlavní etapy vývoje spisovného jazyk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ák rozvíjí čtenářskou gramotnost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žák je k četbě motivovaný, četba patří mezi preferované činnost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žák vyhledá v textu informace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 odliší důležité (hlavní) sdělení od dílčích informací vzhledem k cíli (účelu) čtení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-formuluje shrnutí vlastními slovy,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dodrží při shrnutí logický sled informací nebo myšlene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formulace obsahuje klíčová slova ze shrnované pasáž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vyvozuje, vysuzuje nebo posuzuje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odpovídá na otázky, na které v textu nelze přímo najít odpověď, a které ho nutí domýšlet, vyvozovat, hodnotit text apod. (na otázky nemusí existovat jediná správná odpověď)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i bez otázek formuluje závěry, které ho nad textem napadly, mohou to být i otázky, domněnky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 rozlišuje fikci od skutečnosti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sz w:val="22"/>
                <w:szCs w:val="22"/>
              </w:rPr>
              <w:t>- rozpozná přiznané autorovy záměry, chtěl nás pobavit, informovat, přesvědči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-žák vyjadřuje svou bezprostřední reakci na četb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Zvuková stránka jazyk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.1. Hláskosloví – systém českých hláse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.2. Spodoba znělost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.3. Slovní přízvu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.4. Zvuková stránka vět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1.5. Pravopis, VJR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Grafická stránka jazyk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.1. Fonetický pravopi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.2. Lexikální pravopi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.3. Morfologický pravopis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.4. Syntaktický pravopi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.5. Shrnutí pravopisu, VJ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Nauka o slovní zásobě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3.1. Rozbor slov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3.2. Význam slov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3.3. Slovní zásoba a způsoby jejího obohacování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3.4. Pravopis, VJ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</w:t>
            </w:r>
            <w:r>
              <w:rPr>
                <w:b/>
              </w:rPr>
              <w:t xml:space="preserve">4. Nauka o slovních druzích                                                                              4.1. Slovní druhy, přechody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2. Ohebné slovní druhy                                                            4.3. Neohebné slovní druhy</w:t>
            </w:r>
          </w:p>
          <w:p>
            <w:pPr>
              <w:pStyle w:val="Normal"/>
              <w:tabs>
                <w:tab w:val="clear" w:pos="708"/>
                <w:tab w:val="left" w:pos="3570" w:leader="none"/>
                <w:tab w:val="center" w:pos="7001" w:leader="none"/>
              </w:tabs>
              <w:rPr>
                <w:b/>
                <w:b/>
              </w:rPr>
            </w:pPr>
            <w:r>
              <w:rPr>
                <w:b/>
              </w:rPr>
              <w:t>4.4. Pravopis, VJR</w:t>
            </w:r>
          </w:p>
          <w:p>
            <w:pPr>
              <w:pStyle w:val="Normal"/>
              <w:tabs>
                <w:tab w:val="clear" w:pos="708"/>
                <w:tab w:val="left" w:pos="3570" w:leader="none"/>
                <w:tab w:val="center" w:pos="7001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570" w:leader="none"/>
                <w:tab w:val="center" w:pos="7001" w:leader="none"/>
              </w:tabs>
              <w:rPr>
                <w:b/>
                <w:b/>
              </w:rPr>
            </w:pPr>
            <w:r>
              <w:rPr>
                <w:b/>
              </w:rPr>
              <w:t>5. Nauka o stavbě věty a souvětí</w:t>
            </w:r>
          </w:p>
          <w:p>
            <w:pPr>
              <w:pStyle w:val="Normal"/>
              <w:tabs>
                <w:tab w:val="clear" w:pos="708"/>
                <w:tab w:val="left" w:pos="3570" w:leader="none"/>
                <w:tab w:val="center" w:pos="7001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5.1. Věta jednoduchá</w:t>
            </w:r>
          </w:p>
          <w:p>
            <w:pPr>
              <w:pStyle w:val="Normal"/>
              <w:tabs>
                <w:tab w:val="clear" w:pos="708"/>
                <w:tab w:val="left" w:pos="3570" w:leader="none"/>
                <w:tab w:val="center" w:pos="7001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5.2. Souvětí</w:t>
            </w:r>
          </w:p>
          <w:p>
            <w:pPr>
              <w:pStyle w:val="Normal"/>
              <w:tabs>
                <w:tab w:val="clear" w:pos="708"/>
                <w:tab w:val="left" w:pos="3570" w:leader="none"/>
                <w:tab w:val="center" w:pos="7001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5.3. Úvod do textové syntaxe</w:t>
            </w:r>
          </w:p>
          <w:p>
            <w:pPr>
              <w:pStyle w:val="Normal"/>
              <w:tabs>
                <w:tab w:val="clear" w:pos="708"/>
                <w:tab w:val="left" w:pos="3570" w:leader="none"/>
                <w:tab w:val="center" w:pos="7001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5.4. Pravopis, VJR</w:t>
            </w:r>
          </w:p>
          <w:p>
            <w:pPr>
              <w:pStyle w:val="Normal"/>
              <w:tabs>
                <w:tab w:val="clear" w:pos="708"/>
                <w:tab w:val="left" w:pos="3570" w:leader="none"/>
                <w:tab w:val="center" w:pos="7001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570" w:leader="none"/>
                <w:tab w:val="center" w:pos="7001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570" w:leader="none"/>
                <w:tab w:val="center" w:pos="7001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570" w:leader="none"/>
                <w:tab w:val="center" w:pos="7001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570" w:leader="none"/>
                <w:tab w:val="center" w:pos="7001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570" w:leader="none"/>
                <w:tab w:val="center" w:pos="7001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570" w:leader="none"/>
                <w:tab w:val="center" w:pos="7001" w:leader="none"/>
              </w:tabs>
              <w:rPr>
                <w:b/>
                <w:b/>
              </w:rPr>
            </w:pPr>
            <w:r>
              <w:rPr>
                <w:b/>
              </w:rPr>
              <w:t>6. Obecné výklady o českém jazyce</w:t>
            </w:r>
          </w:p>
          <w:p>
            <w:pPr>
              <w:pStyle w:val="Normal"/>
              <w:tabs>
                <w:tab w:val="clear" w:pos="708"/>
                <w:tab w:val="left" w:pos="3570" w:leader="none"/>
                <w:tab w:val="center" w:pos="7001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6.1. Teorie spisovného jazyka</w:t>
            </w:r>
          </w:p>
          <w:p>
            <w:pPr>
              <w:pStyle w:val="Normal"/>
              <w:tabs>
                <w:tab w:val="clear" w:pos="708"/>
                <w:tab w:val="left" w:pos="3570" w:leader="none"/>
                <w:tab w:val="center" w:pos="7001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6.2. Vývoj spisovného jazyka</w:t>
            </w:r>
          </w:p>
          <w:p>
            <w:pPr>
              <w:pStyle w:val="Normal"/>
              <w:tabs>
                <w:tab w:val="clear" w:pos="708"/>
                <w:tab w:val="left" w:pos="3570" w:leader="none"/>
                <w:tab w:val="center" w:pos="7001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6.3. Pravopis, VJR</w:t>
            </w:r>
          </w:p>
          <w:p>
            <w:pPr>
              <w:pStyle w:val="Normal"/>
              <w:tabs>
                <w:tab w:val="clear" w:pos="708"/>
                <w:tab w:val="left" w:pos="3570" w:leader="none"/>
                <w:tab w:val="center" w:pos="7001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etiminutovky, diktáty, pravopisná a korekturní cvičení, VJR, samostatné práce, testy, mluvní cvičení, spisovná výslovnost a četba, práce s jazykovědnými příručkam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minář komunikačních dovedností – spisovná výslovnost, vystupování na veřejnost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udební výchova – zvuková stránka jazyka, přízvuk slovní a větný, melodie vět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zí jazyky – pojmy z tvarosloví a ze skladb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lší předměty – odborné názv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měpis – vlastní jména, nářeč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ějepis – historická období vývoje jazyka, indoevropské jazyky, slovanské jazyk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8:41:00Z</dcterms:created>
  <dc:creator>ZŠ Slovanka</dc:creator>
  <dc:description/>
  <cp:keywords/>
  <dc:language>en-US</dc:language>
  <cp:lastModifiedBy>Kateřina Černa</cp:lastModifiedBy>
  <cp:lastPrinted>2008-08-20T11:45:00Z</cp:lastPrinted>
  <dcterms:modified xsi:type="dcterms:W3CDTF">2023-09-26T09:41:00Z</dcterms:modified>
  <cp:revision>8</cp:revision>
  <dc:subject/>
  <dc:title>Název předmětu –ročník</dc:title>
</cp:coreProperties>
</file>