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Občansk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Člověk ve společnosti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 RVP</w:t>
      </w:r>
    </w:p>
    <w:p>
      <w:pPr>
        <w:pStyle w:val="TextodkrajeRVPZV"/>
        <w:ind w:left="57" w:hanging="0"/>
        <w:rPr/>
      </w:pPr>
      <w:r>
        <w:rPr>
          <w:i w:val="false"/>
          <w:iCs w:val="false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/>
        <w:t>objasní účel důležitých symbolů našeho státu a způsoby jejich používání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/>
        <w:t>rozlišuje projevy vlastenectví od projevů nacionalismu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/>
        <w:t>kriticky přistupuje k mediálním informacím, vyjádří svůj postoj k působení propagandy a reklamy na veřejné mínění a chování lidí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/>
        <w:t>uplatňuje vhodné způsoby chování a komunikace v různých životních situacích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/>
        <w:t>objasní potřebu tolerance ve společnosti, respektuje kulturní zvláštnosti i odlišné názory, zájmy, způsoby chování a myšlení lidí, zaujímá tolerantní postoje k menšinám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18"/>
          <w:szCs w:val="18"/>
        </w:rPr>
      </w:pPr>
      <w:r>
        <w:rPr/>
        <w:t>rozpoznává netolerantní, rasistické, xenofobní a extremistické projevy v chování lidí a zaujímá aktivní postoj proti všem projevům lidské nesnášenlivos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18"/>
          <w:szCs w:val="18"/>
        </w:rPr>
      </w:pPr>
      <w:r>
        <w:rPr/>
        <w:t xml:space="preserve"> </w:t>
      </w:r>
      <w:r>
        <w:rPr/>
        <w:t>respektuje mravní principy a pravidla společenského soužití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/>
        <w:t>uplatňuje vhodné způsoby chování a komunikace v různých životních situacích a rozlišuje projevy nepřiměřeného chování a porušování společenských norem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18"/>
          <w:szCs w:val="18"/>
        </w:rPr>
      </w:pPr>
      <w:r>
        <w:rPr/>
        <w:t>rozpoznává hodnoty přátelství a vztahů mezi lidmi a je ohleduplný ke starým, nemocným a postiženým spoluobčanům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/>
        <w:t>je seznámen s nebezpečím rasismu a xenofobie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18"/>
          <w:szCs w:val="18"/>
        </w:rPr>
      </w:pPr>
      <w:r>
        <w:rPr/>
        <w:t>respektuje kulturní zvláštnosti, názory a zájmy minoritních skupin ve společnost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á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je schopen objasnit pojem domov, vlast, národ, popíše situaci, kdy je třeba bránit stát, navrhne, jak může pomoci v konkrétním případě ohrožení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zhodnotí význam nejvýznamnějších událostí a osobností českých děj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píše národní zvyky, svátky a výroč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objasní účel symbolů stá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vysvětlí úlohu mateřského jazyk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na příkladech doloží přínos spolupráce lidí při dosahování cílů ve ško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svojí si základní práva a povinnosti žák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zdůvodní důležitost rodiny jako základní jednotky společnosti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vymezí role členů rod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vede význam a problémy náhradní rodinné péč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vede základní podmínky pro vstup do manželství, vysvětlí rodinné povinnosti muže a že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bjasní rozdíl mezi manželstvím a registrovaným partnerstvím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Cs/>
              </w:rPr>
            </w:pPr>
            <w:r>
              <w:rPr>
                <w:bCs/>
              </w:rPr>
              <w:t>- objasní, proč je důležité dodržovat pravidla, vysvětlí pojmy lidská a dětská práva, rozpozná projevy porušování dětských práv, ví, jak se zachovat, kam se obrátit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Cs/>
              </w:rPr>
            </w:pPr>
            <w:r>
              <w:rPr>
                <w:bCs/>
              </w:rPr>
              <w:t>- zhodnotí přínos rozumného hospodaření s peněz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rovná vhodné a nevhodné způsoby využívání osobního rozpoč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zdůvodní důležitost práce v životě člově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okáže si vážit práce a jejích hodno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zmapuje místa a aktivity veřejného dění a to, jakými osobními nebo digitálními cestami informuje obec své občany a o čem je takto informuje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zjistí, kde najde kontakty na obecní úřad nebo úřad městské části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respektuje a dodržuje normy chování (tzv. netiketu) při používání digitálních technologií a při interakci v digitálním prostředí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espektuje a dodržuje zásady autorského práva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racuje s informacemi v souladu se zákon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Domov, místo, kde žije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mov, naše město a okol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stituce, památky, tradice, rodáci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Naše vlast, vlastenectví, obrana státu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národní zvyky, události, osob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tátní symboly, svátky, významné d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mateř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še ško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život ve škole, pravidla a normy,  práva a povinnosti žáků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</w:rPr>
              <w:t>- vztahy ve škole</w:t>
            </w:r>
          </w:p>
          <w:p>
            <w:pPr>
              <w:pStyle w:val="Normal"/>
              <w:ind w:left="36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lověk a společnos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odina</w:t>
            </w:r>
          </w:p>
          <w:p>
            <w:pPr>
              <w:pStyle w:val="Normal"/>
              <w:rPr/>
            </w:pPr>
            <w:r>
              <w:rPr/>
              <w:t>- rodokmen, příbuzenské vztahy</w:t>
            </w:r>
          </w:p>
          <w:p>
            <w:pPr>
              <w:pStyle w:val="Normal"/>
              <w:rPr/>
            </w:pPr>
            <w:r>
              <w:rPr/>
              <w:t>- typy rodin, funkce rodiny</w:t>
            </w:r>
          </w:p>
          <w:p>
            <w:pPr>
              <w:pStyle w:val="Normal"/>
              <w:rPr/>
            </w:pPr>
            <w:r>
              <w:rPr/>
              <w:t>- potřeby rodiny</w:t>
            </w:r>
          </w:p>
          <w:p>
            <w:pPr>
              <w:pStyle w:val="Normal"/>
              <w:rPr/>
            </w:pPr>
            <w:r>
              <w:rPr/>
              <w:t>- děti, ohrožené děti</w:t>
            </w:r>
          </w:p>
          <w:p>
            <w:pPr>
              <w:pStyle w:val="Normal"/>
              <w:rPr/>
            </w:pPr>
            <w:r>
              <w:rPr/>
              <w:t>- náhradní rodinná péče</w:t>
            </w:r>
          </w:p>
          <w:p>
            <w:pPr>
              <w:pStyle w:val="Normal"/>
              <w:rPr/>
            </w:pPr>
            <w:r>
              <w:rPr/>
              <w:t>- stáří</w:t>
            </w:r>
          </w:p>
          <w:p>
            <w:pPr>
              <w:pStyle w:val="Normal"/>
              <w:rPr/>
            </w:pPr>
            <w:r>
              <w:rPr/>
              <w:t>- manželství, registrované partner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Život mezi lidmi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avidla</w:t>
            </w:r>
          </w:p>
          <w:p>
            <w:pPr>
              <w:pStyle w:val="TextBody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Činnost lidí, práce, hospodář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spodaření s penězi a majetkem</w:t>
            </w:r>
          </w:p>
          <w:p>
            <w:pPr>
              <w:pStyle w:val="Normal"/>
              <w:rPr/>
            </w:pPr>
            <w:r>
              <w:rPr/>
              <w:t>Hospodaření domác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cta k prá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dětí v domác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mapa veřejného dění a veřejných institucí v obci; internetové stránky obce / městské části, včetně kontaktů, obec / městská část na sociálních sítíc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280"/>
              <w:rPr/>
            </w:pPr>
            <w:r>
              <w:rPr>
                <w:color w:val="FF0000"/>
              </w:rPr>
              <w:t>netiketa – přehled pravidel a jejich praktické používání; zásady autorského práva a jejich dodržování v praktických situacích (při práci s texty, obrázky a videi) – respektování licencí (např. užití díla pro osobní potřebu, komerční využití díla, vytváření odvozených děl), citace, souhlas autora; práce s informacemi – férové užití děl, problematika stahování, sdílení a šíření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DO – Občanská společnost a škola – spolupráce školy se správními orgány a institucemi v obci, aktivní účast žáků na žákovské samospráv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- domov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svátky- Vánoce, Velikono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- mateř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- dopis Ježíškov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cház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 7.roč.–  Evropa a 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výchova – vánoční písně a kole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- rodokm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í jazyk- rod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 – vyprávění o rodi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Ústní zkouš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RVPmezititulky">
    <w:name w:val="RVP - mezititulky"/>
    <w:basedOn w:val="Normal"/>
    <w:next w:val="Normal"/>
    <w:qFormat/>
    <w:pPr>
      <w:keepNext w:val="true"/>
      <w:outlineLvl w:val="0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27:00Z</dcterms:created>
  <dc:creator>ZŠ Slovanka</dc:creator>
  <dc:description/>
  <cp:keywords/>
  <dc:language>en-US</dc:language>
  <cp:lastModifiedBy>Kateřina Černa</cp:lastModifiedBy>
  <dcterms:modified xsi:type="dcterms:W3CDTF">2023-10-25T06:49:00Z</dcterms:modified>
  <cp:revision>17</cp:revision>
  <dc:subject/>
  <dc:title>Název předmětu –ročník</dc:title>
</cp:coreProperties>
</file>