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2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MezititulekRVPZV11bTunZarovnatdoblokuPrvndekCharCharCharCharCharChar"/>
        <w:ind w:left="57" w:hanging="0"/>
        <w:rPr/>
      </w:pPr>
      <w:r>
        <w:rPr>
          <w:rStyle w:val="StylMezititulekRVPZV11bTunZarovnatdoblokuPrvndekCharChar"/>
          <w:b w:val="false"/>
          <w:bCs w:val="false"/>
          <w:sz w:val="20"/>
          <w:szCs w:val="20"/>
        </w:rPr>
        <w:t>Očekávané výstupy</w:t>
      </w:r>
      <w:r>
        <w:rPr>
          <w:sz w:val="20"/>
          <w:szCs w:val="20"/>
        </w:rPr>
        <w:t xml:space="preserve">  z 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polupracuje při jednoduchých týmových pohybových činnostech a soutěžích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hlavní zásady hygieny a bezpečnosti při pohybových činnostech ve známých prostorech školy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reaguje na základní pokyny a povely k osvojované činnosti a její organizac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 xml:space="preserve">adaptuje se na vodní prostředí, dodržuje hygienu plavání, zvládá v souladu s individuálními předpoklady základní plavecké dovednosti 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bCs w:val="false"/>
          <w:iCs w:val="false"/>
          <w:sz w:val="20"/>
          <w:szCs w:val="20"/>
        </w:rPr>
        <w:t xml:space="preserve">zvládá v souladu s individuálními předpoklady vybranou plaveckou techniku, prvky sebezáchrany a bezpečnosti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/>
      </w:pPr>
      <w:r>
        <w:rPr>
          <w:b w:val="false"/>
        </w:rPr>
        <w:t xml:space="preserve"> </w:t>
      </w: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zvládá podle pokynů přípravu na pohybovou činnost </w:t>
      </w:r>
    </w:p>
    <w:p>
      <w:pPr>
        <w:pStyle w:val="Styl11bTunKurzvaVpravo02cmPed1b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dodržuje základní zásady bezpečnosti při pohybových činnostech a má osvojeny základní hygienické návyky při pohybových aktivitách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držuje základní pravidla bezpečnost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volí vhodný cvičební úbor, do kterého se samostatně převlékn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aguje na pokyny, signály a gesta učite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Atletické činnos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držuje základní pokyny pro zvládnutí běhu, skoku do dálky a hod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2"/>
                <w:szCs w:val="22"/>
              </w:rPr>
              <w:t>dodržuje základní pokyny pro zvládnutí nízkého a polovysokého star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vládá základní techniku běhu, skoku do dálky z místa, hodu míčkem z místa a za chůz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Gymnastické činnosti, rytmická a kondiční gymnastik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aguje na pokyny učitele obsahující základní pojmy osvojovaných cviků a pojmy označující gymnastické nářadí a náči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sz w:val="22"/>
                <w:szCs w:val="22"/>
              </w:rPr>
              <w:t>aplikuje znalost základního gymnastického a estetického držení těl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sz w:val="22"/>
                <w:szCs w:val="22"/>
              </w:rPr>
              <w:t>soustředí se na cvič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sz w:val="22"/>
                <w:szCs w:val="22"/>
              </w:rPr>
              <w:t>dělá kotoul vpřed, vzad, skoky prosté snožmo z trampolín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sz w:val="22"/>
                <w:szCs w:val="22"/>
              </w:rPr>
              <w:t>zvládá základy chůze na lavičce s dopomocí učite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Pohybové a sportovní h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vědomuje si různá nebezpečí při hrách a snaží se jim za pomoci učitele předcház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spektuje základní pravidla některých pohybových a sportovních her a hraje je se spolužáky (i mimo TV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>při hře využívá  hračky i jiné předměty (mimo tělocvičné náčiní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spektuje pokyny učitele užívajícího základní pojmy a organizační povely související s osvojovanými hrami, používaným náčiním a částmi hřišt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hytá a hází míč odpovídající velikosti a hmotnosti  základními způsob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11bTunKurzvaVpravo02cmPed1b"/>
              <w:numPr>
                <w:ilvl w:val="0"/>
                <w:numId w:val="6"/>
              </w:numPr>
              <w:ind w:left="530" w:right="113" w:hanging="360"/>
              <w:rPr/>
            </w:pPr>
            <w:r>
              <w:rPr/>
              <w:t xml:space="preserve">adaptuje se na vodní prostředí, dodržuje hygienu plavání, zvládá v souladu s individuálními předpoklady základní plavecké dovednosti </w:t>
            </w:r>
          </w:p>
          <w:p>
            <w:pPr>
              <w:pStyle w:val="Styl11bTunKurzvaVpravo02cmPed1b"/>
              <w:numPr>
                <w:ilvl w:val="0"/>
                <w:numId w:val="6"/>
              </w:numPr>
              <w:ind w:left="530" w:right="113" w:hanging="36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 xml:space="preserve">zvládá v souladu s individuálními předpoklady vybranou plaveckou techniku, prvky sebezáchrany a bezpečnosti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vy částí atletického hřiš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y bezpečnosti při atletických činnost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rtovní povely a signá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pravná cvičení pro ovlivňování běžecké rychlosti a vytrval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y nízkého a polovysokého star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chlý běh na 30 až 50 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ovaný běh v terén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pravná cvičení pro ovlivňování odrazové síly a obrat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raz z mís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 do dálky z mís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pravná cvičení pro hod míčk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d míčkem z místa a za chůz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cvičební polohy, postoje, pohyby paží, nohou, trupu, názvy používaného náčiní a nářad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mnastické držení tě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soustředění se na cvičen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toul vpř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pravná cvičení pro zvládnutí kotoulu vz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toul vz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pravná cvičení pro nácvik gymnastického odraz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y prosté odrazem snožmo z trampolín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chůze na lavičce (kladince) s dopomoc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základní pojmy a organizační povely pro realizaci her, pravidla bezpeč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pravidla osvojovaných her, části sportovního hřišt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ůzné způsoby házení a chytání míč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ozšiřující učiv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úpoly – je možné zařazovat průpravné přetahy a přetlak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RŮPRAVNÁ, KONDIČNÍ, KOORDINAČNÍ, KOMPENZAČNÍ, RELAXAČNÍ, VYROVNÁVACÍ, TVOŘIVÁ A JINÁ CVIČ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řazuje se pravidelně do pohybového režimu dětí v hodinách TV především v návaznosti na jejich svalová oslabení a dlouhodobé sezení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LAV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plavecký výcvik – 1. pololet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 – </w:t>
            </w:r>
            <w:r>
              <w:rPr/>
              <w:t>rozdělování do družstev, řada, počítání, uspořádání žák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ČJ – </w:t>
            </w:r>
            <w:r>
              <w:rPr/>
              <w:t>říkanky, rozpočitadla, didaktické h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V – </w:t>
            </w:r>
            <w:r>
              <w:rPr/>
              <w:t>didaktické vycházky, cvičení a hry v přírodě, turisti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V – </w:t>
            </w:r>
            <w:r>
              <w:rPr/>
              <w:t>rytmická cvičení, DHV, práce s hlase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VetvtextuRVPZV">
    <w:name w:val="Výčet v textu_RVPZV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24:00Z</dcterms:created>
  <dc:creator>ZŠ Slovanka</dc:creator>
  <dc:description/>
  <cp:keywords/>
  <dc:language>en-US</dc:language>
  <cp:lastModifiedBy>Kateřina Černa</cp:lastModifiedBy>
  <dcterms:modified xsi:type="dcterms:W3CDTF">2022-12-01T11:54:00Z</dcterms:modified>
  <cp:revision>18</cp:revision>
  <dc:subject/>
  <dc:title>Název předmětu –ročník</dc:title>
</cp:coreProperties>
</file>