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ČINNOSTI OVLIVŇUJÍCÍ ZDRAVÍ</w:t>
      </w:r>
    </w:p>
    <w:p>
      <w:pPr>
        <w:pStyle w:val="StylMezititulekRVPZV11bTunZarovnatdoblokuPrvndekCharChar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>aktivně vstupuje do organizace svého pohybového režimu, některé pohybové činnosti zařazuje pravidelně a s konkrétním účelem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>usiluje o zlepšení své tělesné zdatnosti; z nabídky zvolí vhodný rozvojový program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>samostatně se připraví před pohybovou činností a ukončí ji ve shodě s hlavní činností -zatěžovanými svaly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>odmítá drogy a jiné škodliviny jako neslučitelné se sportovní etikou a zdravím; upraví pohybovou aktivitu vzhledem k údajům o znečištění ovzduší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uplatňuje vhodné a bezpečné chování i v méně známém prostředí sportovišť, přírody, silničního provozu; předvídá možná nebezpečí úrazu a přizpůsobí jim svou čin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siluje o zlepšení a udržení úrovně pohybových schopností a o rozvoj pohybových dovedností základních sportovních odvětví včetně zdokonalování základních lokomocí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íleně se připraví na pohybovou činnost a její ukončení; využívá základní kompenzační a relaxační techniky k překonání únavy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dmítá drogy a jiné škodliviny jako neslučitelné se zdravím a sportem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hodně reaguje na informace o znečištění ovzduší a tomu přizpůsobuje pohybové aktivity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platňuje základní zásady poskytování první pomoci a zvládá zajištění odsunu raněného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bezpečné chování v přírodě a v silničním provozu - chápe zásady zatěžování; jednoduchými zadanými testy změří úroveň své tělesné zdatnost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/>
      </w:pPr>
      <w:r>
        <w:rPr/>
        <w:t>ČINNOSTI OVLIVŇUJÍCÍ ÚROVEŇ POHYBOVÝCH DOVEDNOSTÍ</w:t>
      </w:r>
    </w:p>
    <w:p>
      <w:pPr>
        <w:pStyle w:val="StylMezititulekRVPZV11bTunZarovnatdoblokuPrvndekChar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14"/>
        </w:numPr>
        <w:rPr>
          <w:i w:val="false"/>
          <w:i w:val="false"/>
        </w:rPr>
      </w:pPr>
      <w:r>
        <w:rPr>
          <w:i w:val="false"/>
        </w:rPr>
        <w:t>zvládá v souladu s individuálními  předpoklady osvojované pohybové dovednosti a tvořivě je aplikuje ve hře, soutěži, při rekreačních činnostech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posoudí provedení osvojované pohybové činnosti, označí zjevné nedostatky a jejich možné příč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vládá v souladu s individuálními předpoklady osvojované pohybové dovednosti a aplikuje je ve hře, soutěži, při rekreačních činnostech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  <w:sz w:val="20"/>
          <w:szCs w:val="20"/>
        </w:rPr>
        <w:t>posoudí provedení osvojované pohybové činnosti, označí příčiny nedostat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ČINNOSTI PODPORUJÍCÍ POHYBOVÉ UČENÍ</w:t>
      </w:r>
    </w:p>
    <w:p>
      <w:pPr>
        <w:pStyle w:val="StylMezititulekRVPZV11bTunZarovnatdoblokuPrvndekChar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žívá osvojované názvosloví na úrovni cvičence, rozhodčího, diváka, čtenáře novin a časopisů, uživatele internet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naplňuje ve školních podmínkách základní olympijské myšlenky – čestné soupeření, pomoc handicapovaným, respekt k opačnému pohlavní, ochranu přírody při sport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dohodne se na spolupráci i jednoduché taktice vedoucí k úspěchu družstva a dodržuje j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lišuje a uplatňuje práva a povinnosti vyplývající z role hráče, rozhodčího, diváka, organizátora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sleduje určené prvky pohybové činnosti a výkony, eviduje je a vyhodnot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zorganizuje samostatně i v týmu jednoduché turnaje, závody, turistické akce na úrovni školy; spolurozhoduje osvojované hry a soutěže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zpracuje naměřená data a informace o pohybových aktivitách a podílí se na jejich prezentac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užívá osvojovanou odbornou terminologii na úrovni cvičence, rozhodčího, diváka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naplňuje ve školních podmínkách základní olympijské myšlenky – čestné soupeření, pomoc handicapovaným, respekt k opačnému pohlaví, ochranu přírody při sportu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ohodne se na spolupráci i jednoduché taktice vedoucí k úspěchu družstva a dodržuje ji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rozlišuje a uplatňuje práva a povinnosti vyplývající z role hráče, rozhodčího, diváka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sleduje určené prvky pohybové činnosti a výkony a vyhodnotí je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polurozhoduje osvojované hry a soutěž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Styl11bTunKurzvaVpravo02cmPed1b"/>
        <w:numPr>
          <w:ilvl w:val="0"/>
          <w:numId w:val="8"/>
        </w:numPr>
        <w:spacing w:before="0" w:after="60"/>
        <w:rPr/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sledovat dlouhodobě s využitím digitálních technologií svůj pohybový režim a úroveň tělesné zdatnosti a snažit se o jejich cílené ovlivnění</w:t>
      </w:r>
    </w:p>
    <w:p>
      <w:pPr>
        <w:pStyle w:val="Styl11bTunKurzvaVpravo02cmPed1b"/>
        <w:numPr>
          <w:ilvl w:val="0"/>
          <w:numId w:val="8"/>
        </w:numPr>
        <w:spacing w:before="0" w:after="60"/>
        <w:rPr/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posoudit i s pomocí digitálního záznamu provedení pohybové činnosti u sebe i jiných</w:t>
      </w:r>
    </w:p>
    <w:p>
      <w:pPr>
        <w:pStyle w:val="Styl11bTunKurzvaVpravo02cmPed1b"/>
        <w:numPr>
          <w:ilvl w:val="0"/>
          <w:numId w:val="8"/>
        </w:numPr>
        <w:spacing w:before="0" w:after="60"/>
        <w:rPr/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sledovat určené prvky pohybových činností (jednotlivců, týmu) a s pomocí digitálních technologií je evidovat, ukládat a prezentovat</w:t>
      </w:r>
    </w:p>
    <w:p>
      <w:pPr>
        <w:pStyle w:val="Styl11bTunKurzvaVpravo02cmPed1b"/>
        <w:numPr>
          <w:ilvl w:val="0"/>
          <w:numId w:val="8"/>
        </w:numPr>
        <w:spacing w:before="0" w:after="60"/>
        <w:rPr/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zpracovat, ukládat a prezentovat různé informace a naměřená data v digitální formě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rStyle w:val="StrongEmphasis"/>
          <w:b w:val="false"/>
          <w:b w:val="false"/>
          <w:bCs w:val="false"/>
          <w:color w:val="FF0000"/>
          <w:sz w:val="20"/>
          <w:szCs w:val="20"/>
          <w:shd w:fill="F6F8FA" w:val="clear"/>
        </w:rPr>
      </w:pPr>
      <w:r>
        <w:rPr/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Styl11bTunKurzvaVpravo02cmPed1b"/>
        <w:numPr>
          <w:ilvl w:val="0"/>
          <w:numId w:val="9"/>
        </w:numPr>
        <w:rPr/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sledovat s využitím digitálních technologií změny svých pohybových dovedností v základních sportovních odvětvích</w:t>
      </w:r>
    </w:p>
    <w:p>
      <w:pPr>
        <w:pStyle w:val="Styl11bTunKurzvaVpravo02cmPed1b"/>
        <w:numPr>
          <w:ilvl w:val="0"/>
          <w:numId w:val="9"/>
        </w:numPr>
        <w:rPr/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posoudit i s pomocí digitálního záznamu provedení některých pohybových činností</w:t>
      </w:r>
    </w:p>
    <w:p>
      <w:pPr>
        <w:pStyle w:val="Styl11bTunKurzvaVpravo02cmPed1b"/>
        <w:numPr>
          <w:ilvl w:val="0"/>
          <w:numId w:val="9"/>
        </w:numPr>
        <w:rPr>
          <w:rStyle w:val="StrongEmphasis"/>
          <w:bCs w:val="false"/>
          <w:color w:val="FF0000"/>
          <w:sz w:val="20"/>
          <w:szCs w:val="20"/>
        </w:rPr>
      </w:pPr>
      <w:r>
        <w:rPr>
          <w:rStyle w:val="StrongEmphasis"/>
          <w:b w:val="false"/>
          <w:color w:val="FF0000"/>
          <w:sz w:val="20"/>
          <w:szCs w:val="20"/>
          <w:shd w:fill="F6F8FA" w:val="clear"/>
        </w:rPr>
        <w:t>sledovat a vyhodnocovat prvky pohybových činností s pomocí digitálních technologi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rStyle w:val="StrongEmphasis"/>
          <w:b w:val="false"/>
          <w:b w:val="false"/>
          <w:bCs w:val="false"/>
          <w:color w:val="FF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adní cviky pro různé účely a dovede je využít v denním reži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vede se připravit pro pohybovou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vytvořit pro cvičení vhodné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ápe zdravotně pohybové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ně  estetické funkce pohy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adní druhy cvičení pohybu s hudb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rozlišit estetický a neestetický pohy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vičení s náči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aerobní cvičení s hudb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č e k á v á n é    v ý s t u p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 á 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osvojované pojmy při cvičení na nářadí a při prostný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záchranu a dopom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í podle slovních poky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- roznožku,skrč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výmyk,přešvi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vky-základní prvky na kladi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stoj na rukou,na hlavě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podle zdatnosti-odbočka na bed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-přem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-rondá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-toč jízd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hy komíhání ve svi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svis vznesmo, střemhl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houpání s obr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/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význam atletiky-dobrá průprava pro další spo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zorganizovat soutěž, změřit, zapsat vý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úpravu sportovišť, přípravu pomůc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á základní startovní pove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základní techniku vrhu koul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uje se v soutěž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 základní přehled o atletickém dění ve svém okol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á reprezenta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 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ápe význam poh. Her pro navazování a upevňování mezilidských kontak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naží se dodržovat fair play jedn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několik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rou umí vyjadřovat pocity nála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využívat hry v přírodním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. bezp.pravidla při pohyb. hrách  v různém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umí si vyrobit nové náčiní podle účelu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zumí základním rozdílům mezi jednotlivými druhy sp.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lektiv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rank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íť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álkov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vládá základní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vládá základy rozhod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ápe role v družst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á při hře v duchu fair pl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základní údržbu hřiště před utkáním a po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údržbu náči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přípravu a úklid nářa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základní herní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zvolit takti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vládá základní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řídit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vládá jednotlivé činnos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ve h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zapiso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káže se připravit na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dodržuje pravidl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hraje ve smyslu fair pl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se při hře cho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espektuje soupeře i rozhod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leduje sport ve svém městě, v ĆR, ve svě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dle zájmů se zapojí do kroužku, oddí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eprezentuje škol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naží se o nejlepší vý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zvládá odbíjení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odbíjení přes sí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hru na zmenšeném hřiš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hru na celém hřiš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adní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acuje a cvičí v různých postaven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rá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zhod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apisova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le zájmu začne pracovat v kroužku,  v klub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zentuje školu při utkán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ektuje své hráče, soupeře, rozhodčí, trené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pracovává, vyhodnocuje a prezentuje a sdílí naměřená data v rámci skupinové prezentace  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navrhuje možné způsoby prezentace a sdílení zjištěných dat v rámci školy (webové stránky, časopisy atd.) 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vyhodnocuje s pomocí digitálních technologií podíl pohybové aktivity a pohybové neaktivity v měřeném pohybovém režimu, porovnává je s předchozím měřením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, kondiční, relaxační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ní pojmy pro jednotlivé druhy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rávné držení tě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v sed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ve sto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ři zvedání břeme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středění při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ožívání cvi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určení tem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řesnost proved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nkrétní účin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dstata úna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ntrola jednotlivých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rcadlo, spolužák, poc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ytmické a kondiční činnosti </w:t>
            </w:r>
          </w:p>
          <w:p>
            <w:pPr>
              <w:pStyle w:val="Normal"/>
              <w:rPr/>
            </w:pPr>
            <w:r>
              <w:rPr>
                <w:b/>
              </w:rPr>
              <w:t>s hudb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ůzné druhy pohybu s hudebním doprovodem-podle schopností žáků- tanec, balet, aerobní cvičení- případně využití ukázek na kazet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specifika hygieny a bezpečnos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technika pohyb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br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sk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kr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a pohybu s náči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oduché pr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 mí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e švihad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s obru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lování s čink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 medicimba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 z d ě l á v a c í   o b s a 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Y M N A S T I K 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robacie-kotoul let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-stoje na lopatkách 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rukou i s výdrž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met stranou-vlevo,vpra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vnovážné po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ky- na místě, při pohy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k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 odrazem z můstku,z tram.na trampolí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nožka-bedna,koza, i s oddáleným můst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íhání,svis vznesmo,svis střemhlav,houpání s obr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z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skok do vzporu-zákmihem se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myk odrazem jednonož, obouno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švi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ina,lavičky-dí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ky,poskoky,obraty, chůze,klus,poklus,rovnovážné polohy,jednoduché vaz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e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ě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ěžecká abece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ychlostní běhy do l00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ytrvalostní běh na drá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-do 2 000m,CH-do 3 000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ěh v terénu do 20 mi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štafe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 místa, do dálky, do výšky,troj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y, vr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íčkem, graná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ulařská gymnas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rh z místa, sun, otoč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-do 3kg,CH-do 5 k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etický čtyřb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t,vytrvalost,skok do dálky nebo do výšky,hod míškem nebo vrh koul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le podmínek zařazení dalších aktiv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 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ybové hry a netradiční pohybov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základní principy pro řízení a rozhodování poh.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znam poh.her pro ovlivňování poh. předpokladů osobnostních vlastností ž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úkoly, které vyplývají ze h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ůzné r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adost ze hry,spolu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statně navržené a upravené náči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íprava na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stupný ú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otiú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útočná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ihraj  a bě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činnost jednotliv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uvolňování , nabíh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zování prost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pracování míče,vede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ihrávka po zemi, přihrávka hlavou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hazová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řelba z místa a po vede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lň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áz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bír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brank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yt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yráž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k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ihrávání ruk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et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-přihrá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Jedno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Obou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jta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blin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 na koš  jedno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Obou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ha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tk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y her. Systémů</w:t>
            </w:r>
          </w:p>
          <w:p>
            <w:pPr>
              <w:pStyle w:val="Normal"/>
              <w:rPr/>
            </w:pPr>
            <w:r>
              <w:rPr>
                <w:b/>
              </w:rPr>
              <w:t>-osobní obr. Systé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útoč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bran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útoč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činnost jednotliv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volňování bez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volňování s mí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driblin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obrátk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ej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odbíjení ve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odbíjení na ze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posilování prs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podání –dvoj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spodní,vrch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é cviky přes sí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menšené hřiště -2proti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3proti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ráč, který nepřijímá je nahráva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řední u sítě nahráva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s nahrávačem u sí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postavení při příjmu pod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doplňkové sporty podle zájmu 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azova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hej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nn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 rozšiřující obor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Plavání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lavecké disciplí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oubení adaptace na vodní prostředí-různé pohyby ve splývavé poloze, potápění a lovení předmě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zvládá jeden způsob na prsou , jeden naz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uslen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</w:t>
            </w:r>
          </w:p>
          <w:p>
            <w:pPr>
              <w:pStyle w:val="Normal"/>
              <w:rPr/>
            </w:pPr>
            <w:r>
              <w:rPr>
                <w:b/>
              </w:rPr>
              <w:t>-chůze,skluz, dřepy,jízda na jedné brusli, přednožování,zanožování výsk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ízda vpřed, zastavení s půlobra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dšlapování vpř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atáčení překládáním vpř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ízda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měna směru jízd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jízda na vytrvalost 800-1 000m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  <w:shd w:fill="F6F8FA" w:val="clear"/>
              </w:rPr>
              <w:t>evidence dat a informací o pohybových aktivitách, činnostech a výkonech pomocí digitálních technologií (např. tabulkový procesor, speciální online aplikace); různé způsoby vyhodnocování a prezentace dat pomocí digitálních technologií (např. prezentační software, tabulková procesor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testy tělesné zdatnosti pro danou věkovou skupinu, rozvojové pohybové programy; pomůcky pro měření výkonů (krokoměr, chytré hodinky); měření a sledování pohybových aktivit a tělesné zdatnosti v průběhu dne a týdne; hodnocení a porovnávání naměřených výkonů (tabulkové procesory, grafy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olečné cvičení, přenášení poznatků do rod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ojení hudby s pohybem-procítěný pohy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  <w:br/>
              <w:t>VZTAHY,metody, pomůc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běr hudby k pohybových prvků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e z i p ř e d m ě t o v 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 z t a h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trovství-Evropy, světa , 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čansk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ši reprezenta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ejznámější centra LA v 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vody-mistrovství Evropy, světa, 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atletických disciplín, oblečení, technika, vý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 pro rodinné sport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utužování vzájemných vzta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znamenávání výko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ovn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dinné sport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pevňování vzta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ístopis-ČR,Evropy, svě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tkání, soutěže, mistrovství 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olečný trénin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ledování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is utkání, jména hráč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e stopk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ěsta  utkání v 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trovství Evropy, světa, 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is utkání,jména hráčů, názvy zemí at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e stopkami, rozdělení zápa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, sledování zápasů, zájem o s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ístopis ČR,Evropy, svě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dle míst různých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sleduje významná tk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pis, jména hráčů, měst zemí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e stopk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ítání při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dinné sportování-dovole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leduje výkony ve svém měs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leduje zápasy –mistrovství,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Char">
    <w:name w:val="Styl Mezititulek_RVPZV 11 b. Tučné Zarovnat do bloku První řádek: ... Char Char Char Char Char Char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Char">
    <w:name w:val="Styl Mezititulek_RVPZV 11 b. Tučné Zarovnat do bloku První řádek: ... Char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08-16T09:03:00Z</dcterms:modified>
  <cp:revision>34</cp:revision>
  <dc:subject/>
  <dc:title>Název předmětu –ročník</dc:title>
</cp:coreProperties>
</file>