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02145</wp:posOffset>
                </wp:positionH>
                <wp:positionV relativeFrom="paragraph">
                  <wp:posOffset>-7613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pt;margin-top:-54pt;width:77.4pt;height:78.45pt" coordorigin="11160,-108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1160;top:-108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11240;top:-78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 xml:space="preserve">4. Učební plán – 1. stupeň – ŠVP  pro základní vzdělávání SOVA II.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340"/>
        <w:gridCol w:w="720"/>
        <w:gridCol w:w="900"/>
        <w:gridCol w:w="900"/>
        <w:gridCol w:w="720"/>
        <w:gridCol w:w="720"/>
        <w:gridCol w:w="1080"/>
        <w:gridCol w:w="1162"/>
        <w:gridCol w:w="87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zdělávací obla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zdělávací obor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učovací předmě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.</w:t>
            </w:r>
          </w:p>
          <w:p>
            <w:pPr>
              <w:pStyle w:val="Heading1"/>
              <w:rPr/>
            </w:pPr>
            <w:r>
              <w:rPr/>
              <w:t>RV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p.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zyk a jazyková komunik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ský jazyk a litera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Český jazyk a litera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izí ja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glický jazy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atika 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jí aplika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atika a její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lik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jeho svě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jeho svě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vo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lastivě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rodově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ění a kul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dební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dební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tvarná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tvarn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zdrav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ělesná vých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ělesná vých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svět prá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lověk a svět prá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acovní činn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známky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isponibilní hodiny jsou označeny v učebním plánu za znaménkem + v daném ročníku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Disponibilní časová dotace je využita k posílení jednotlivých vzdělávacích oblastí v celkovém počtu  16 hodin takto:</w:t>
      </w:r>
    </w:p>
    <w:p>
      <w:pPr>
        <w:pStyle w:val="Normal"/>
        <w:ind w:left="360" w:hanging="0"/>
        <w:rPr/>
      </w:pPr>
      <w:r>
        <w:rPr/>
        <w:t xml:space="preserve">   </w:t>
      </w:r>
    </w:p>
    <w:tbl>
      <w:tblPr>
        <w:tblW w:w="1394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993"/>
        <w:gridCol w:w="574"/>
        <w:gridCol w:w="689"/>
        <w:gridCol w:w="720"/>
        <w:gridCol w:w="720"/>
        <w:gridCol w:w="720"/>
        <w:gridCol w:w="7932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yučovací předmě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čet hodin celkem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r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ůvod posílení 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eský jazyk a literatu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hodi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ůraz na komunikaci, procvičení jazykových dovedností, rozvoj čtenářské gramotnosti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zí jazyk – Anglický jaz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hodin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znam jazykové komunikace, základní jazykové dovednosti od 1. třídy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hodin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ůležitost rozvoje logického myšlení, procvičení mat. dovedností, rozvoj matematické gramotnosti, řešení nestandardních úloh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vinná výuka plavání je zařazena do 2. a 3 ročníku v rámci tělesné výchovy v časové dotaci 20 hodin základní výcvik a 20 hodin pokračující plavecký výcvik. Ve 4. -5. ročníku může být zařazen pokračující plavecký výcvik financovaný rodiči v časové dotaci 5-10 hodi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Anglický jazyk je součástí povinné výuky od 1. ročníku pro všechny žáky s časovou dotací 1 h v 1. ročníku, 2 h ve 2. ročníku, po 3 h ve 3., 4. a 5. roční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Informatika je vyučována ve 4. a 5. ročníku 1 hodina týdně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zdělávací oblast Člověk a jeho svět je realizována vyučovacím předmětem Prvouka v 1. – 3. ročníku a vyučovacích předmětech vlastivěda a přírodověda ve 4. a 5. ročníku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povinné předměty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Podle potřeby můžeme zařadit jako nepovinný předmět speciálně pedagogické  péče - Seminář z českého jazyka -  na 1. i 2. stupni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5:07:00Z</dcterms:created>
  <dc:creator>ZŠ Slovanka</dc:creator>
  <dc:description/>
  <cp:keywords/>
  <dc:language>en-US</dc:language>
  <cp:lastModifiedBy>Kateřina Černa</cp:lastModifiedBy>
  <cp:lastPrinted>2023-09-19T11:13:00Z</cp:lastPrinted>
  <dcterms:modified xsi:type="dcterms:W3CDTF">2023-09-27T06:42:00Z</dcterms:modified>
  <cp:revision>9</cp:revision>
  <dc:subject/>
  <dc:title>Učební plán – 1</dc:title>
</cp:coreProperties>
</file>