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  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bírá, vytváří a pojmenovává prvky vizuálně obrazných vyjádření a jejich vztahů; uplatňuje je pro vyjádření vlastních zkušeností, vjemů, představ a poznatků; variuje různé prvky a jejich vztahů pro získání osobitých výsledků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zaznamenává vizuální zkušenost i zkušenosti získané ostatními smysly a k zaznamenání podnětů z představ a fantazi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chycuje jevy a procesy v proměnách a vztazích; k tvorbě užívá některé metody uplatňované v současném výtvarném umění a digitálních mediích – počítačová grafika, fotografie, video, animac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vybírá, kombinuje a vytváří prostředky pro vlastní osobité vyjádření 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í působení vizuálně obrazného vyjádření v rovině smyslového účinku, v rovině subjektivního účinku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interpretuje umělecká vizuálně obrazná vyjádření současnosti i minulosti; vychází při tom ze svých znalostí historických souvislostí i z osobních zkušeností a prožitků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ověřuje komunikační účinky vybraných, upravených či samostatně vytvořených vizuálně obrazných vyjádření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základní dovednosti při přípravě, realizaci a prezentaci vlastního tvůrčího záměr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platňuje linie, barvy, tvary a objekty v ploše i prostoru podle vlastního tvůrčího záměru, využívá jejich vlastnosti a vztahy; pojmenovává je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/>
      </w:pPr>
      <w:r>
        <w:rPr/>
        <w:t>ve výsledcích vlastní tvorby i tvorby ostatních; vnímá a porovnává jejich uplatnění v běžné i umělecké produkc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 vlastní tvorbě vychází ze svých vlastních zkušeností, představ a myšlenek, hledá a zvolí pro jejich vyjádření nejvhodnější prostředky a postupy; zhodnotí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a prezentuje výsledek své tvorby, porovnává ho s výsledky ostatních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nímá a porovnává výsledky běžné i umělecké produkce, slovně vyjádří své postřehy a poc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8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achycuje jevy a procesy v proměnách a vztazích; k tvorbě užívá některé metody uplatňované v současném výtvarném umění a digitálních médiích – počítačová grafika, fotografie, video, animace</w:t>
      </w:r>
    </w:p>
    <w:p>
      <w:pPr>
        <w:pStyle w:val="Normal"/>
        <w:numPr>
          <w:ilvl w:val="0"/>
          <w:numId w:val="8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bírá, kombinuje a vytváří prostředky pro vlastní osobité vyjádření; objevuje možnosti práce s digitálními technologiemi, experimentuje</w:t>
      </w:r>
    </w:p>
    <w:p>
      <w:pPr>
        <w:pStyle w:val="Normal"/>
        <w:numPr>
          <w:ilvl w:val="0"/>
          <w:numId w:val="8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interpretuje umělecká vizuálně obrazná vyjádření současnosti i minulosti; vychází při tom ze svých znalostí historických souvislostí i z osobních zkušeností a prožitků</w:t>
      </w:r>
    </w:p>
    <w:p>
      <w:pPr>
        <w:pStyle w:val="Normal"/>
        <w:numPr>
          <w:ilvl w:val="0"/>
          <w:numId w:val="8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ověřuje komunikační účinky vybraných, upravených či samostatně vytvořených vizuálně obrazných vyjádření; nalézá vhodnou formu pro jejich prezentaci i v digitálním prostředí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4"/>
        </w:numPr>
        <w:shd w:fill="F6F8FA" w:val="clear"/>
        <w:spacing w:before="280" w:after="280"/>
        <w:rPr/>
      </w:pPr>
      <w:r>
        <w:rPr>
          <w:b/>
          <w:i/>
          <w:color w:val="FF0000"/>
          <w:sz w:val="20"/>
          <w:szCs w:val="20"/>
        </w:rPr>
        <w:t>uplatňuje základní dovednosti při přípravě, realizaci a prezentaci vlastního tvůrčího záměru; objevuje možnosti práce s digitálními technologiemi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žívá prostředky pro zachycení jevů a procesů v proměnách a vztazích, k tvorbě užívá některé metody uplatňované v současném výtvarném umění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ovnává na konkrétních příkladech různé interpretace vizuálně obrazného vyjádření, vysvětluje své postoje k nim s vědomím osobní, společenské a kulturní podmíněnosti svých hodnotových soud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světluje a obhajuje vlastní tvorb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lézá vztahy mezi jednotlivými druhy umění a uplatňuje různorodost výrazových prostředků při hledání variant řešení společně zvolených téma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žívá vizuálně obrazové vyjádření k zaznamenávání vizuálních zkušenost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ěřuje komunikační účinky vybraných, upravených či samostatně vytvořených vizuálně obrazných vyjádření v sociálních vztazích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tvarně se vyjadřuje k lidovým tradicím, zvykům a svátků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olí odpovídající nástroje k tvorbě a proměně digitálního vizuálního obsahu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e záměrem si rozšiřuje a třídí podle osobně vytvořených kritérií digitální databanku uměleckých děl pro další využití, postupuje podle pravidel v oblasti autorských práv a licencí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věřuje si účinky své tvorby, s využitím digitálních technologií je sdílí s ostatními, a to v rámci školy i širšího okruhu lidí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 využitím digitálních technologií si volí různé způsoby prezentace výsledků vlastní tvorby, tak, aby byla co nejvíce v souladu se záměrem a oslovila různé skupiny lidí (jedná se o škálu od exkluzivního představení vlastních děl jednotlivci přes prezentaci pro vybranou skupinu až po sdílení ve veřejně dostupných prostorách a na sociálních sítích)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2"/>
                <w:szCs w:val="22"/>
              </w:rPr>
              <w:t>při sdílení vizuálního a multimediálního obsahu dodržuje pravidla v oblasti autorských práv a licenc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áce s uměleckým dílem, animace, výtvarné směry (pop-art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lastní  vnímání, rozvoj vlastního názoru a náhledu na danou vě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zentace vlastního díl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ktické ověřování a postupné využívání kompozičních principů (dominanta, vertikála, horizontála, diagonála, kontrast, harmonie) v experimentálních činnostech a vlastní tvorbě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měny komunikačního obsahu – záměry tvorb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ová média (digitální fotografie, animace, video); vektorová a bitmapová grafika; klip (rychlost, efektnost, dynamika, expresivita, rytmus, zábavnost, humor), jeho kladné i záporné stránky – pasivní konzumenství; obrazová a zvuková složka klipu – variování (vlastní zvuková stopa a přejatá skladba); obraz – zvuk – text (zvuk a proměna obrazu; variace obraz ů a jejich proměn v důsledku zvuku a textu)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oměna komunikačního obsahu – projevy komercionalizace – reklama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nline sbírky regionálních, národních a světových galerií a muzeí výtvarného umění – výběr informací podle zájmu, prezentace informací a sdílení s ostatními; umělecké školy a ateliéry – výběr informací podle zájmu; významné výstavy a události, domácí i zahraniční kulturní události (např. Pražské Quadriennale, Bienále v Benátkách, Cena Jindřicha Chalupeckého, Design blok)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V – Tvorba mediálního sdělen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– </w:t>
            </w:r>
            <w:r>
              <w:rPr>
                <w:b/>
                <w:sz w:val="20"/>
              </w:rPr>
              <w:t>uplatnění a výběr výrazových prostředk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OV – člověk ve společnosti  (8. tř.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 – geometrie (8. tříd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- státní svátky, znaky, symboly (6.třída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2:23:00Z</dcterms:created>
  <dc:creator>ZŠ Slovanka</dc:creator>
  <dc:description/>
  <cp:keywords/>
  <dc:language>en-US</dc:language>
  <cp:lastModifiedBy>Kateřina Černa</cp:lastModifiedBy>
  <dcterms:modified xsi:type="dcterms:W3CDTF">2023-10-25T06:57:00Z</dcterms:modified>
  <cp:revision>8</cp:revision>
  <dc:subject/>
  <dc:title>Název předmětu –ročník</dc:title>
</cp:coreProperties>
</file>