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 Prvouka 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 2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MÍSTO, KDE ŽIJEME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značí v jednoduchém plánu místo svého bydliště a školy, cestu na určené místo a rozliší možná nebezpečí v nejbližším okolí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ačlení svou obec (město) do příslušného kraje a obslužného centra ČR, pozoruje a popíše změny v nejbližším okolí, obci (městě)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orientuje se v okolí svého bydliště a v okolí školy</w:t>
      </w:r>
    </w:p>
    <w:p>
      <w:pPr>
        <w:pStyle w:val="Styl11bTunKurzvaVpravo02cmPed1b"/>
        <w:numPr>
          <w:ilvl w:val="0"/>
          <w:numId w:val="7"/>
        </w:numPr>
        <w:rPr/>
      </w:pPr>
      <w:r>
        <w:rPr>
          <w:bCs w:val="false"/>
          <w:iCs w:val="false"/>
          <w:sz w:val="20"/>
          <w:szCs w:val="20"/>
        </w:rPr>
        <w:t xml:space="preserve">zvládne cestu do školy </w:t>
      </w:r>
    </w:p>
    <w:p>
      <w:pPr>
        <w:pStyle w:val="TmaRVPZV"/>
        <w:ind w:left="57" w:hanging="0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</w:r>
    </w:p>
    <w:p>
      <w:pPr>
        <w:pStyle w:val="TmaRVPZV"/>
        <w:ind w:left="57" w:hanging="0"/>
        <w:rPr/>
      </w:pPr>
      <w:r>
        <w:rPr>
          <w:sz w:val="20"/>
          <w:szCs w:val="20"/>
        </w:rPr>
        <w:t>LIDÉ KOLEM  NÁS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rozlišuje blízké příbuzenské vztahy v rodině, role rodinných příslušníků a vztahy mezi nimi, projevuje toleranci k přirozeným odlišnostem spolužáků i jiných lidí, jejich přednostem i nedostatkům 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odvodí význam a potřebu různých povolání a pracovních činnost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ind w:left="644" w:right="113" w:hanging="360"/>
        <w:rPr>
          <w:bCs w:val="false"/>
          <w:iCs w:val="false"/>
          <w:sz w:val="20"/>
          <w:szCs w:val="20"/>
        </w:rPr>
      </w:pPr>
      <w:r>
        <w:rPr>
          <w:sz w:val="20"/>
          <w:szCs w:val="20"/>
        </w:rPr>
        <w:t>rozlišuje role rodinných příslušníků a vztahy mezi nimi, rozlišuje blízké příbuzenské vztahy</w:t>
      </w:r>
    </w:p>
    <w:p>
      <w:pPr>
        <w:pStyle w:val="Styl11bTunKurzvaVpravo02cmPed1b"/>
        <w:numPr>
          <w:ilvl w:val="0"/>
          <w:numId w:val="7"/>
        </w:numPr>
        <w:ind w:left="644" w:right="113" w:hanging="360"/>
        <w:rPr>
          <w:bCs w:val="false"/>
          <w:iCs w:val="false"/>
          <w:sz w:val="20"/>
          <w:szCs w:val="20"/>
        </w:rPr>
      </w:pPr>
      <w:r>
        <w:rPr>
          <w:sz w:val="20"/>
          <w:szCs w:val="20"/>
        </w:rPr>
        <w:t>projevuje toleranci k odlišnostem spolužáků, jejich přednostem i nedostatkům</w:t>
      </w:r>
    </w:p>
    <w:p>
      <w:pPr>
        <w:pStyle w:val="Styl11bTunKurzvaVpravo02cmPed1b"/>
        <w:numPr>
          <w:ilvl w:val="0"/>
          <w:numId w:val="7"/>
        </w:numPr>
        <w:ind w:left="644" w:right="113" w:hanging="360"/>
        <w:rPr>
          <w:bCs w:val="false"/>
          <w:iCs w:val="false"/>
          <w:sz w:val="20"/>
          <w:szCs w:val="20"/>
        </w:rPr>
      </w:pPr>
      <w:r>
        <w:rPr>
          <w:sz w:val="20"/>
          <w:szCs w:val="20"/>
        </w:rPr>
        <w:t xml:space="preserve">pojmenuje nejběžnější povolání a pracovní činnosti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LIDÉ A ČAS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užívá časové údaje při řešení různých situací v denním životě, rozlišuje děj v minulosti, přítomnosti a budoucnost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uplatňuje elementární poznatky o sobě, o rodině a činnostech člověka, o lidské společnosti, </w:t>
      </w:r>
      <w:r>
        <w:rPr>
          <w:sz w:val="20"/>
          <w:szCs w:val="20"/>
        </w:rPr>
        <w:t>soužití, zvycích a o práci lidí;</w:t>
      </w:r>
      <w:r>
        <w:rPr>
          <w:color w:val="000000"/>
          <w:sz w:val="20"/>
          <w:szCs w:val="20"/>
        </w:rPr>
        <w:t xml:space="preserve"> na příkladech porovnává </w:t>
      </w:r>
      <w:r>
        <w:rPr>
          <w:sz w:val="20"/>
          <w:szCs w:val="20"/>
        </w:rPr>
        <w:t>minulost</w:t>
      </w:r>
      <w:r>
        <w:rPr>
          <w:color w:val="000000"/>
          <w:sz w:val="20"/>
          <w:szCs w:val="20"/>
        </w:rPr>
        <w:t xml:space="preserve"> a současnos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zná, kolik je hodin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ná rozvržení svých denních činností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znává různé lidské činnosti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ROZMANITOST PŘÍROD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zoruje, popíše a porovná viditelné proměny v přírodě v jednotlivých ročních obdobích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ozná nejběžnější druhy domácích a volně žijících zvířat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pojmenuje základní druhy ovoce a zeleniny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LOVĚK A JEHO ZDRAVÍ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spacing w:before="240" w:after="0"/>
        <w:rPr>
          <w:sz w:val="20"/>
          <w:szCs w:val="20"/>
        </w:rPr>
      </w:pPr>
      <w:r>
        <w:rPr>
          <w:sz w:val="20"/>
          <w:szCs w:val="20"/>
        </w:rPr>
        <w:t>uplatňuje základní hygienické, režimové a jiné zdravotně preventivní návyky s využitím elementárních znalostí o lidském těle; projevuje vhodným chováním a činnostmi vztah ke zdraví</w:t>
      </w:r>
    </w:p>
    <w:p>
      <w:pPr>
        <w:pStyle w:val="Styl11bTunKurzvaVpravo02cmPed1b"/>
        <w:numPr>
          <w:ilvl w:val="0"/>
          <w:numId w:val="2"/>
        </w:numPr>
        <w:spacing w:before="240" w:after="0"/>
        <w:rPr>
          <w:sz w:val="20"/>
          <w:szCs w:val="20"/>
        </w:rPr>
      </w:pPr>
      <w:r>
        <w:rPr>
          <w:bCs w:val="false"/>
          <w:iCs w:val="false"/>
          <w:sz w:val="20"/>
          <w:szCs w:val="20"/>
        </w:rPr>
        <w:t>rozezná nebezpečí různého charakteru, využívá bezpečná místa pro hru a trávení volného času, uplatňuje základní pravidla bezpečného chování účastníka silničního provozu, jedná tak, aby neohrožoval zdraví své a zdraví jiných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aguje adekvátně na pokyny dospělých při mimořádných událostech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platňuje hygienické návyky a zvládá sebeobsluhu; popíše své zdravotní potíže a pocity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jmenuje hlavní části lidského těla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ozezná nebezpečí; dodržuje zásady bezpečného chování; neohrožuje své zdraví a zdraví jiných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hová se obezřetně při setkání s neznámými jedinci; v případě potřeby požádá o pomoc pro sebe i pro jiné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eaguje adekvátně na pokyny dospělých při mimořádných událostech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494"/>
        <w:gridCol w:w="3077"/>
        <w:gridCol w:w="4130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zipředmětové vztahy, evaluace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: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tody, pomůcky, poznámky, evaluace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ísto, kde žijem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rovnává bydlení na venkově a ve měst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uvědomuje si domov jako místo bezpeč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rientuje se v nejbližším okolí školy a svého bydliště, popíše změny v nejbližším okol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zná název naší vlasti a hlavního města, pozná státní hymn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zná české mince a bankov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uvede příklad využití platební ka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dé kolem ná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jmenuje celým jménem členy nejbližší rodi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chápe nutnost pomoci a ohleduplného chování členů domác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dokáže se postarat o pokojové rostliny a drobná domácí zvířat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dhadne cenu základních potravin a celkovou cenu nákup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dé a ča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yjmenuje měsíce v ro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yhledává v kalendáři základní údaj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yjmenuje dny v týdnu, rozlišuje pracovní dny a víke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rientuje se v čase z hlediska denního režimu (ráno, dopoledne, poledne, odpoledne, veče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manitost přírod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zoruje, popíše a porovná viditelné změny v přírodě charakteristické pro jednotlivá roční obdob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pozná základní druhy zeleniny a ovoce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rozezná domácí zvířata, umí  pojmenovat jejich mláďata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posuzuje význam chovu hospodářských zvířat a pěstování zemědělských plodin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pojmenuje základní stromy jehličnaté, listnaté, přiřazuje k nim jejich plody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pojmenuje některé houby a lesní plody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pojmenuje některé volně žijící živočichy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rozlišuje savce a ptáky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vyjmenuje některé stěhovavé ptáky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/>
              <w:t>posuzuje význam lesa a chápe nutnost ohleduplného chování k přírodě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Člověk a jeho zdraví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pojmenuje části těla, vyjmenuje lidské smys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radí, jak se máme chovat při úrazu, nemoc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chápe nutnost ochrany zdraví, dodržování zásad hygieny a zdravé výživy, dodržování pravidel silničního provoz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právně používá pravidla chování na stezkách pro chodce (při akcích škol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ozeznává vybrané značky pro chod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bezpečně překonává silnici se světelnými signá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 modelových situacích a při akcích školy uplatňuje pravidla správného cestování dopravními prostřed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ozezná a používá bezpečnou cestu do školy, zvládá modelové situace „sám domů“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zná důležitá telefonní čís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ví, kdy použít čísla tísňového volání – 112, 150, 155, 158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určí vhodná místa pro hru a trávení volného čas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uplatňuje bezpečné způsoby pohybu a chování v silničním provozu při cestě do školy a ze školy, charakterizuje nebezpečná míst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 xml:space="preserve">uvede základní ochranné prvky v silniční dopravě v roli chodce, cíleně je používá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škola, cesta do školy, život ve škole, okolí ško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o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e vlast – Česká republ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ský život, rodina, byt, zásady společenského chování, pomoc v domác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ácí zvířata chovaná pro radost, péče o 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oční doby, měsíce v ro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y v týdnu – pracovní dny, dny vo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endá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i dne, režim d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procházce v le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 l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lenina a ovo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vci a ptá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ířata v zim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tliny na ja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podářská zvířata, domácí zvíř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marádi příro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idské tělo, hygiena, smysly, zdraví, první pomo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sňová vol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í bezpečí - chodec, cyklista, dopravní prostředky, bezpečné chování v rizikovém prostředí, vhodné a nevhodná místa pro h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 mezi účastníky silničního provoz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ravní značky, předcházení rizikovým situacím v dopravě a v dopravních prostředcích (bezpečnostní prvk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silnici (pravidla chůze, krajnice, nástrah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 čem se ještě jezdí (in-line brusle, skateboard, koloběžka, ochrana – přilba, chránič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cházení silnice (bez přechodu, po přechodu, po přechodu se světelnými signál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tahy mezi cestujícími v autě, v hromadných prostředcích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EV: Lidské aktivity a problémy životního prostředí – </w:t>
            </w:r>
            <w:r>
              <w:rPr/>
              <w:t>procházka městem- práce ve skupinách, žáci zapisují klady a zápory života ve městě, následná prezentace skup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uka prvouky má komplexní charakter a jednotlivé poznatky se prolínají s poznatky ze všech ostatních předmětů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ůcky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učebnice a pracovní sešity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encyklopedie, nástěnné obrazy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VD, CD, PC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nteraktivní tabul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erbář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tlasy rostlin a živočichů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diny (papírové, digitální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řírodniny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opravní značky, semafo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dely a makety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ředměty denní potře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cházky a exkurze, besedy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09:00Z</dcterms:created>
  <dc:creator>ZŠ Slovanka</dc:creator>
  <dc:description/>
  <cp:keywords/>
  <dc:language>en-US</dc:language>
  <cp:lastModifiedBy>Kateřina Černa</cp:lastModifiedBy>
  <dcterms:modified xsi:type="dcterms:W3CDTF">2022-07-20T08:58:00Z</dcterms:modified>
  <cp:revision>23</cp:revision>
  <dc:subject/>
  <dc:title>Název předmětu –ročník</dc:title>
</cp:coreProperties>
</file>