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4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Char"/>
        <w:ind w:left="57" w:hanging="0"/>
        <w:rPr/>
      </w:pPr>
      <w:r>
        <w:rPr>
          <w:sz w:val="20"/>
          <w:szCs w:val="20"/>
        </w:rPr>
        <w:t>Očekávané výstupy  z RVP – 2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podílí se na realizaci  pravidelného pohybového režimu; uplatňuje kondičně zaměřené činnosti; projevuje přiměřenou samostatnost a vůli po zlepšení úrovně své zdat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vládá v souladu s individuálními předpoklady osvojované pohybové dovednosti; vytváří varianty osvojených pohybových her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pravidla hygieny a bezpečného chování v běžném sportovním prostředí; adekvátně reaguje v situaci úrazu spolužáka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jednoduše zhodnotí kvalitu pohybové činnosti spolužáka a reaguje na pokyny k vlastnímu provedení pohybové činn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žívá při pohybové činnosti základní osvojované tělocvičné názvosloví; cvičí podle jednoduchého nákresu, popisu cvičení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měří základní pohybové výkony a porovná je s předchozími výsledk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orientuje se v informačních zdrojích o pohybových aktivitách a sportovních akcích ve škole i v místě bydliště; samostatně získá potřebné informa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chápe význam tělesné zdatnosti pro zdraví a začleňuje pohyb do denního režimu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zdokonaluje základní pohybové dovednosti podle svých pohybových možností a schopností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uplatňuje hygienické a bezpečnostní zásady pro provádění zdravotně vhodné a bezpečné pohybové činnosti </w:t>
      </w:r>
    </w:p>
    <w:p>
      <w:pPr>
        <w:pStyle w:val="Styl11bTunKurzvaVpravo02cmPed1b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reaguje na pokyny k provádění vlastní pohybové činnost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užívá znalost základní přípravy organismu před pohybovou aktivito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 xml:space="preserve">uplatňuje základní principy protahovacích a napínacích cviků, cviků pro zahřátí a uvolnění, kompenzačních a relaxačních cviků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dílí se na realizaci pravidelného pohybového režim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projevuje přiměřenou samostatnost a vůli pro zlepšení úrovně své zdatnos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ři pohybových činnostech respektuje základní pravidla správného dýchán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platňuje zásady pohybové hygie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užívá základní tělocvičné pojmy – názvy pohybových činností, tělocvičného nářadí, náčiní a částí hřišt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održuje pravidla bezp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projevuje přiměřenou samostatnost a vůli pro zlepšení úrovně své zdatnosti v běhu, skoku do dálky a hodu míčk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upraví doskočiště, připraví start běhu, vydá pokyny pro start, změří a zapíše výkony v jednotlivých disciplínách, porovná je s předchozími výsled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ymnastické činnosti, rytmická a kondiční gymnastika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poskytne základní dopomoc a záchranu při cvičen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správně provede kotoul vpřed i ve vazbách, kotoul vza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provádí průpravné cviky pro stoj na rukou s dopomocí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provádí průpravné cviky pro přeskok přes nářadí odpovídající výšk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zvládá základy chůze na kladině s obměnami s dopomocí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respektuje pokyny pro zvládnutí šplhu na tyč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</w:rPr>
              <w:t>zvládá základní kroky lidových tanců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seznámí se s dětským aerobikem a kondičním cvičením s hudbo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vyjádří pohybem různé činnosti, představy, nálad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vytváří varianty známých 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ná pravidla alespoň 5 pohybových her, ví, jaké je jejich zaměře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dohodne se se spolužáky na rozdělení do družstev a společné taktice při hř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s pomocí učitele zaznamenává výsledek utká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u w:val="single"/>
              </w:rPr>
            </w:pPr>
            <w:r>
              <w:rPr>
                <w:b/>
              </w:rPr>
              <w:t>respektuje pojmy z pravidel sportů a soutěž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280" w:after="150"/>
              <w:rPr/>
            </w:pPr>
            <w:r>
              <w:rPr>
                <w:color w:val="FF0000"/>
              </w:rPr>
              <w:t>používá digitální technologie pro sledování základních kondičních činností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ěří a zaznamenává pohybové výkony moderními technologiemi</w:t>
            </w:r>
          </w:p>
          <w:p>
            <w:pPr>
              <w:pStyle w:val="Normal"/>
              <w:numPr>
                <w:ilvl w:val="0"/>
                <w:numId w:val="7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leduje informace o akcích zaměřených na pohybové aktivity ve škole i v místě bydliště a diskutuje o nic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říprava organismu ke sportovnímu výkonu, zdravotně zaměřené činnost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cvičení během  dne, pravidelný pohybový reži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rytmické a kondiční formy cvičení pro dět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>základy estetického pohyb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efektivní komunikace v T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avidla bezpečnosti při sportování, první pomoc při úraz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avidla správného dýchání při sportovních činnostech, zásady pohybové hygie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ázvy pohybových činností, tělocvičného nářadí, náčiní a částí hřiště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běžecké rychlosti a vytrval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ychlý běh na 60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tivovaný běh v teré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odrazové síly a obrat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draz z místa, z rozběhu, z břev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skok do dálky z roz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 míčkem z roz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ěření výkon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bní polohy, postoje a pohyby paží, nohou, trupu, názvy používaného nářadí a náči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záchrana a dopomoc při gymnastickém cvi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pohyblivosti, obratnosti, síly, rychlosti a koordinace pohyb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toul vpřed a jeho modifik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toul vz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gymnastický odraz z můst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přeskok 2 – 4 dílů švédské bedn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hůze na lavičce (kladině) s obměn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plh na tyč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y estetického pohybu těla a jeho částí v různých polohách, změny poloh, obměny tempa a ryt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tance založené na kroku poskočném, přísuvném, přeměnném (2/4 a 3/4 taneční kro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dětský aerobic, kondiční cvičení s hudb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ariace her jednoho dru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značení a vybavení hřišť, role ve hře, pravidla zjednodušených sportovních 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ihrávky jednoruč a obouruč, přihrávka vnitřním nártem po ze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ytání míče obouruč, tlumení míče vnitřní stranou noh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edení míče dribling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řelba na koš, bran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hyb s míčem a bez míče, zastav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ůpravné sportovní hry, utkání podle zjednodušených pravidel (vybíjená, minikopaná, minibasketbal, miniházená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úpoly – je možné zařazovat průpravné přetahy a přetla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uje se pravidelně do pohybového režimu dětí v hodinách TV především v návaznosti na jejich svalová oslabení a dlouhodobé sezení.</w:t>
            </w:r>
          </w:p>
          <w:p>
            <w:pPr>
              <w:pStyle w:val="Zkladn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e možnosti školy lze zařadit v rámci hodin tělesné výchovy                 „Pokračovací plavecký výcvik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sledování úrovně tělesné zdatnosti pomocí digitálních technologií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hodnocování tělesné zdatnosti a osobního zlepšení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ití digitálních technologií ke sledování pohybových aktivit (množství, intenzity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ěření výkonů (délka, čas, počet opakování apod.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můcky pro měření výkonů (krokoměr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znamenávání výkonů (tabulkové procesory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hodnocení a porovnávání výkonů (tabulkové procesory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informační zdroje o pohybových aktivitách ve škole (nástěnky, webové stránky školy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informační zdroje o pohybových aktivitách v místě bydliště (webové stránky obce, místních organizací)</w:t>
            </w:r>
          </w:p>
          <w:p>
            <w:pPr>
              <w:pStyle w:val="Normal"/>
              <w:numPr>
                <w:ilvl w:val="0"/>
                <w:numId w:val="8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informační zdroje o pohybových aktivitách v České republice (noviny, časopisy, webové stránky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operace a kompet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oj individuálních a sociálních dovedností pro etické zvládání situací soutěže, konkurence, smysl pro fair play hru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ěření výkonů, zaznamenávání a porovnávání výkon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58:00Z</dcterms:created>
  <dc:creator>ZŠ Slovanka</dc:creator>
  <dc:description/>
  <cp:keywords/>
  <dc:language>en-US</dc:language>
  <cp:lastModifiedBy>Blanka Dvořákova</cp:lastModifiedBy>
  <cp:lastPrinted>2008-08-20T13:38:00Z</cp:lastPrinted>
  <dcterms:modified xsi:type="dcterms:W3CDTF">2023-09-28T15:03:00Z</dcterms:modified>
  <cp:revision>11</cp:revision>
  <dc:subject/>
  <dc:title>Název předmětu –ročník</dc:title>
</cp:coreProperties>
</file>