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61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-36pt;width:77.4pt;height:78.45pt" coordorigin="756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64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Německý jazyk – 2. stupeň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Vzdělávací obsah předmětu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Vyučovací předmět je zařazen samostatně v 7. až 9. ročníku v dotaci 2h týdně  jako povinný  předmět – druhý cizí jazyk </w:t>
      </w:r>
      <w:r>
        <w:rPr/>
        <w:t>za předpokladu, že o tento druhý cizí jazyk projeví zájem dostatečný počet žáků.</w:t>
      </w:r>
      <w:r>
        <w:rPr>
          <w:bCs/>
        </w:rPr>
        <w:t>. Výuka probíhá většinou ve třídách dělených na skupiny.</w:t>
      </w:r>
    </w:p>
    <w:p>
      <w:pPr>
        <w:pStyle w:val="Normal"/>
        <w:jc w:val="both"/>
        <w:rPr/>
      </w:pPr>
      <w:r>
        <w:rPr>
          <w:bCs/>
        </w:rPr>
        <w:t xml:space="preserve">Výuka 2. cizího jazyka (NJ) směřuje k získávání zájmu o studium dalšího cizího jazyka a vytváření pozitivního vztahu k tomuto předmětu. Důraz je kladen na komunikační schopnosti žáků, čemuž je podřízena i veškerá výuka gramatiky.  Předmět směřuje k tomu, aby žáci byli schopni dorozumět se s cizincem  v běžných situacích  a hovořit s ním o jednoduchých tématech. Žáci musí rovněž porozumět čtenému textu, který výběrem slovní zásoby odpovídá jejich jazykové úrovni. </w:t>
      </w:r>
    </w:p>
    <w:p>
      <w:pPr>
        <w:pStyle w:val="Normal"/>
        <w:jc w:val="both"/>
        <w:rPr/>
      </w:pPr>
      <w:r>
        <w:rPr>
          <w:bCs/>
        </w:rPr>
        <w:t>Kromě slovní zásoby se procvičuje větná skladba, pozornost je věnována poslechu a správné výslovnosti. K výuce jsou používány také výukové programy a internet v počítačových učebnách, video, televize, slovníky, obrazové materiály a prospekty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Výuka seznamuje žáky s reáliemi zemí, jež tímto jazykem hovoří. Znalost cizího jazyka vede žáky k pochopení jiných cizojazyčných kultur, prohlubuje v nich toleranci k nim,</w:t>
      </w:r>
      <w:r>
        <w:rPr>
          <w:b/>
        </w:rPr>
        <w:t xml:space="preserve"> </w:t>
      </w:r>
      <w:r>
        <w:rPr>
          <w:bCs/>
        </w:rPr>
        <w:t>vede</w:t>
      </w:r>
      <w:r>
        <w:rPr>
          <w:b/>
        </w:rPr>
        <w:t xml:space="preserve"> </w:t>
      </w:r>
      <w:r>
        <w:rPr>
          <w:bCs/>
        </w:rPr>
        <w:t>k respektu k odlišným hodnotám jiných národ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Formy realizac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vyučovací hodina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olympiád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soutěž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rojekty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oznávací pobyty a zájezd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Časová dotac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 hodiny týdně (7. – 9. ročník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Místo realizac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třída, jazyková učebna, učebna informatik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ělení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 skupiny v rámci ročník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ůřezová témat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ejsou zařazen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Kompetence k uč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hlasitému plynulému a foneticky správnému čtení jednoduchých textů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rezentaci říkanek, básniček, rozpočitadel, písniček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rozumění jednoduchým pokynům v cizím jazyce při práci ve třídě a ke správné reakci na ně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orientaci v obsahu jednoduchého textu a vyhledání odpovědi na otázky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obměně krátkých textů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používání abecedního slovníku učebnice a cizojazyčných slovníků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yužívání prostředků výpočetní techniky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kritickému hodnocení výsledků svého učení a diskuzi o nich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ompetence k řešení problém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vyhledávání potřebných informací vhodných k řešení problém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amostatnému řešení problémů a k volbě vhodných způsobů řeš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Kompetence komunikativní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rozumění jednoduché konverzaci dvou osob a k pochopení jejího obsahu a smysl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navázání kontaktu s konkrétní osobou 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vyžádání jednoduché informace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estavení jednoduchého sdělení a odpovědi na sdělení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řešení jednoduché situace související se seznamováním, se zahájením, vedením a ukončením rozhovor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získávání a poskytování základních časových, místních a jiných informací</w:t>
      </w:r>
    </w:p>
    <w:p>
      <w:pPr>
        <w:pStyle w:val="Heading1"/>
        <w:rPr/>
      </w:pPr>
      <w:r>
        <w:rPr/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žívání jednoduchých obratů vyjadřujících prosbu, žádost, omluvu, odmítnutí, politování apod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komunikaci v situacích souvisejících se životem v rodině, ve škole, při nakupování, sportu a dalších situacích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ytváření příjemné atmosféry v týmu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polupráci ve skupin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ompetence občanské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ředstavení sebe i ostatních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bCs/>
        </w:rPr>
        <w:t>otázkám i odpovědím týkajících se informací osobního rázu, např. o místě, kde žije, o lidech, které zná, o věcech, které vlastní apod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bCs/>
        </w:rPr>
        <w:t>aktivnímu zájmu o reálie zemí hovořících německy, o zvyky, o poznání kultury těchto zemí, vyhledávání informací o nich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bCs/>
        </w:rPr>
        <w:t>chápání významu znalosti cizích jazyků pro svůj osobní život, pro své budoucí pracovní uplatnění, pro komunikaci lidí v rámci integrované Evropy a svě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Kompetence pracov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Žáci jsou vedeni k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užívání a samostatnému vytváření pomůcek, gramatických přehledů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používání vhodných učebních materiálů – práce se slovníky, pracovními sešity, vyhledávání jednotlivých textů a literatur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Kompetence digitální</w:t>
      </w:r>
    </w:p>
    <w:p>
      <w:pPr>
        <w:pStyle w:val="Normal"/>
        <w:numPr>
          <w:ilvl w:val="0"/>
          <w:numId w:val="2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vedeme žáky k vyhledávání a zpracování informací, samostatnému vyhledávání a snaze posoudit důvěryhodnost cizojazyčného informačního zdroje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/>
      </w:pPr>
      <w:r>
        <w:rPr>
          <w:color w:val="FF0000"/>
        </w:rPr>
        <w:t>vedeme žáky k dalšímu digitálnímu zpracovávání, ukládání, zálohování a sdílení získaných informací a vytváření digitálního obsahu, případně bez opory o jiné zdroje (např. vlastní video nebo prezentace vlastních fotografií)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/>
      </w:pPr>
      <w:r>
        <w:rPr>
          <w:color w:val="FF0000"/>
        </w:rPr>
        <w:t>vedeme žáky k uvědomování si existence autorského zákona a k osvojování si zvyku uvádět bibliografické zdroje při šíření informací jiných autorů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práci s vybranými internetovými aplikacemi, které jsou určeny pro studium cizího jazyka, k jejich používání, např. využívání online slovníků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/>
      </w:pPr>
      <w:r>
        <w:rPr>
          <w:color w:val="FF0000"/>
        </w:rPr>
        <w:t>vedeme žáky k využívání odpovídajících čtenářských strategií vhodných pro digitální čtení a k práci (čtení) v prostředí elektronické obrazovky (posouvání řádků, stránek) a k další práci s textem a informacemi</w:t>
      </w:r>
    </w:p>
    <w:p>
      <w:pPr>
        <w:pStyle w:val="Normlnweb"/>
        <w:numPr>
          <w:ilvl w:val="0"/>
          <w:numId w:val="2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práci s klávesnicí pro další cizí jazyky, k formulování písemného vyjádření různými formam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Jitka Kopřivova</cp:lastModifiedBy>
  <cp:lastPrinted>2008-08-20T11:31:00Z</cp:lastPrinted>
  <dcterms:modified xsi:type="dcterms:W3CDTF">2023-08-29T10:43:00Z</dcterms:modified>
  <cp:revision>22</cp:revision>
  <dc:subject/>
  <dc:title>Charakteristika vzdělávací oblasti</dc:title>
</cp:coreProperties>
</file>