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Občansk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 ve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účel důležitých symbolů našeho státu a způsoby jejich používán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projevy vlastenectví od projevů nacionalism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kriticky přistupuje k mediálním informacím, vyjádří svůj postoj k působení propagandy a reklamy na veřejné mínění a chování lid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vhodné způsoby chování a komunikace v různých životních situacích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otřebu tolerance ve společnosti, respektuje kulturní zvláštnosti i odlišné názory, zájmy, způsoby chování a myšlení lidí, zaujímá tolerantní postoje k menšiná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ozpoznává netolerantní, rasistické, xenofobní a extremistické projevy v chování lidí a zaujímá aktivní postoj proti všem projevům lidské nesnášenliv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 xml:space="preserve"> </w:t>
      </w:r>
      <w:r>
        <w:rPr/>
        <w:t>respektuje mravní principy a pravidla společenského souži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vhodné způsoby chování a komunikace v různých životních situacích a rozlišuje projevy nepřiměřeného chování a porušování společenských nore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ozpoznává hodnoty přátelství a vztahů mezi lidmi a je ohleduplný ke starým, nemocným a postiženým spoluobčanům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je seznámen s nebezpečím rasismu a xenofobi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espektuje kulturní zvláštnosti, názory a zájmy minoritních skupin ve společnost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 jako jedinec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objasní, jak může realističtější poznání a hodnocení vlastní osobnosti a potenciálu pozitivně ovlivnit jeho rozhodování, vztahy s druhými lidmi i kvalitu života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>
          <w:caps/>
        </w:rPr>
      </w:pPr>
      <w:r>
        <w:rPr/>
        <w:t>posoudí vliv osobních vlastností na dosahování individuálních i společných cílů, objasní význam vůle při dosahování cílů a překonávání překážek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>
          <w:caps/>
        </w:rPr>
      </w:pPr>
      <w:r>
        <w:rPr/>
        <w:t>kriticky hodnotí a vhodně koriguje své chování a jednání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popíše, jak lze usměrňovat a kultivovat charakterové a volní vlastnosti, rozvíjet osobní přednosti, překonávat osobní nedostatky a pěstovat zdravou sebedůvěru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chápe význam vzdělávání v kontextu s profesním uplatněním</w:t>
      </w:r>
    </w:p>
    <w:p>
      <w:pPr>
        <w:pStyle w:val="Styl11bTunKurzvaVpravo02cmPed1b"/>
        <w:numPr>
          <w:ilvl w:val="0"/>
          <w:numId w:val="2"/>
        </w:numPr>
        <w:tabs>
          <w:tab w:val="left" w:pos="708" w:leader="none"/>
        </w:tabs>
        <w:rPr/>
      </w:pPr>
      <w:r>
        <w:rPr/>
        <w:t>formuluje své nejbližší plány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, Stát a právo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nejčastější typy a formy států a na příkladech porovná jejich znak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a porovnává úkoly jednotlivých složek státní moci ČR i jejich orgánů a institucí, uvede příklady institucí a orgánů, které se podílejí na správě obcí, krajů a stát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výhody demokratického způsobu řízení státu pro každodenní život občan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loží smysl voleb do zastupitelstev v demokratických státech a uvede příklady, jak mohou výsledky voleb ovlivňovat každodenní život občan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řiměřeně uplatňuje svá práva a respektuje práva a oprávněné zájmy druhých lidí, posoudí význam ochrany lidských práv a svobod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význam právní úpravy důležitých vztahů – vlastnictví, pracovní poměr, manželstv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říklady některých smluv upravujících občanskoprávní vztahy – osobní přeprava; koupě, oprava či pronájem věc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dodržuje právní ustanovení, která se na něj vztahují a uvědomuje si rizika jejich porušován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a porovnává úkoly orgánů právní ochrany občanů, uvede příklady jejich činnosti a spolupráce při postihování trestných čin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protiprávní jednání, rozliší přestupek a trestný čin, uvede jejich příklad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diskutuje o příčinách a důsledcích korupčního jedn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kladní prvky fungování demokratické společ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ápe státoprávní uspořádání České republiky, zákonodárných orgánů a institucí státní správ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symboly našeho státu a zná způsoby jejich užíván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jmenuje základní práva a povinnosti občan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na příkladu vysvětlí, jak reklamovat výrobek nebo služb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říklady, jak se bránit v případě porušení práv spotřebitel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ědomuje si rizika porušování právních ustanovení a důsledky protiprávního jednán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kladní informace o sociálních, právních a ekonomických otázkách rodinného života a rozlišuje postavení a role rodinných příslušník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řizuje své osobní záležitosti včetně běžné komunikace s úřady; požádá v případě potřeby vhodným způsobem o rad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eznává nebezpečí ohrožení sociálně patologickými jev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 krizových situacích využívá služby pomáhajících organizac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Žák 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latňuje různé způsoby řešení neshod se spolužáky a případné spory se snaží řešit nenásil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vysvětlí pojem osobnost, rozpozná svůj temperament, charakterizuje životní styl součas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ezná význam vzájemné solidarity mezi lidmi v situacích ohrože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- dokáže se orientovat v bezpečných způsobech sexuálního života, popíše metody antikoncepc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 w:val="false"/>
                <w:i w:val="false"/>
                <w:iCs w:val="false"/>
                <w:sz w:val="24"/>
                <w:szCs w:val="24"/>
              </w:rPr>
              <w:t>- charakterizuje instituci manželství, popíše zákonné předpoklady jejího vzniku, dokáže uvést podmínky důležité pro harmonické soužití partnerů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světlí základní znaky státu, typy státu, státní zříz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lišuje jednotlivé složky státní moci a jejich orgány a institu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světlí pojmy státní správa a samosprá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jasní smysl voleb do zastupitelstva v demokratických stát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pozná protiprávní jednání, dodržuje právní řád a respektuje základní normy našeho stá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rientuje se v základních úkolech orgánů právní ochrany občan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dstaví, jak může zlepšit prostředí ve své škole nebo v obci a jaké digitální nástroje k tomu může využít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mapuje a zhodnotí, jak digitální technologie ovlivňují různé oblasti života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mapuje, jak digitální technologie ovlivňují vytváření, šíření nebo překonávání společenských stereotypů a předsudků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pozná propagaci, dezinformaci a manipulaci v digitálním prostředí a zhodnotí, jak to ovlivňuje chování a jednání lidí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hodnotí nebezpečí sociálních nebo názorových skupin, identifikuje rizika související s komunikací v těchto bublinách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píše situace z fyzického i digitálního prostředí, kde se projevuje právo na ochranu osobnosti, a uvede příklady toho, co je chráněno právy k duševnímu vlastnictví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 příkladech objasní, jak chránit své vlastní dílo ve fyzickém i digitálním prostředí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píše principy volného díla a používá volná díla ve svých školních a domácích úkolech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pozná porušení práva na ochranu osobnosti ve fyzickém a digitálním prostředí a uvede příklady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pozná porušení práva k duševnímu vlastnictví ve fyzickém a digitálním prostředí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rozpozná projevy protiprávního jednání v souvislosti s reklamou, nakupováním a placením ve fyzickém a digitálním prostředí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lověk ve společnosti</w:t>
            </w:r>
          </w:p>
          <w:p>
            <w:pPr>
              <w:pStyle w:val="Normal"/>
              <w:rPr/>
            </w:pPr>
            <w:r>
              <w:rPr/>
              <w:t>Vztahy a rozdíly mezi lidmi -rovnost, nerovnost, menš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osobnost a její vlastnosti, potřeby, zájmy, city, emoce, životní sty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dská solidarita – pomoc lidem v nouz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xuální život – nebezpečí, metody antikoncep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želství – základ rodiny, vznik lidského jedi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át a prá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Stát – funkce, typy, demokracie</w:t>
            </w:r>
          </w:p>
          <w:p>
            <w:pPr>
              <w:pStyle w:val="Normal"/>
              <w:rPr/>
            </w:pPr>
            <w:r>
              <w:rPr/>
              <w:t>Právní základy st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ožky státní 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átní správa a samos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áva a povinnosti občanů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ávní řád Č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Ústava Č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stém a druhy prá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držování práv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chranné složky stát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dská práva a svobo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liv digitálních technologií na různé oblasti života (např. oblast vztahů, spolupráce, vzdělávání, práce, zábavy) nebo vliv na různé sociální skupiny (např. podle věku, profese) – obecný přístup; společenské stereotypy a předsudky v digitálním prostředí; sociální nebo názorové bubliny; propagace, dezinformace a manipulace v digitálním prostředí – reklama, hoax, fake news, volební kampaň, product placemen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rotiprávní jednání v oblasti ochrany osobnosti – neoprávněné nakládání s osobními údaji, sledování soukromého života, krádež digitální identity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škozování cizích práv – neoprávněné vytvoření, zveřejňování nebo užívání fotografie nebo videozáznamu, porušení tajemství zpráv, listin a soukromých dokumentů, pomluva; protiprávní jednání v oblasti duševního vlastnictví – stahování, rozmnožování a šíření autorských materiálů; protiprávní jednání v oblasti obchodu a nakupování – podvodné nabídky a e-shopy, nedoručené zboží, nezabezpečené platby online, falešné faktury, phish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 – Formy participace občanů v politickém životě</w:t>
            </w:r>
            <w:r>
              <w:rPr>
                <w:bCs/>
              </w:rPr>
              <w:t xml:space="preserve"> – demokratické volby, obec jako základní jednotka samosprávy stát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DO – Principy demokracie jako formy vlády a způsobu rozhodování</w:t>
            </w:r>
            <w:r>
              <w:rPr>
                <w:bCs/>
              </w:rPr>
              <w:t xml:space="preserve"> – základ pro fungování demokracie (dodržování norem, práva), význam Ústa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lové situ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lové situace (situační hr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 – vedení dialog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lové situace, využití komunikace – verbální, neverbál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ějepis (6.roč.) – historie a význam náboženstv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skupin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skupiná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kupinová práce - sestavení hodnotového žebříčku a pravidel života ve tříd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lové situace – volba předsedy a místopředsedy třídy Simulace voleb – příprava a technické zabezpeč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xkurze do volební míst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 (6.roč.)- historický pohled na demokrac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skupinách – zpracovávají jednotlivé články Ústa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mostatná práce – vyhledají na PC Listinu zákl. práv a svobo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áce ve skupinách – jednotlivé skupiny zpracovávají obsah důležitých článků List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13:00Z</dcterms:created>
  <dc:creator>ZŠ Slovanka</dc:creator>
  <dc:description/>
  <cp:keywords/>
  <dc:language>en-US</dc:language>
  <cp:lastModifiedBy>Kateřina Černa</cp:lastModifiedBy>
  <cp:lastPrinted>2008-08-20T14:18:00Z</cp:lastPrinted>
  <dcterms:modified xsi:type="dcterms:W3CDTF">2023-10-25T06:48:00Z</dcterms:modified>
  <cp:revision>20</cp:revision>
  <dc:subject/>
  <dc:title>Název předmětu –ročník</dc:title>
</cp:coreProperties>
</file>