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Český jazyk a literatur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  2. </w:t>
            </w:r>
          </w:p>
        </w:tc>
      </w:tr>
    </w:tbl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KOMUNIKAČNÍ A SLOHOVÁ VÝCHOVA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rozumí písemným nebo mluveným pokynům přiměřené složitosti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ečlivě vyslovuje, opravuje svou nesprávnou nebo nedbalou výslovnost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a základě vlastních zážitků tvoří krátký mluvený projev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vládá základní hygienické návyky spojené se psaním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řadí ilustrace podle dějové posloupnosti a vypráví podle nich jednoduchý příbě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čte s porozuměním jednoduché texty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rozumí pokynům přiměřené složitosti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zvládá základní hygienické návyky spojené se psaním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opisuje a přepisuje krátké věty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JAZYKOVÁ VÝCHOVA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11bTunKurzvaVpravo02cmPed1bChar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zvukovou a grafickou podobu slova, člení slova na hlásky, odlišuje dlouhé a krátké samohlásky</w:t>
      </w:r>
    </w:p>
    <w:p>
      <w:pPr>
        <w:pStyle w:val="Styl11bTunKurzvaVpravo02cmPed1bChar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pojuje věty do jednodušších souvětí vhodnými spojkami a jinými spojovacími výrazy</w:t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rPr/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/>
      </w:pPr>
      <w:r>
        <w:rPr>
          <w:sz w:val="20"/>
          <w:szCs w:val="20"/>
        </w:rPr>
        <w:t>rozlišuje všechna písmena malé a velké abecedy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tvoří slabiky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rozlišuje věty, slova, slabiky, hlás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LITERÁRNÍ VÝCHOVA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Očekávané výstupy z RVP </w:t>
      </w:r>
    </w:p>
    <w:p>
      <w:pPr>
        <w:pStyle w:val="Styl11bTunKurzvaVpravo02cmPed1bChar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vyjadřuje své pocity z přečteného textu</w:t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spacing w:before="20" w:after="60"/>
        <w:rPr/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si pamatuje a reprodukuje jednoduché říkanky a dětské básně</w:t>
      </w:r>
    </w:p>
    <w:p>
      <w:pPr>
        <w:pStyle w:val="Styl11bTunKurzvaVpravo02cmPed1b"/>
        <w:numPr>
          <w:ilvl w:val="0"/>
          <w:numId w:val="6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ři poslechu pohádek a krátkých příběhů udržuje pozornos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398"/>
        <w:gridCol w:w="46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 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čiv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tody, pomůcky, poznám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zyková výchov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žák se vyjadřuje v krátkých ústních projeve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sestavuje krátké věty se správným slovosled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íše správné tvary a velikost písmen, spojuje písmena, slabiky, píše interpunkční znamén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dodržuje správné pořadí písmen v běžných slovech, píše podle diktátu slova a jednoduché vě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určuje počet slov ve vět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lišuje slovo podle významu na nadřazená a podřazená, protikladn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lišuje hlásky ve slov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yslovuje a zapisuje 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íše správně ů, ú v jednoznačných případ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rozlišuje samohlásky, souhlásky a dvojhlás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právně vyslovuje a čte slova se skupinami dě, tě, ně, bě, pě, vě, m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zděluje slova na slabiky v jednoznačných případe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íše správně  i/í, y/ý po   měkkých a tvrdých souhláskách v běžných slov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poznává, vyhledává a používá ve větách základní podstatná jména a sloves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uvědomuje si předložky v mluveném projevu i v psaném textu ve spojení s podstatným jmén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oužívá základní spojky v mluveném proje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íše vlastní jména osob a zvíř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známí se s párovými souhlásk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ná abeced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i psaní má uvolněnou ruku, správně sedí, dále fixuje správné držení psacího náčin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roluje vlastní písemný projev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unikační a slohová výchov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espektuje základní formy společenského sty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íše krátké pozdrav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íše adres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dodržuje posloupnosti dějů na základě pozor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terární výchov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čte jednoduché věty s uplatněním přirozené inton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pracuje s literárním text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řed zahájením práce s digitálními technologiemi si připraví své pracovní místo podle nastavených pravidel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 dokončení práce s digitálními technologiemi provede relaxační protahovací cviky s pomocí učitel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ěta a její užití v mluveném projev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ěta, slovo, pořádek slov ve větě, pořádek vě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ruhy vět podle postoje mluvčíh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grafická podoba vě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o a slovní význa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o, slabika, hláska, písmen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nácvik psaní všech tvarů  velkých  písmen spojování písmen, umisťování diakritických znamén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dělení slov na slabiky, rozdělování slov na konci řádk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ruhy hláse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saní slov s ě, ů, 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saní i/í, y/ý po měkkých a tvrdých souhláská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lovní druhy: podstatná jména, slovesa, předlož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saní velkých písmen u vlastních jmen osob a zvíř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árové souhlás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abece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saní slov s párovými souhláskami uprostřed a na konc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saní slov se skupinami bě, pě, vě, m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řazení slov dle abecedy a práce se slovy abecedně řazenými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alší vlastní jmén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ozlišování rodu podstatných jmen s použitím ukazovacího zájmena ten, ta, 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ozlišování čísla podstatných jmen (na základě významu – jeden, víc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právné psaní předložky s podstatným jmén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formy společenského styku: oslovení, pozdrav, poděková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krátké vypravování podle osnov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jednoduchý popis předmětu a pracovního postup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ěj – základ vypravo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olné psaní na daná témata s využitím PC: např. popis domácího mazlíčka, vypravování přího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dramatiza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čtení hlasité a tiché s porozumění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ráce s literárním textem (poslech, spojování obsahu textu s ilustrací, vyhledávání slov, tvoření otázek a odpovědí, vyprávění pohádek a povídek o dětech, přednes básní, dramatizace pohádky nebo povídk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ísemný projev – základní hygienické návyky při práci s digitálními technologiemi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Mezipředmětové vztahy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vouk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ákladní formy společenského styku (pozdrav, oslovení, omluva, prosba, poděkování, chování u lékaře, v obchodě, v dopravních prostředcích apod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ednoduchá charakteristika ročních obdob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ozlišování zvířat podle charakteristických vlastnost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opis postav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jednoduchá charakteristika částí dne a popis činností z hlediska časové posloup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čtení slovních úloh s porozuměním a reprodukce tex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zápis slovních úloh, formulace a zápis slovních odpověd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ický jazyk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ravidla společenského styku (pozdrav, pokyny učitele atd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yjádření libosti a nelib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ozlišení podstatných jmen a slo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matická výchov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formy společenského styk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získávání komunikačních dovedností v mezilidských vztazí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ramatizace modelových situac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vytváření pozitivní představy o sobě samém, posilování sebedůvě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ůck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učebnice a pracovní seš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ěkké a tvrdé kostky z textilu, karto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soubory nástěnných obrazů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oubory obrázk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maňásky, loutk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ísmenkové křížovky, pexesa, puzz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obrázkové osnov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ětské knihy, časopisy, encyklopedi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kartičky s písmeny, slovy a obrázky k třídění, rozlišování, řazení, přiřazován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karty s i/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C, DV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0:32:00Z</dcterms:created>
  <dc:creator>ZŠ Slovanka</dc:creator>
  <dc:description/>
  <cp:keywords/>
  <dc:language>en-US</dc:language>
  <cp:lastModifiedBy>Kateřina Černa</cp:lastModifiedBy>
  <cp:lastPrinted>2006-08-25T14:51:00Z</cp:lastPrinted>
  <dcterms:modified xsi:type="dcterms:W3CDTF">2023-01-24T09:55:00Z</dcterms:modified>
  <cp:revision>36</cp:revision>
  <dc:subject/>
  <dc:title>Název předmětu –ročník</dc:title>
</cp:coreProperties>
</file>