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Přírodo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BIOLOGIE ČLOVĚKA</w:t>
      </w:r>
    </w:p>
    <w:p>
      <w:pPr>
        <w:pStyle w:val="StylMezititulekRVPZV11bTunZarovnatdoblokuPrvndekChar"/>
        <w:spacing w:before="4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rčí polohu a objasní stavbu a funkci orgánů a orgánových soustav lidského těla, vysvětlí jejich vztahy</w:t>
      </w:r>
    </w:p>
    <w:p>
      <w:pPr>
        <w:pStyle w:val="Styl11bTunKurzvaVpravo02cmPed1b"/>
        <w:numPr>
          <w:ilvl w:val="0"/>
          <w:numId w:val="2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orientuje se v základních vývojových stupních fylogeneze člověka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bjasní vznik a vývin nového jedince od početí až do stáří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šuje příčiny, případně příznaky běžných nemocí a uplatňuje zásady jejich prevence a léčb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píše stavbu orgánů a orgánových soustav lidského těla a jejich funkce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arakterizuje hlavní etapy vývoje člověka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ozliší příčiny, případně příznaky běžných nemocí a uplatňuje zásady jejich prevence a léčby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OBECNÁ BIOLOGIE A GENETIKA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zliší základní projevy a podmínky života, orientuje se v daném přehledu vývoje organismů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ysvětlí podstatu pohlavního a nepohlavního rozmnožování a jeho význam z hlediska dědičnosti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vede příklady dědičnosti v praktickém životě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vede na příkladech z běžného života  význam virů a bakterií v přírodě i pro člověk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vede na příkladech vliv virů a bakterií v přírodě a na člověka - má základní vědomosti o přírodě a přírodních dějích - pozná význam rostlin a živočichů v přírodě i pro člověk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535"/>
        <w:gridCol w:w="3536"/>
        <w:gridCol w:w="3536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lověk a přírod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e  člověk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žák  zařadí člověka do živočišné říše, charakterizuje biolog.znaky lid. organiz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vysvětlí vývoj člově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vnímá lidské rasy a jejich charakteristické zna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žák dává do souvislostí pojmy: buňka, tkáň, orgán, orgánová soustava, organizm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popíše stavbu a funkci jednotlivých tkání lidského tě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rozlišuje soustavy tvořící oporu a tvar těla a umožňující pohy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pojmenuje základní kosti a sva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likuje předlékařskou první pomoc při poranění a jiném poškození tě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vnímá  složení krve a funkci jejich jednotlivých čás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popíše stavbu srdce a druhy cé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vysvětlí činnost srdce a celé oběhové sousta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uvědomuje si  příčiny nemocí oběhové soustavy a krve, jejich prevenci a zásady první pomo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rozlišuje příčiny a příznaky běžných nemocí, uplatňuje zásady prevence a léčení         (virové a bakteriáln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pojmenuje a popíše části dýchací soustavy, vysvětlí činnost dýchací soustavy v klidu i při zátěž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uvědomuje si  příčiny nemocí, prevence, léčení, zásady první pomo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pojmenuje  a popíše části trávicí soustavy, jejich funkci, dává do souvislosti složení stravy s rozvojem civilizačních nemocí, uplatňuje zdravé stravovací návy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Vysvětlí nebezpečí  poruchy příjmu potra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dokáže diskutovat o zdravém způsobu života, používá  zásady zdravého stravování,  vysvětlí, jak tělo získává energ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iskutuje o problémech zemí třetího světa a o hladom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popíše stavbu a funkci, příčiny onemocnění, zásady první pomo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uvědomuje si  význam pitného reži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vnímá  zdravotní rizika zneužívání návykových látek a vliv ÚV záření na vznik rakoviny ků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popíše stavbu a činnost jednotlivých částí mozku, jejich význ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hápe souvislosti duševní a tělesné hygieny, zdravý způsob života a péče o zdra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popíše stavbu a funkci všech smyslových orgánů, příčiny nemocí, prevence, první pomo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rozlišuje nejdůležitější žlázy, jejich rozmístění v těle, hormony, které vylučují do krve a jejich vliv na řízení organizmu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popíše orgány (mužské i ženské), jejich funkci, objasní vznik a vývoj lidského jedince od početí do stář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optimálně reaguje na fyziologické změny v období dospívání, chová se kultivovaně k opačnému pohla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jímá zodpovědnost za bezpečné sexuální chování (způsob ochrany, pohlavní nemoci, AIDS, rodičovství, funkce rod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dokáže objasnit základní genetické pojmy (DNA, alela, gen, mitóza apod.) J.G.Mendel- uvědomuje si možnost  zneužití genového  inženýrství proti lidstvu a chápe jeho význam pro lékař., zeměděl.,a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omocí názorných multimediálních prostředků vysvětluje funkci orgánových soustav a metabolické procesy v lidském těle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s využitím mobilní aplikace změří srdeční tep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voj člověka, postavení v přírodě, rozšíření lidské popula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dské rasy, rovnocennost, diskriminace. Fašismus, tolerance k odlišnostem menši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ňky, tkáně, orgány, vzájemné vztahy, vliv prostředí na jejich funkc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stava opěrná a svalová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ělní tekutin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ěhová soustav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nější i vnitřní faktory ovlivňující lidský život. Kouření, drogy, zneužívání léků, sportování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Základní </w:t>
            </w:r>
            <w:r>
              <w:rPr>
                <w:b/>
                <w:bCs/>
                <w:i/>
              </w:rPr>
              <w:t>cesty přenosu nákaz a jejich prevence, nákazy respirační, přenosné potravou, získané v přírodě, přenosné krví a sexuálním kontaktem, přenosné bodnutím hmyzu a stykem se zvířaty. Epidemi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Ochrana před chronickými nepřenosnými chorobami </w:t>
            </w:r>
            <w:r>
              <w:rPr>
                <w:bCs/>
                <w:i/>
              </w:rPr>
              <w:t>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před úrazy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</w:rPr>
              <w:t xml:space="preserve">– </w:t>
            </w:r>
            <w:r>
              <w:rPr>
                <w:b/>
                <w:i/>
              </w:rPr>
              <w:t>prevence kardiovaskulárních a metabolických onemocnění</w:t>
            </w:r>
            <w:r>
              <w:rPr>
                <w:i/>
              </w:rPr>
              <w:t>; preventivní a  </w:t>
            </w:r>
            <w:r>
              <w:rPr>
                <w:b/>
                <w:i/>
              </w:rPr>
              <w:t>léčebná</w:t>
            </w:r>
            <w:r>
              <w:rPr>
                <w:i/>
              </w:rPr>
              <w:t xml:space="preserve"> péče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ýchací soustava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znečištění ovzduší, exhalace, využití médií, pylové zpravodajství, rozptylové podmínky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stava trávicí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0"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ruchy příjmu potrav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měna látek a energií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stavy vylučovací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) močová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) kožní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rvová soustava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yšší nervová činnost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šlení, paměť, řeč.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170" w:right="113" w:hanging="0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Stres a jeho vztah ke zdraví </w:t>
            </w:r>
            <w:r>
              <w:rPr>
                <w:b/>
                <w:i/>
                <w:sz w:val="24"/>
                <w:szCs w:val="24"/>
              </w:rPr>
              <w:t>– kompenzační, relaxační a regenerační techniky k překonávání únavy, stresových reakcí a k posilování duševní odolnosti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myslové orgán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Žlázy s vnitřní sekrecí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vin lidského jedinc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množování a pohlavní soustavy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togeneze a fylogeneze člověka.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170" w:righ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dětství, puberta, dospívání </w:t>
            </w:r>
            <w:r>
              <w:rPr>
                <w:b/>
                <w:i/>
              </w:rPr>
              <w:t>– tělesné, duševní a společenské změny</w:t>
            </w:r>
          </w:p>
          <w:p>
            <w:pPr>
              <w:pStyle w:val="Uivo"/>
              <w:numPr>
                <w:ilvl w:val="0"/>
                <w:numId w:val="0"/>
              </w:numPr>
              <w:autoSpaceDE w:val="true"/>
              <w:ind w:left="170" w:righ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sexuální dospívání a reprodukční zdraví </w:t>
            </w:r>
            <w:r>
              <w:rPr>
                <w:b/>
                <w:i/>
              </w:rPr>
              <w:t>– zdraví reprodukční soustavy, sexualita jako součást formování osobnosti, zdrženlivost, předčasná sexuální zkušenost</w:t>
            </w:r>
            <w:r>
              <w:rPr>
                <w:b/>
                <w:i/>
                <w:strike/>
              </w:rPr>
              <w:t>;</w:t>
            </w:r>
            <w:r>
              <w:rPr>
                <w:b/>
                <w:i/>
              </w:rPr>
              <w:t>, promiskuita; problémy těhotenství a rodičovství mladistvých; poruchy pohlavní identity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měny v životě člověka a jejich reflex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Životní styl</w:t>
            </w:r>
            <w:r>
              <w:rPr>
                <w:i/>
              </w:rPr>
              <w:t xml:space="preserve"> – pozitivní a negativní dopad </w:t>
            </w:r>
            <w:r>
              <w:rPr>
                <w:b/>
                <w:i/>
              </w:rPr>
              <w:t>prostředí a životního stylu</w:t>
            </w:r>
            <w:r>
              <w:rPr>
                <w:i/>
              </w:rPr>
              <w:t xml:space="preserve"> na zdraví člově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Základy nauky o dědičnosti (genetika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multimediální aplikace pro zobrazování orgánových soustav člověka, měření metabolických funkcí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V – Kulturní diference</w:t>
            </w:r>
          </w:p>
          <w:p>
            <w:pPr>
              <w:pStyle w:val="VetvtextuRVPZVCharPed3b"/>
              <w:numPr>
                <w:ilvl w:val="0"/>
                <w:numId w:val="0"/>
              </w:numPr>
              <w:ind w:left="170" w:hanging="0"/>
              <w:rPr/>
            </w:pPr>
            <w:r>
              <w:rPr/>
              <w:t>jedinečnost každého člověka a jeho individuální zvláštnosti; člověk jako nedílná jednota tělesné i duševní stránky, ale i jako součást etnika; poznávání vlastního kulturního zakotvení; respektování zvláštností různých etnik (zejména cizinců nebo příslušníků etnik žijících v místě školy); základní problémy sociokulturních rozdílů v České republice a v Evrop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ORUČ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tní zkoušení, testy, referáty, projek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stěnné obrazy, přírodní materiály, trvalé preparáty, videokazety, mikroskop, klíče, atlasy, besed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 – vývoj člověk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ýchova ke zdravému životnímu stylu, posilování, otužování, kondi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měna energie, zákon o zachování energ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 – cukry, tuky, bílkov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ana vodních zdrojů, rozvo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ní pomoc při popáleninách různého původ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 – prvky, důležité pro činnost žláz s vnitřní sekrecí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V – úcta k novému životu, k žená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dstrike w:val="false"/>
        <w:strike w:val="false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</w:rPr>
  </w:style>
  <w:style w:type="character" w:styleId="UivoChar">
    <w:name w:val="Učiv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8"/>
      </w:numPr>
      <w:tabs>
        <w:tab w:val="clear" w:pos="708"/>
        <w:tab w:val="left" w:pos="567" w:leader="none"/>
        <w:tab w:val="left" w:pos="2150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37:00Z</dcterms:created>
  <dc:creator>ZŠ Slovanka</dc:creator>
  <dc:description/>
  <cp:keywords/>
  <dc:language>en-US</dc:language>
  <cp:lastModifiedBy>Kateřina Černa</cp:lastModifiedBy>
  <dcterms:modified xsi:type="dcterms:W3CDTF">2023-08-04T10:07:00Z</dcterms:modified>
  <cp:revision>20</cp:revision>
  <dc:subject/>
  <dc:title>Název předmětu –ročník</dc:title>
</cp:coreProperties>
</file>