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09820</wp:posOffset>
            </wp:positionH>
            <wp:positionV relativeFrom="paragraph">
              <wp:posOffset>-532765</wp:posOffset>
            </wp:positionV>
            <wp:extent cx="620395" cy="822325"/>
            <wp:effectExtent l="0" t="0" r="0" b="0"/>
            <wp:wrapSquare wrapText="bothSides"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Charakteristika vyučovacího předmětu – Matematika – 1. stupeň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ové, časové a organizační vymezení vyučovacího předmětu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Vzdělávací obsah je rozdělen na čtyři tematické okruhy:</w:t>
      </w:r>
    </w:p>
    <w:p>
      <w:pPr>
        <w:pStyle w:val="Normal"/>
        <w:ind w:left="3540" w:hanging="2820"/>
        <w:jc w:val="both"/>
        <w:rPr/>
      </w:pPr>
      <w:r>
        <w:rPr>
          <w:b/>
        </w:rPr>
        <w:t xml:space="preserve">1. </w:t>
      </w:r>
      <w:r>
        <w:rPr>
          <w:b/>
          <w:u w:val="single"/>
        </w:rPr>
        <w:t>Čísla a početní operace</w:t>
      </w:r>
      <w:r>
        <w:rPr>
          <w:b/>
        </w:rPr>
        <w:t xml:space="preserve"> – žák si osvojí matematické operace ve třech složkách:         a) osvojení pojmu čísla jako matematického     vyjádření počtu prvků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ab/>
        <w:tab/>
        <w:tab/>
        <w:t xml:space="preserve">            b) dovednost provádět početní operaci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ab/>
        <w:tab/>
        <w:tab/>
        <w:t xml:space="preserve">            c) významové porozumění a propojení s reálnou       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                                               </w:t>
      </w:r>
      <w:r>
        <w:rPr>
          <w:b/>
        </w:rPr>
        <w:t>situací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>
          <w:b/>
          <w:u w:val="single"/>
        </w:rPr>
        <w:t>Závislosti, vztahy a práce s daty</w:t>
      </w:r>
      <w:r>
        <w:rPr>
          <w:b/>
        </w:rPr>
        <w:t xml:space="preserve"> – žák rozpoznává určité typy změn a závislostí, analyzuje je z tabulek, diagramů a grafů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>
          <w:b/>
          <w:u w:val="single"/>
        </w:rPr>
        <w:t>Geometrie v rovině a prostoru</w:t>
      </w:r>
      <w:r>
        <w:rPr>
          <w:b/>
        </w:rPr>
        <w:t xml:space="preserve"> – žák určuje a znázorňuje geometrické útvary, modeluje je, vyhledává je ve svém okolí, třídí je z hlediska charakteristických vlastností.</w:t>
        <w:tab/>
        <w:tab/>
      </w:r>
    </w:p>
    <w:p>
      <w:pPr>
        <w:pStyle w:val="Normal"/>
        <w:jc w:val="both"/>
        <w:rPr/>
      </w:pPr>
      <w:r>
        <w:rPr>
          <w:b/>
        </w:rPr>
        <w:tab/>
        <w:t xml:space="preserve">4. </w:t>
      </w:r>
      <w:r>
        <w:rPr>
          <w:b/>
          <w:u w:val="single"/>
        </w:rPr>
        <w:t>Nestandardní aplikační úlohy a problémy</w:t>
      </w:r>
      <w:r>
        <w:rPr>
          <w:b/>
        </w:rPr>
        <w:t xml:space="preserve"> – žák se učí uplatňovat logické myšlení a nabyté vědomosti při řešení situací z běžného života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Vyučovací předmět matematika se vyučuje jako samostatný předmět s časovou dotací v 1. – 5. ročníku 5 hodin týdně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yučovací předmět má od 1. do 5. ročníku komplexní charakter a jednotlivé tematické okruhy se prolínají. Při výuce jsou využívány různé metody a formy práce dle charakteru učiva a cílů vzdělávání (frontální výuka, skupinová práce, individuální procvičování, projektové vyučování, činnostní vyučování, využívání výpočetní techniky atp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o matematiky nebyla zařazena žádná průřezová témat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chovné a vzdělávací strategie pro rozvoj klíčových kompetencí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ompetence k učení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učitel vyučuje žáky moderními metodami s využitím dostupných didaktických pomůcek, názorně, činnostně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čí žáky, aby své poznatky zúročili v běžných činnostech, chápali smysl svého učení a rozvíjeli své logické, abstraktní a kombinatorické myšlení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ozvíjí paměť žáků prostřednictvím numerických výpočtů a osvojováním si nezbytných matematických vzorců a algoritmů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čí žáky vytvářet zásoby matematických nástrojů a jejich efektivnímu využívá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ompetence k řešení problémů </w:t>
      </w:r>
    </w:p>
    <w:p>
      <w:pPr>
        <w:pStyle w:val="TextBody"/>
        <w:numPr>
          <w:ilvl w:val="0"/>
          <w:numId w:val="1"/>
        </w:numPr>
        <w:rPr/>
      </w:pPr>
      <w:r>
        <w:rPr/>
        <w:t>učitel vede žáky k sebekontrole, systematičnosti, vytrvalosti a přesnosti, učí je rozvíjet důvěru ve své schopnosti, provádět rozbor problému, navrhovat strategii řešení, odhadovat výsledek a vyhodnocovat správnost své činnosti</w:t>
      </w:r>
    </w:p>
    <w:p>
      <w:pPr>
        <w:pStyle w:val="TextBody"/>
        <w:numPr>
          <w:ilvl w:val="0"/>
          <w:numId w:val="1"/>
        </w:numPr>
        <w:rPr/>
      </w:pPr>
      <w:r>
        <w:rPr/>
        <w:t>žákům nabízí množství modelových situací, které zajistí propojení získaných vědomostí s běžným živote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ompetence komunikativní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učitel vede žáky k přesnému a stručnému vyjadřování použitím matematických pojmů včetně symboliky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učí je formulovat otázku a odpověď na ni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 xml:space="preserve">vede žáky k soustavnému zdokonalování svého grafického i mluveného projevu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ompetence sociální a personální 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učitel vede žáky ke srozumitelné a věcné argumentaci, ke schopnosti spolupracovat v týmu a ke vzájemné pomoci při řešení problémových a aplikovaných úloh (využití řešení v praxi)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učí je hodnotit práci svou i druhých, přijímat pochvalu i kritik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učí je vnímat složitosti reálného světa, rozvíjet zkušenosti s matematizací reálných situací, vede je k poznání, že realita je složitější než její matematický model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ompetence občanské 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učitel vede žáky k respektování názorů druhých, k toleranci, zdravé sebedůvěře tak, aby si byl vědom svých práv a plnil i své povinnost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Kompetence pracovní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při vyučování učitel nabízí didaktické pomůcky, vede žáky k dodržování pravidel bezpečnosti práce s nimi tak, aby neohrozili zdraví své či svých spolužáků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učí je pečlivosti, sebeovládání, sebekontrole, systematičnosti, vytrvalosti, přesnosti a uvědomělé kázni při práci, vyslovovat hypotézy, ověřovat je nebo vyvrace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mpetence digitální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čitel vede žáky k tomu, aby využívali digitální technologie, aby si usnadnili práci, zautomatizovali rutinní činnosti, zefektivnili či zjednodušil své pracovní postupy a zkvalitnili výsledky své prác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čitel vede žáky k tomu, aby ovládali běžně používaná digitální zařízení, aplikace a služby; využívali je při učení i při zapojení do života školy a do společnosti; samostatně rozhodovali, které technologie pro jakou činnost či řešený problém použí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lnweb"/>
        <w:shd w:fill="F6F8FA" w:val="clear"/>
        <w:spacing w:before="0" w:after="0"/>
        <w:rPr>
          <w:color w:val="FF0000"/>
        </w:rPr>
      </w:pPr>
      <w:r>
        <w:rPr>
          <w:rStyle w:val="StrongEmphasis"/>
          <w:color w:val="FF0000"/>
        </w:rPr>
        <w:t>V matematice rozvíjíme digitální kompetenci tím, že:</w:t>
      </w:r>
    </w:p>
    <w:p>
      <w:pPr>
        <w:pStyle w:val="Normal"/>
        <w:numPr>
          <w:ilvl w:val="0"/>
          <w:numId w:val="4"/>
        </w:numPr>
        <w:shd w:fill="F6F8FA" w:val="clear"/>
        <w:spacing w:before="280" w:after="150"/>
        <w:rPr>
          <w:color w:val="FF0000"/>
        </w:rPr>
      </w:pPr>
      <w:r>
        <w:rPr>
          <w:color w:val="FF0000"/>
        </w:rPr>
        <w:t>učíme žáky rozlišování obrazných symbolů, porozumění jejich významu (např. značky, piktogramy, šipky), odlišování symbolů s jednoznačným a nejednoznačným významem</w:t>
      </w:r>
    </w:p>
    <w:p>
      <w:pPr>
        <w:pStyle w:val="Normal"/>
        <w:numPr>
          <w:ilvl w:val="0"/>
          <w:numId w:val="4"/>
        </w:numPr>
        <w:shd w:fill="F6F8FA" w:val="clear"/>
        <w:spacing w:before="0" w:after="0"/>
        <w:rPr>
          <w:color w:val="FF0000"/>
        </w:rPr>
      </w:pPr>
      <w:r>
        <w:rPr>
          <w:color w:val="FF0000"/>
        </w:rPr>
        <w:t>vedeme žáky k posouzení úplnosti dat s ohledem na řešený problém, k dohledávání chybějících informací potřebných k řešení úloh nebo situací v doporučených online zdrojích a k ověřování informací z více zdrojů</w:t>
      </w:r>
    </w:p>
    <w:p>
      <w:pPr>
        <w:pStyle w:val="Normal"/>
        <w:numPr>
          <w:ilvl w:val="0"/>
          <w:numId w:val="4"/>
        </w:numPr>
        <w:shd w:fill="F6F8FA" w:val="clear"/>
        <w:spacing w:before="0" w:after="0"/>
        <w:rPr>
          <w:color w:val="FF0000"/>
        </w:rPr>
      </w:pPr>
      <w:r>
        <w:rPr>
          <w:color w:val="FF0000"/>
        </w:rPr>
        <w:t>motivujeme žáky k využití digitálních technologií v situacích, kdy jim jejich použití usnadní činnost (např. převedení údajů z tabulky do diagramu v tabulkovém procesoru)</w:t>
      </w:r>
    </w:p>
    <w:p>
      <w:pPr>
        <w:pStyle w:val="Normal"/>
        <w:numPr>
          <w:ilvl w:val="0"/>
          <w:numId w:val="4"/>
        </w:numPr>
        <w:shd w:fill="F6F8FA" w:val="clear"/>
        <w:spacing w:before="0" w:after="280"/>
        <w:rPr>
          <w:color w:val="FF0000"/>
        </w:rPr>
      </w:pPr>
      <w:r>
        <w:rPr>
          <w:color w:val="FF0000"/>
        </w:rPr>
        <w:t>klademe důraz na používání kalkulátoru, např. při provádění kontroly odhadů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6:26:00Z</dcterms:created>
  <dc:creator>ZŠ Slovanka</dc:creator>
  <dc:description/>
  <cp:keywords/>
  <dc:language>en-US</dc:language>
  <cp:lastModifiedBy>Kateřina Černa</cp:lastModifiedBy>
  <cp:lastPrinted>2010-07-08T08:47:00Z</cp:lastPrinted>
  <dcterms:modified xsi:type="dcterms:W3CDTF">2023-01-24T09:55:00Z</dcterms:modified>
  <cp:revision>14</cp:revision>
  <dc:subject/>
  <dc:title>Charakteristika vzdělávací oblasti</dc:title>
</cp:coreProperties>
</file>