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6445</wp:posOffset>
                </wp:positionH>
                <wp:positionV relativeFrom="paragraph">
                  <wp:posOffset>-6470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pt;margin-top:-45pt;width:77.4pt;height:78.45pt" coordorigin="11340,-90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1340;top:-90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11420;top:-60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 xml:space="preserve">4. Učební plán – 2. stupeň – ŠVP pro základní vzdělávání SOVA II.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80"/>
        <w:gridCol w:w="2860"/>
        <w:gridCol w:w="720"/>
        <w:gridCol w:w="720"/>
        <w:gridCol w:w="720"/>
        <w:gridCol w:w="824"/>
        <w:gridCol w:w="796"/>
        <w:gridCol w:w="835"/>
        <w:gridCol w:w="7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ělávací oblas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ělávací obo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učovací 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 kem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V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p.</w:t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 a jazyková  komunikac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a literatur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Český jazyk a litera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+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zí jazyk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glický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ší cizí jazyk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ěmecký jazyk, španělský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 a její aplikac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 a její aplikac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+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společnos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ějepi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ěje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</w:t>
            </w: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chova k občanství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čansk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přírod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yzik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yz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1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mi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m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1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rodopi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rod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eměpi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emě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ění a kultur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í výchov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í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tvarná výchov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tvar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zdraví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chova ke zdraví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chova ke zdrav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ělesná výchova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ěles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svět prác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svět prác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ovní čin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itelné předměty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+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+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známky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užití disponibilní časové dotace: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ní hodiny jsou označeny za znaménkem +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45" w:leader="none"/>
        </w:tabs>
        <w:rPr/>
      </w:pPr>
      <w:r>
        <w:rPr>
          <w:sz w:val="28"/>
          <w:szCs w:val="28"/>
        </w:rPr>
        <w:t>volitelné předměty v 6., 8. a 9. ročníku:</w:t>
        <w:tab/>
        <w:t>4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25" w:leader="none"/>
        </w:tabs>
        <w:rPr/>
      </w:pPr>
      <w:r>
        <w:rPr>
          <w:sz w:val="28"/>
          <w:szCs w:val="28"/>
        </w:rPr>
        <w:t>posílení vzdělávacích oblastí a vyučovacích předmětů:</w:t>
        <w:tab/>
        <w:t>14</w:t>
      </w:r>
      <w:r>
        <w:rPr/>
        <w:t xml:space="preserve"> h</w:t>
      </w:r>
    </w:p>
    <w:tbl>
      <w:tblPr>
        <w:tblW w:w="1378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1282"/>
        <w:gridCol w:w="5079"/>
        <w:gridCol w:w="5072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yučovací předmět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čet hodin 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k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ůvod posílení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ý jazyk a literatur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v 6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8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9. ročníku 2 hodin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ůležitost komunikace v mateřském jazyce, upevnění učiva, rozvoj jazykových dovedností, rozvoj čtenářské gramotnosti</w:t>
            </w:r>
          </w:p>
        </w:tc>
      </w:tr>
      <w:tr>
        <w:trPr>
          <w:trHeight w:val="50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v 7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8. ročníku 2 hodiny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9. ročníku 1 hodin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voj logického myšlení, upevnění matematických dovedností, řešení nestandardních úloh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yzika, chemie, zeměpis, přírodopi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Fyzika - v 8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v 9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Chemie - v 9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Zeměpis - v 8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Přírodopis - v 8. ročníku 1 hodin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znam přírodních věd a poznávání přírodních zákonitostí a souvislostí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ějepi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ějepis – v 7. ročníku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význam utváření pozitivního hodnotového systému opřeného o historickou zkušenost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itelné předmět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v 6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/>
            </w:pPr>
            <w:r>
              <w:rPr>
                <w:sz w:val="28"/>
                <w:szCs w:val="28"/>
              </w:rPr>
              <w:t>v 8. ročníku 1 hodina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 9. ročníku 2 hodiny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voj individuálních zájmů dítěte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voj individuálních zájmů dítěte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íprava na studium na střední škole</w:t>
            </w:r>
          </w:p>
          <w:p>
            <w:pPr>
              <w:pStyle w:val="Normal"/>
              <w:tabs>
                <w:tab w:val="clear" w:pos="708"/>
                <w:tab w:val="left" w:pos="5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cizí ja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ěmecký jazyk nebo španělský jazyk (dle výběru žáků se vyučují oba cizí jazyky, pokud je zájem dostatečný) je vyučován povinně pro všechny žáky od 7. do 9. ročníku v dotaci 2 h týdně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é předmě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krétní nabídka volitelných předmětů je upřesněna v ročním plánu podle podmínek školy a zájmu žáků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9127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olitelné předměty jsou zařazeny v učebním plánu v 6., 8. a 9. ročníku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32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Volitelné předměty jsou zařazeny v učebním plánu v 6., 8. a 9. ročníku.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rPr>
          <w:szCs w:val="28"/>
        </w:rPr>
      </w:pPr>
      <w:r>
        <w:rPr>
          <w:szCs w:val="28"/>
        </w:rPr>
        <w:t>Volitelné předměty mají charakter jednoročních kurzů. Skupiny mohou vytvářet žáci z různých ročníků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Volitelné předměty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roční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roční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roční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roční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ální tvor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ář z informati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ř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 z českého jazy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ičení z matemati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verzace v anglickém jazy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ybové h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tvarné čin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verzace v německém  jazy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é prá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pro cizi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pro žáky s OM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řezová témata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průřezová témata tvoří povinnou součást základního vzdělávání</w:t>
      </w:r>
    </w:p>
    <w:p>
      <w:pPr>
        <w:pStyle w:val="Normal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všechna průřezová témata jsou zařazena na 1. i 2. stupni, ale nejsou obsaže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 každém ročníku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plán zařazení průřezových témat do výuky je zřejmý z tabulk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růřezová témata jsou integrována také v rámci celoškolních projektů, které jsou vybírány a realizovány s ohledem na roční plán práce v daném školním ro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povinné předměty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odle potřeby můžeme zařadit jako nepovinný předmět speciálně pedagogické  péče - Seminář z českého jazyka -  na 1. i 2. stupni.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13:00Z</dcterms:created>
  <dc:creator>ZŠ Slovanka</dc:creator>
  <dc:description/>
  <cp:keywords/>
  <dc:language>en-US</dc:language>
  <cp:lastModifiedBy>Kateřina Černa</cp:lastModifiedBy>
  <cp:lastPrinted>2013-05-15T17:28:00Z</cp:lastPrinted>
  <dcterms:modified xsi:type="dcterms:W3CDTF">2023-09-27T06:47:00Z</dcterms:modified>
  <cp:revision>12</cp:revision>
  <dc:subject/>
  <dc:title>Učební plán – 1</dc:title>
</cp:coreProperties>
</file>