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ázev předmětu: Výtvarná výchov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2.</w:t>
            </w:r>
          </w:p>
        </w:tc>
      </w:tr>
    </w:tbl>
    <w:p>
      <w:pPr>
        <w:pStyle w:val="StylMezititulekRVPZV11bTunZarovnatdoblokuPrv"/>
        <w:ind w:left="57" w:hanging="0"/>
        <w:rPr/>
      </w:pPr>
      <w:r>
        <w:rPr/>
        <w:t>Očekávané výstupy z RVP – 1. období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7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rozpoznává prvky vizuálně obrazného vyjádření (linie, tvary, objemy, barvy, objekty); porovnává je a třídí na základě zkušeností, vjemů, zážitků a představ</w:t>
      </w:r>
    </w:p>
    <w:p>
      <w:pPr>
        <w:pStyle w:val="Styl11bTunKurzvaVpravo02cmPed1b"/>
        <w:numPr>
          <w:ilvl w:val="0"/>
          <w:numId w:val="7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v tvorbě projevuje své vlastní zkušenosti; uplatňuje při tom v plošném i prostorovém uspořádání linie, tvary, objemy, barvy, objekty a další prvky a jejich kombinace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>
          <w:sz w:val="20"/>
          <w:szCs w:val="20"/>
        </w:rPr>
        <w:t>interpretuje podle svých schopností různá vizuálně obrazná vyjádření; odlišné interpretace porovnává se svojí  dosavadní zkušenost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 základě vlastní zkušenosti nalézá a do komunikace zapojuje obsah vizuálně obrazných vyjádření, která samostatně vytvořil, vybral či upravil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vládá základní dovednosti pro vlastní tvorbu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ozpoznává, pojmenovává a porovnává linie, barvy, tvary, objekty ve výsledcích tvorby vlastní, tvorby ostatních i na příkladech z běžného života (s dopomocí učitele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398"/>
        <w:gridCol w:w="467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ůřezová téma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Doporučené mezipředmětové vztahy, projekty p</w:t>
            </w:r>
            <w:r>
              <w:rPr/>
              <w:t>oznám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tody, pomůcky, poznám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rozpoznává linie, tvary a barv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ojev vlastní zkuše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míchání barev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právné použití různých druhů štětc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áklady kres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ákladní znalosti a pomůcky pro kresb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zvládá koláž, frotáž, umí výtvarně zpracovat přírodní materiál (nalepování, dotváření, tisk, otis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zpoznává ilustr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komunikuje na základě vlastní zkuše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učí se rozlišovat mezi jednotlivými vizuálními obsahy a objevuje, k čemu jsou určeny (například kresba v knize, animace v reklamě / v animovaném filmu pro děti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alba – barvy základní a doplňkové, vlastnosti barev, kombinace barev,</w:t>
            </w:r>
          </w:p>
          <w:p>
            <w:pPr>
              <w:pStyle w:val="Normal"/>
              <w:rPr/>
            </w:pPr>
            <w:r>
              <w:rPr>
                <w:b/>
              </w:rPr>
              <w:t>Estetické vnímání, přístup k uměleckému dílu a k estetice ostatních společnos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resba – rozvíjení smyslové citlivosti, vlastnosti linie, tvaru, vnímání velik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ky plastického vyjádření, zrakové vnímání, vnímání ostatními smys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ustrátoři dětské kni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vybraná vizuální díla umělecké i běžné produkce (malba, grafika, socha, ilustrace architektura, animace, hraný film, reklama); vnímání – reprodukce a originál; edukativní programy v dostupných galerií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 </w:t>
            </w:r>
            <w:r>
              <w:rPr/>
              <w:t>: – Rozvoj schopnosti poznávání – cvičení smyslového vnímání, pozornosti a soustředěn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Kreativita </w:t>
            </w:r>
            <w:r>
              <w:rPr/>
              <w:t>– cvičení pro rozvoj základních rysů kreativity a spolupráce při přípravě třídy pro soutěž O nejhezčí velikonoční výzdobu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oručen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ordinace pohybů, velká míra tolerance, střídání činností (využití počítač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nímání autora děl (pochopení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třícný postoj k odlišnos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Komunikace v rámci skupin spolužáků, vysvětlování výsledků tvorby, záměr tvorb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3:38:00Z</dcterms:created>
  <dc:creator>ZŠ Slovanka</dc:creator>
  <dc:description/>
  <cp:keywords/>
  <dc:language>en-US</dc:language>
  <cp:lastModifiedBy>Kateřina Černa</cp:lastModifiedBy>
  <cp:lastPrinted>2006-09-22T16:01:00Z</cp:lastPrinted>
  <dcterms:modified xsi:type="dcterms:W3CDTF">2023-01-24T12:10:00Z</dcterms:modified>
  <cp:revision>25</cp:revision>
  <dc:subject/>
  <dc:title>Název předmětu –ročník</dc:title>
</cp:coreProperties>
</file>