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Fyz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</w:t>
            </w:r>
            <w:r>
              <w:rPr>
                <w:sz w:val="28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NERGI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využívá s porozuměním vztah mezi výkonem, vykonanou prací a časem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uvede vzájemný vztah mezi výkonem, vykonanou prací a časem (bez vzorců</w:t>
      </w:r>
      <w:r>
        <w:rPr/>
        <w:t>)</w:t>
      </w:r>
      <w:r>
        <w:rPr>
          <w:sz w:val="20"/>
          <w:szCs w:val="20"/>
        </w:rPr>
        <w:t xml:space="preserve"> 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  <w:u w:val="single"/>
        </w:rPr>
      </w:pPr>
      <w:r>
        <w:rPr>
          <w:sz w:val="20"/>
          <w:szCs w:val="20"/>
        </w:rPr>
        <w:t>ZVUKOVÉ DĚJ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ozpozná ve svém okolí zdroje zvuku a kvalitativně analyzuje příhodnost daného prostředí pro šíření zvuku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soudí možnosti zmenšování vlivu nadměrného hluku na životní prostředí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rozpozná zdroje zvuku, jeho šíření a odraz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osoudí vliv nadměrného hluku na životní prostředí a zdraví člověk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LEKTROMAGNETICKÉ A SVĚTELNÉ DĚJ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sestaví správně podle schématu elektrický obvod a analyzuje správně schéma reálného obvodu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ozliší stejnosměrný proud od střídavého a změří elektrický proud a napět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yjmenuje zdroje elektrického proud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rčí v jednoduchých případech práci vykonanou silou a z ní určí změnu energie těle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s porozuměním vztah mezi výkonem, vykonanou prací a čas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poznatky o vzájemných přeměnách různých forem energie a jejich přenosu při řešení konkrétních problémů a úlo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rčí v jednoduchých případech teplo přijaté či odevzdané tělesem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hodnotí výhody a nevýhody využívání různých energetických zdrojů z hlediska vlivu na životní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rozliší vodič a izolant  na základě analýzy jejich vlast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estaví správně podle schématu elektrický obvod a analyzuje správně schéma reálného obvo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yužívá Ohmův zákon pro část obvodu při řešení praktických obvod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rozpozná ve svém okolí zdroje zvuku a kvalitativně analyzuje příhodnost daného prostředí pro šíření zvu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posoudí možnosti zmenšování vlivu nadměrného hluku na životní prostřed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NERGIE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úvahou vysvětlí vztah mezi výkonem, prací a časem; uvede a komentuje příklady výkonů zvířat, lidí a strojů nalezené v otevřených zdrojích dat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s porozuměním vztah mezi výkonem, vykonanou prací a časem při řešení úloh se vztahem k běžnému životu; k doplnění zadání a kontrole výsledků použije data z otevřených zdrojů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světlí na úloze se vztahem k běžnému životu vztah mezi vykonanou prací a energií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ZVUKOVÉ DĚJ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píše na základě vlastního pozorování, případně pozorování videozáznamů a analýzy počítačových animací podstatu a vlastnosti zvuku; při zkoumání zvuků použije zdroj zvuků proměnné frekvence a intenzity, dle možností digitální; k analýze zvuků použije vhodný digitální snímač zvuků, např. applet ve smartphon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rčí ve svém okolí zdroje zvuku a jejich vlastnosti, pozoruje relativnost zvukových vjemů; k analýze zvuků použije vhodný digitální snímač zvuků, např. applet ve smartphon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analyzuje kvalitativně příhodnost daného prostředí pro šíření zvuku, při zkoumání zvuků použije dle možností digitální zdroj zvuků proměnné frekvence a intenzity; k analýze zvuků použije vhodný digitální snímač zvuků, např. applet ve smartphon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soudí možnosti zmenšování vlivu nadměrného hluku na životní prostředí; svá řešení dokládá vlastním experimentem, přitom použije dle možností digitální zdroj zvuků proměnné frekvence a intenzity; k analýze zvuků použije vhodný digitální snímač zvuků, např. applet ve smartphon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aví hlukovou mapu okolí školy pomocí vhodné aplikace ve smartphonu, k posouzení výsledku použije data z otevřených zdrojů, svá zjištění porovná s ostatními žáky v diskuzi prostřednictvím videokonferenc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EKTROMAGNETICKÉ A SVĚTELNÉ DĚJ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sestaví správně podle schématu elektrický obvod a analyzuje správně schéma reálného obvodu, k popisu podstaty jevů v obvodu použije modely a animace z otevřených zdrojů da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liší stejnosměrný proud od střídavého; ve stejnosměrném obvodu změří digitálními měřicími přístroji elektrický proud a napětí na spotřebiči, určí elektrický odpor součástky nebo spotřebič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ije digitální měřicí systém ke grafickému zobrazení stejnosměrného a střídavého napětí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liší vodič, izolant a polovodič na základě analýzy jejich vlastností; k popisu podstaty jevů v látkách použije modely, animace a příklady využití v praxi z otevřených zdrojů da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liší mezi zdrojem světla a tělesem, které světlo jen odráží; k popisu podstaty jevů a jejich využití použije modely, animace a data z otevřených zdrojů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zákona o přímočarém šíření světla ve stejnorodém optickém prostředí a zákona odrazu světla při řešení problémů a úloh z praxe; svá řešení dokládá vlastním experimentem nebo jeho videozáznamem, zkušeností, grafickou konstrukcí, popřípadě modelováním pomocí počítačového softwaru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 otevřených zdrojích vyhledá informace o optických zařízeních využívajících různé typy zrcadel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hodne na základě znalosti rychlostí světla ve dvou různých prostředích, zda se světlo bude lámat ke kolmici, či od kolmice, a využívá této skutečnosti při analýze průchodu světla čočkami; svá řešení dokládá vlastním experimentem nebo jeho videozáznamem, zkušeností, grafickou konstrukcí, popřípadě modelem pomocí počítačového softwaru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 otevřených zdrojích vyhledá informace o optických zařízeních využívajících různé typy čoček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mocí experimentu rozliší spojku od rozptylky, pokusně najde ohnisko tenké spojky a určí její ohniskovou vzdálenost, k popisu podstaty jevů nebo použité metody a kontrole výsledků použije modely a animace z otevřených zdrojů dat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93E74"/>
              </w:rPr>
            </w:pPr>
            <w:r>
              <w:rPr>
                <w:rFonts w:cs="Tahoma" w:ascii="Tahoma" w:hAnsi="Tahoma"/>
                <w:bCs/>
                <w:color w:val="093E7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-1.2 ; 1.5-1.6 Práce, pohybová a polohová energie. Energie pružn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-1.4 Výkon, výpočet práce z výkonu a čas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 Vzájemná přeměna polohové a pohybové energie, přenos energ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-1.15 Částicové složení látek, tepelná výměna vedením, prouděním, zářením, teplo a jeho výpoč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6 Využití slunečního zá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 Vodič a izolant v elektrickém pol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-2.7 Elektrický proud, měření elektrického proudu a elektrického napětí, zdroje elektrického napět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 Ohmův zákon, elektrický odpor, sériové a paralelní zapojení rezistor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-3.6 Zvukový rozruch, šíření zvuku, tón, výška tónu, ucho, odraz zvuk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7 Ochrana před nadměrným hluke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dstavbové učiv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Ú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8. Reost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vztah mezi výkonem, prací a časem; vztah mezi vykonanou prací a energií; vyhledání, třídění dle zvolených kritérií a kritické posouzení dat z otevřených zdrojů; sestavení přehledové tabulky vybraných dat; výběr dat k doplnění žákovského portfolia</w:t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zdroje zvuku, šíření zvuku, vlastnosti zvuku, lidské vnímání zvuku, intenzita zvuku (kvalitativně), frekvence zvuku, rychlost zvuku, uplatnění v praxi, práce s digitálním zdrojem zvuku, práce s počítačovou simulací, hluková mapa, limity hlučnosti, předpisy na ochranu před škodlivým hlukem, vyhledání a třídění dat, tvorba tabulky požadovaných informací z otevřených zdrojů, výběr dat k doplnění žákovského portfolia, příprava a realizace tematicky zaměřené videokonference včetně jejího vyhodnocení</w:t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složitější elektrické obvody, pravidla bezpečné práce s elektrickými spotřebiči, práce s počítačovou simulací, stejnosměrný proud, střídavý proud, symboly stejnosměrného a střídavého proudu, znázornění průběhu elektrického proudu digitálním měřicím zařízením (např. osciloskop, počítačový software), měření napětí a proudu digitálním univerzálním měřicím přístrojem, práce s počítačovou simulací, vodiče, polovodiče, izolanty a jejich vlastnosti, využití v praxi, vyhledání potřebných informací z otevřených zdrojů a jejich kritické posouzení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větlo, zdroje světla, stín, odraz světla na rovinném rozhraní, zrcadla, vznik obrazu v zrcadle, grafické znázornění vzniku obrazu (náčrtem, použitím modelu zrcadla nebo použitím počítačového softwaru), rovinné a kulové zrcadlo (jen kvalitativně), využití zrcadel v praxi, práce s počítačovou simulací, vyhledání potřebných dat v otevřených zdrojích, vznik lomu světla na rovinném rozhraní, lom ke kolmici a od kolmice (jen kvalitativně), rychlost světla ve vakuu a v látkovém prostředí, grafické znázornění vzniku lomu světla (náčrtem, použitím modelu optického rozhraní   nebo použitím počítačového softwaru), čočky (jen kvalitativně), využití čoček v praxi, práce s počítačovou simulací, práce s videozáznamem experimentu, vyhledání potřebných dat v otevřených zdrojích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ýběr dat k doplnění žákovského portfolia</w:t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shd w:fill="FFFFFF" w:val="clear"/>
              <w:spacing w:lineRule="atLeast" w:line="408" w:before="280" w:after="150"/>
              <w:rPr>
                <w:rFonts w:ascii="Tahoma" w:hAnsi="Tahoma" w:cs="Tahoma"/>
                <w:color w:val="093E74"/>
              </w:rPr>
            </w:pPr>
            <w:r>
              <w:rPr>
                <w:rFonts w:cs="Tahoma" w:ascii="Tahoma" w:hAnsi="Tahoma"/>
                <w:color w:val="093E7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093E74"/>
              </w:rPr>
            </w:pPr>
            <w:r>
              <w:rPr>
                <w:rFonts w:cs="Tahoma" w:ascii="Tahoma" w:hAnsi="Tahoma"/>
                <w:bCs/>
                <w:color w:val="093E7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j – značky veličin odvozeny z Aj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A. Volta – první zdroj napě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A.M. Amper, G.S. Oh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vynález telegrafu a telefonu, záznam zvuku v historii a dn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7:00Z</dcterms:created>
  <dc:creator>ZŠ Slovanka</dc:creator>
  <dc:description/>
  <cp:keywords/>
  <dc:language>en-US</dc:language>
  <cp:lastModifiedBy>Kateřina Černa</cp:lastModifiedBy>
  <cp:lastPrinted>2023-08-04T10:25:00Z</cp:lastPrinted>
  <dcterms:modified xsi:type="dcterms:W3CDTF">2023-08-04T08:29:00Z</dcterms:modified>
  <cp:revision>11</cp:revision>
  <dc:subject/>
  <dc:title>Název předmětu –ročník</dc:title>
</cp:coreProperties>
</file>