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Výtvar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   8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bírá, vytváří a pojmenovává prvky vizuálně obrazných vyjádření a jejich vztahů; uplatňuje je pro vyjádření vlastních zkušeností, vjemů, představ a poznatků; variuje různé prvky a jejich vztahů pro získání osobitých výsledků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zaznamenává vizuální zkušenost i zkušenosti získané ostatními smysly a k zaznamenání podnětů z představ a fantazie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achycuje jevy a procesy v proměnách a vztazích; k tvorbě užívá některé metody uplatňované v současném výtvarném umění a digitálních mediích – počítačová grafika, fotografie, video, animace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vybírá, kombinuje a vytváří prostředky pro vlastní osobité vyjádření 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í působení vizuálně obrazného vyjádření v rovině smyslového účinku, v rovině subjektivního účinku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interpretuje umělecká vizuálně obrazná vyjádření současnosti i minulosti; vychází při tom ze svých znalostí historických souvislostí i z osobních zkušeností a prožitků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ověřuje komunikační účinky vybraných, upravených či samostatně vytvořených vizuálně obrazných vyjádření 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platňuje základní dovednosti při přípravě, realizaci a prezentaci vlastního tvůrčího záměru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uplatňuje linie, barvy, tvary a objekty v ploše i prostoru podle vlastního tvůrčího záměru, využívá jejich vlastnosti a vztahy; pojmenovává je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0"/>
        <w:rPr/>
      </w:pPr>
      <w:r>
        <w:rPr/>
        <w:t>ve výsledcích vlastní tvorby i tvorby ostatních; vnímá a porovnává jejich uplatnění v běžné i umělecké produkc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ři vlastní tvorbě vychází ze svých vlastních zkušeností, představ a myšlenek, hledá a zvolí pro jejich vyjádření nejvhodnější prostředky a postupy; zhodnotí</w:t>
      </w:r>
    </w:p>
    <w:p>
      <w:pPr>
        <w:pStyle w:val="Styl11bTunKurzvaVpravo02cmPed1b"/>
        <w:numPr>
          <w:ilvl w:val="0"/>
          <w:numId w:val="0"/>
        </w:numPr>
        <w:tabs>
          <w:tab w:val="left" w:pos="708" w:leader="none"/>
        </w:tabs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a prezentuje výsledek své tvorby, porovnává ho s výsledky ostatních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nímá a porovnává výsledky běžné i umělecké produkce, slovně vyjádří své postřehy a poci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Interpretuje umělecká vizuálně obrazná vyjádření současnosti i minulosti, vychází při tom ze svých znalostí historických souvislostí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žívá perspektivních postupů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ěřuje komunikační účinky vybraných, upravených či samostatně vytvořených vizuálně obrazných vyjádření v sociálních vztazích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ři vlastních tvůrčích činnostech pojmenovává prvky vizuálně obrazného vyjádření, porovnává je na základě vztahů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žívá vizuálně obrazná vyjádření k zachycení nálad a pocitů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užívá vizuálně obrazná vyjádření k zachycení zkušeností získaných zrakem, hmatem, pohybem a sluche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vědomuje si možnost kompozičních přístupů a postupů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užívá dekorativních postupů – rozvíjí si estetické cítění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tvarně se vyjadřuje k lidovým tradicím, zvykům a svátkům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olí odpovídající nástroje k tvorbě a proměně digitálního vizuálního obsahu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  <w:sz w:val="22"/>
                <w:szCs w:val="22"/>
              </w:rPr>
            </w:pPr>
            <w:r>
              <w:rPr>
                <w:rFonts w:cs="Tahoma" w:ascii="Tahoma" w:hAnsi="Tahoma"/>
                <w:color w:val="232731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věřuje si účinky své tvorby v rámci školy i širšího okruhu lidí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2"/>
                <w:szCs w:val="22"/>
              </w:rPr>
              <w:t>s využitím digitálních technologií hledá různé způsoby prezentace výsledků vlastní tvorby, tak, aby byla v souladu se záměrem a mohla oslovit tu skupinu, pro kterou je určen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ní zkušenosti a prožitky, práce s uměleckým díle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ineární perspektiva, kompozic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nímání  rodiny, vlastní prožívání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rční vztahy, kompozice, světlostní poměry, barevné kontrast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víjení smyslové citlivosti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rodní děje – bouře, mraky, sopk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erimentální seskupování, zmenšování, zvětšování, vrstvení tvarů v ploše i prostoru (horizontála, vertikála, kolmost, střed, symetrie, asymetrie, dominanta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ématické práce – Vánoce, Velikonoce, vkusná výzdoba interiér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b/>
                <w:b/>
                <w:sz w:val="20"/>
              </w:rPr>
            </w:pPr>
            <w:r>
              <w:rPr>
                <w:color w:val="FF0000"/>
                <w:sz w:val="22"/>
                <w:szCs w:val="22"/>
              </w:rPr>
              <w:t>online sbírky regionálních, národních a světových galerií a muzeí výtvarného umění – výběr informací podle zájmu, prezentace informací a sdílení s ostatními; umělecké školy a ateliéry – výběr informací podle zájmu; významné výstavy a události, domácí i zahraniční kulturní události (např. Pražské Quadriennale, Bienále v Benátkách, Cena Jindřicha Chalupeckého, Design blok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V- Kreativita – cvičení pro základní rysy kreativity (nápady, originalita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sba v plené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umělecké slohy (6.-9. roč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- geometrie, perspektiva (7. ročník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 – vztahy v rodině (6.ročník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Heading1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Kresba, malba figury</w:t>
            </w:r>
          </w:p>
          <w:p>
            <w:pPr>
              <w:pStyle w:val="Heading1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Př – anatomie těla (8.roč.)</w:t>
            </w:r>
          </w:p>
          <w:p>
            <w:pPr>
              <w:pStyle w:val="Heading1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Heading1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Heading1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Heading1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Heading1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Heading1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Malba, trhání, lepení</w:t>
            </w:r>
          </w:p>
          <w:p>
            <w:pPr>
              <w:pStyle w:val="Heading1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Z – zemský povrch (6.tř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Koláž, vytrhávání daného tvaru, hledání správného umístění v prostoru.</w:t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M – geometrie (7. ročník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V – státní symboly a svátky (6. tř.) , člověk ve společnosti  (8.tř.)</w:t>
            </w:r>
          </w:p>
          <w:p>
            <w:pPr>
              <w:pStyle w:val="Heading1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Vystřihování, lepení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01:00Z</dcterms:created>
  <dc:creator>ZŠ Slovanka</dc:creator>
  <dc:description/>
  <cp:keywords/>
  <dc:language>en-US</dc:language>
  <cp:lastModifiedBy>Kateřina Černa</cp:lastModifiedBy>
  <dcterms:modified xsi:type="dcterms:W3CDTF">2023-10-25T06:56:00Z</dcterms:modified>
  <cp:revision>7</cp:revision>
  <dc:subject/>
  <dc:title>Název předmětu –ročník</dc:title>
</cp:coreProperties>
</file>