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Mate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9.</w:t>
            </w:r>
          </w:p>
        </w:tc>
      </w:tr>
    </w:tbl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ROMĚNNÁ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ovádí početní operace v oboru celých a racionálních čísel; užívá ve výpočtech druhou mocninu a odmocninu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>
          <w:sz w:val="20"/>
          <w:szCs w:val="20"/>
        </w:rPr>
        <w:t>zaokrouhluje a provádí odhady s danou přesností, účelně využívá kalkulátor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odeluje a řeší situace s využitím dělitelnosti v oboru přirozených čísel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různé způsoby kvantitativního vyjádření vztahu celek – část (přirozeným číslem, poměrem, zlomkem, desetinným číslem, procentem)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modelováním a výpočtem situace vyjádřené poměrem; pracuje s měřítky map a plánů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aplikační úlohy na procenta (i pro případ, že procentová část je větší než celek)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atematizuje jednoduché reálné situace s využitím proměnných; určí hodnotu výrazu, sčítá a násobí mnohočleny, provádí rozklad mnohočlenu na součin pomocí vzorců a vytýkáním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formuluje a řeší reálnou situaci pomocí rovnic a jejich soustav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analyzuje a řeší jednoduché problémy, modeluje konkrétní situace, v nichž využívá matematický aparát v oboru celých a racionálních čís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ísemně sčítá, odčítá, násobí a dělí víceciferná čísla, dělí se zbytkem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0"/>
          <w:szCs w:val="20"/>
        </w:rPr>
        <w:t xml:space="preserve">pracuje se zlomky a smíšenými čísly, používá vyjádření vztahu celek – část (zlomek, desetinné číslo, procento) 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čte desetinná čísla, zná jejich zápis a provádí s nimi základní početní operace 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ovádí odhad výsledku, zaokrouhluje čísla 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íše, čte, porovnává a zaokrouhluje čísla v oboru do 1 000 000 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oužívá měřítko mapy a plánu 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řeší jednoduché úlohy na procenta - zvládá orientaci na číselné ose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hledává, vyhodnocuje a zpracovává data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vnává soubory dat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vztah přímé anebo nepřímé úměrnosti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jádří funkční vztah tabulkou, rovnicí, grafem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atematizuje jednoduché reálné situace s využitím funkčních vztah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yhledává a třídí data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orovnává data 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vypracuje jednoduchou tabulku 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užívá a ovládá převody jednotek délky, hmotnosti, času, obsahu, objemu 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vládá početní úkony s penězi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GEOMETRIE V ROVINĚ A V PROSTORU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důvodňuje a využívá polohové a metrické vlastnosti základních rovinných útvarů při řešení úloh a jednoduchých praktických problémů; využívá potřebnou matematickou symboliku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charakterizuje a třídí základní rovinné útvary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velikost úhlu měřením a výpočtem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dhaduje a vypočítá obsah a obvod základních rovinných útvarů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užívá pojem množina všech bodů dané vlastnosti k charakteristice útvaru a k řešení polohových a nepolohových konstrukčních úloh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rovinné útvary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k argumentaci a při výpočtech věty o shodnosti a podobnosti trojúhelníků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obraz rovinného útvaru ve středové a osové souměrnosti, určí osově a středově souměrný útvar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a charakterizuje základní prostorové útvary (tělesa), analyzuje jejich vlastnosti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dhaduje a vypočítá objem a povrch těles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sítě základních těles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obraz jednoduchých těles v rovině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analyzuje a řeší aplikační geometrické úlohy s využitím osvojeného matematického apará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značuje, rýsuje a měří úhly, provádí jednoduché konstrukce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počítá obvod a obsah trojúhelníka, čtverce, obdélníka, kruhu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rovádí jednoduché konstrukce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eznává a rýsuje základní rovinné útvary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estrojí základní rovinné útvary ve středové a osové souměrnosti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počítá povrch a objem kvádru, krychle a válce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estrojí sítě základních těles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ačrtne základní tělesa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obrazuje jednoduchá tělesa 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odhaduje délku úsečky, určí délku lomené čáry, graficky sčítá a odčítá úsečky 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mí zacházet s rýsovacími pomůckami a potřebami  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oužívá technické písmo </w:t>
      </w:r>
    </w:p>
    <w:p>
      <w:pPr>
        <w:pStyle w:val="Normal"/>
        <w:numPr>
          <w:ilvl w:val="0"/>
          <w:numId w:val="12"/>
        </w:numPr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čte a rozumí jednoduchým technickým výkresům</w:t>
      </w:r>
    </w:p>
    <w:p>
      <w:pPr>
        <w:pStyle w:val="TmaRVPZV"/>
        <w:ind w:left="57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NESTANDARDNÍ APLIKAČNÍ ÚLOHY A PROBLÉMY</w:t>
      </w:r>
    </w:p>
    <w:p>
      <w:pPr>
        <w:pStyle w:val="StylMezititulekRVPZV11bTunZarovnatdoblokuPrvndek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logickou úvahu a kombinační úsudek při řešení úloh a problémů a nalézá různá řešení předkládaných nebo zkoumaných situací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úlohy na prostorovou představivost, aplikuje a kombinuje poznatky a dovednosti z různých tematických a vzdělávacích oblas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amostatně řeší praktické úlohy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hledá různá řešení předložených situací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plikuje poznatky a dovednosti z jiných vzdělávacích oblastí - využívá prostředky výpočetní techniky při řešení úloh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Styl11bTunKurzvaVpravo02cmPed1b"/>
        <w:numPr>
          <w:ilvl w:val="0"/>
          <w:numId w:val="4"/>
        </w:numPr>
        <w:spacing w:before="0" w:after="6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analyzovat a řešit jednoduché problémy, modelovat konkrétní situace, účelně používat digitální technologie při řešení rutinních výpočtů</w:t>
      </w:r>
    </w:p>
    <w:p>
      <w:pPr>
        <w:pStyle w:val="Styl11bTunKurzvaVpravo02cmPed1b"/>
        <w:numPr>
          <w:ilvl w:val="0"/>
          <w:numId w:val="4"/>
        </w:numPr>
        <w:spacing w:before="0" w:after="6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vyhodnocovat a porovnávat soubory dat, prezentovat a interpretovat výsledky i za pomoci digitálních technologií</w:t>
      </w:r>
    </w:p>
    <w:p>
      <w:pPr>
        <w:pStyle w:val="Styl11bTunKurzvaVpravo02cmPed1b"/>
        <w:numPr>
          <w:ilvl w:val="0"/>
          <w:numId w:val="4"/>
        </w:numPr>
        <w:spacing w:before="0" w:after="6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načrtnout a sestrojit rovinné útvary, účelně používat geometrický software</w:t>
      </w:r>
    </w:p>
    <w:p>
      <w:pPr>
        <w:pStyle w:val="Styl11bTunKurzvaVpravo02cmPed1b"/>
        <w:numPr>
          <w:ilvl w:val="0"/>
          <w:numId w:val="4"/>
        </w:numPr>
        <w:spacing w:before="0" w:after="6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načrtnout a sestrojit obraz jednoduchých těles v rovině, účelně používat geometrický software k manipulaci s modely těles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8"/>
        </w:numPr>
        <w:spacing w:before="0" w:after="6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používat digitální technologie jako nástroj při řešení rutinních výpočtů</w:t>
      </w:r>
    </w:p>
    <w:p>
      <w:pPr>
        <w:pStyle w:val="Styl11bTunKurzvaVpravo02cmPed1b"/>
        <w:numPr>
          <w:ilvl w:val="0"/>
          <w:numId w:val="8"/>
        </w:numPr>
        <w:spacing w:before="0" w:after="6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 xml:space="preserve">vyhledávat, vyhodnocovat, porovnávat a třídit data i za pomoci digitálních technologií 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shd w:fill="F6F8FA" w:val="clear"/>
        </w:rPr>
      </w:pPr>
      <w:r>
        <w:rPr>
          <w:b/>
          <w:bCs/>
          <w:color w:val="FF0000"/>
          <w:sz w:val="20"/>
          <w:szCs w:val="20"/>
          <w:shd w:fill="F6F8FA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rčuje podmínky, za kterých má daný lomený výraz smys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í a rozšiřuje lomené výra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 a odčítá dva až tři lomené výra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í a dělí dva lomené výraz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evádí složený lomený výraz na násobení dvou lomených výraz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jednoduché lineární rovnice s neznámou ve jmenovatel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Řeší slovní úlohy vedoucí k jednoduchým lineárním rovnicím s neznámou ve jmenovate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řeší soustavu dvou lineárních rovnic se dvěma neznámými dosazovací metodou a provádí zkoušku řeše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pomocí soustav dvou lineárních rovnic se dvěma neznámý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ezná funkční vztah od jiných vztahů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rčí definiční obor funkce a obor hodnot funkc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strojí graf lineární funkce a nepřímé úměr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robrané funkce při řešení úloh z prax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graficky soustavu dvou rovn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lí graf kvadratické funk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podobné útvary v rovině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a používá poměr podob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rovinný obraz podobný daném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í úsečku dané délky v daném pomě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oměr podobnosti při práci s plány a map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estrojuje grafy funkcí sinus, kosinus a tangens pro hodnoty úhlů v intervalu </w:t>
            </w: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sz w:val="22"/>
                <w:szCs w:val="22"/>
              </w:rPr>
              <w:t>0°, 90°</w:t>
            </w: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goniometrické funkce sinus a tangens ostrého úhlu při řešení úloh z prax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goniometrické funkce sinus a tangens při výpočtech objemů a povrchů tě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hodnoty těchto funkcí pomocí tabulek nebo kalkuláto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mí sestrojit síť jehlanu a kuže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očítá objem a povrch jehlanu a kuže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počítat objem a povrch kou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ypočítá úrok z dané jistiny za určité období při dané úrokové míř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hledanou jistin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jednoduché úrokov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očítá úrok z úro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provádí složené úrokov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ysvětlí základní statistické pojm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ítá aritmetický průměr, modus, medián, četno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jednoduché statistické šetření, zapíše jeho výsledky a zvolí vhodný diagram k jejich znázorně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užívá kalkulačku při rutinních výpočtech odpovídajících učivu daného ročníku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hodně volí digitální technologie a aplikace k ulehčení výpočtů algoritmických úloh odpovídajících učivu daného ročníku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užívá tabulkový procesor: výpočty provádí pomocí vzorců a funkcí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využívá software pro tvorbu grafu, k reprezentaci dat volí vhodný typ grafu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tváří v digitálním prostředí modely prostorových útvarů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UJÍCÍ UČIVO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ený výraz, řešení lineárních rovnic s neznámou ve jmenovat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mený výra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iniční obor výra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četní operace s lomenými výrazy – krácení, rozšiřování, sčítání, odčítání, násobení, 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ložený lomený výraz a jeho úp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eární rovnice s neznámou ve jmenovateli a řešení těchto rov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slovních úlo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tavy lineárních rovnic se dvěma neznámý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soustavy dvou lineárních rovnic se dvěma neznámými metodou dosazovací a sčítac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slovních úloh vedoucích k řešení soustavy lineárních rov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slovních úloh nazývaných slovní úlohy „na pohyb“, „na společnou práci“, „na směsi“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un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iniční obor funk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bor hodnot fun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vislá a nezávislá proměnn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 fun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stoucí a klesající fun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stantní funk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eární funkce a její vlast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 lineární funkce a jeho užití k řešení úloh z prax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římá úměrnost jako zvláštní případ lineární funkc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nepřímá úměrnos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2"/>
                <w:szCs w:val="22"/>
              </w:rPr>
              <w:t xml:space="preserve"> a její gra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UJÍCÍ UČIV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fické řešení soustavy dvou lineárních rovn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vadratická funkce y = 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 její gra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ob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ob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rčování podobných útvarů v rovi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měr podob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obnost trojúhelní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ěty o podobnosti trojúhelní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ělení úsečky v daném po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aktické zmenšování a zvětšování rovinných obrazců v daném po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užití podobnosti při konstrukci plánů, výpočtů délky cest podle map, zhotovování modelů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UJÍCÍ UČIVO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iometrické funkce sinus, kosinu  a tangens v pravoúhlém trojúhelní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goniometrické funkce jako poměry stran v pravoúhlém trojúhelní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dvození goniometrických funkcí ostrých úhlů jako poměrů stran podobných pravoúhlých trojúhelní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unkce sinus, kosinus, tang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užití funkce sinus a tangens k řešení úloh z praxe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hlan, kužel, ko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odelování jehlanu a kuž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nstrukce sítí jehlanu a kuž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ýpočty objemů a povrchů jehlanu a kuž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řešení úloh z praxe na výpočty objemů a povrchů jehlanu a kuž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ule, poloměr ko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žití vzorců pro objem a povrch koule v praktických úlohá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y finanční matemat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úrok, jistina, úroková doba, úrokovací období, úroková mí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ýpočet úroku, určování počtu dní úrokové d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jednoduché úroková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řešení slovních úloh z prax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ŠIŘUJÍCÍ UČIV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ložené úrok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y statistik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statistické pojm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tnost, aritmetický průměr, modus, mediá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tické šetření a vyhodnocen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ra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užití digitálních technologií pro rutinní výpočty (kalkulačka, tabulkový procesor a další nástroje odpovídající učivu v daném ročníku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nalýza a grafické znázornění dat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ástroje a využití (dynamického) geometrického softwaru (k řešení úloh odpovídajících učivu v daném ročníku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VetvtextuRVPZV"/>
              <w:numPr>
                <w:ilvl w:val="0"/>
                <w:numId w:val="0"/>
              </w:numPr>
              <w:spacing w:before="120" w:after="0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ůck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bnice pro 9. ročník – nakladatelství Nová škol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ní sešit – TV Graphics – autor Mgr. Slavomír Ko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ešity Nov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írky úloh z matemat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vní listy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oubory přijímacích zkoušek – Testy z matemat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y SCIO – cvičné tes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– zakreslování závislostí do grafu a závislostí fyzikálních velič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využití podobnosti při zhotovování m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 – soustavy nerost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výpočet HD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 – rozpočty, finan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zkoušení, ústní zkoušení, desetiminutovka, test, kontrolní práce, práce ve skupinách, domácí úkol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14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40:00Z</dcterms:created>
  <dc:creator>ZŠ Slovanka</dc:creator>
  <dc:description/>
  <cp:keywords/>
  <dc:language>en-US</dc:language>
  <cp:lastModifiedBy>Kateřina Černa</cp:lastModifiedBy>
  <dcterms:modified xsi:type="dcterms:W3CDTF">2023-08-03T07:54:00Z</dcterms:modified>
  <cp:revision>24</cp:revision>
  <dc:subject/>
  <dc:title>Název předmětu –ročník</dc:title>
</cp:coreProperties>
</file>