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předmětu :Seminář z informatiky - Sovík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čník : 6.-9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á praktické dovednosti směřující k tvůrčí aktivitě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Je schopen tvorby projektů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uje a plánuje svoji pracovní činnost a je schopen řídit pracovní proces s ohledem na získané informace a materiály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ede pracovat s počítačem jako nástrojem realizace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Osvojuje si postupy pro další  práci s digitální fotografií a její další úpravou pomocí PC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hází rozdíly mezi informativním, zábavním a reklamním sdělením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áže nashromáždit dostupný materiál,navrhnout a vytvořit příspěvky na WWW stránky, dokáže vytvořit vlastní WWW stránky, popř. je publikovat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á úprava textu, digitální fotograf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ítačový  a  grafický design 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káty, navštívenky, programy a katalogy, map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montáže, reklamní fotografie, fotografická reportá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ávrhy a realizace webových stránek pomocí dostupných PC program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5:16:00Z</dcterms:created>
  <dc:creator>ZŠ Slovanka</dc:creator>
  <dc:description/>
  <cp:keywords/>
  <dc:language>en-US</dc:language>
  <cp:lastModifiedBy>Bachtikova</cp:lastModifiedBy>
  <cp:lastPrinted>2006-03-26T14:56:00Z</cp:lastPrinted>
  <dcterms:modified xsi:type="dcterms:W3CDTF">2011-09-29T17:10:00Z</dcterms:modified>
  <cp:revision>8</cp:revision>
  <dc:subject/>
  <dc:title>Název předmětu –ročník</dc:title>
</cp:coreProperties>
</file>