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 předmětu: ANGLICKÝ JAZYK 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čník: 7.</w:t>
            </w:r>
          </w:p>
        </w:tc>
      </w:tr>
    </w:tbl>
    <w:p>
      <w:pPr>
        <w:pStyle w:val="Default"/>
        <w:ind w:left="5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POSLECH S POROZUMĚNÍM </w:t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žák</w:t>
      </w:r>
    </w:p>
    <w:p>
      <w:pPr>
        <w:pStyle w:val="Default"/>
        <w:numPr>
          <w:ilvl w:val="0"/>
          <w:numId w:val="13"/>
        </w:numPr>
        <w:ind w:left="567" w:right="113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rozumí informacím v jednoduchých poslechových textech, jsou-li pronášeny pomalu a zřetelně </w:t>
      </w:r>
    </w:p>
    <w:p>
      <w:pPr>
        <w:pStyle w:val="Default"/>
        <w:numPr>
          <w:ilvl w:val="0"/>
          <w:numId w:val="13"/>
        </w:numPr>
        <w:ind w:left="567" w:right="113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rozumí obsahu jednoduché a zřetelně vyslovované  promluvy či konverzace, který se týká osvojovaných témat</w:t>
      </w:r>
    </w:p>
    <w:p>
      <w:pPr>
        <w:pStyle w:val="Default"/>
        <w:ind w:right="113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3"/>
        </w:numPr>
        <w:ind w:left="720" w:right="113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umí základním informacím v krátkých poslechových textech, které se týkají osvojených tematických okruhů </w:t>
      </w:r>
    </w:p>
    <w:p>
      <w:pPr>
        <w:pStyle w:val="Default"/>
        <w:numPr>
          <w:ilvl w:val="0"/>
          <w:numId w:val="3"/>
        </w:numPr>
        <w:ind w:left="720" w:right="113" w:hanging="36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jednoduchým otázkám, které se týkají jeho osoby</w:t>
      </w:r>
    </w:p>
    <w:p>
      <w:pPr>
        <w:pStyle w:val="Default"/>
        <w:ind w:right="113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Default"/>
        <w:ind w:left="5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MLUVENÍ </w:t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žák </w:t>
      </w:r>
    </w:p>
    <w:p>
      <w:pPr>
        <w:pStyle w:val="Default"/>
        <w:numPr>
          <w:ilvl w:val="0"/>
          <w:numId w:val="2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zeptá se na základní informace a adekvátně reaguje v </w:t>
      </w:r>
      <w:r>
        <w:rPr>
          <w:b/>
          <w:i/>
          <w:color w:val="000000"/>
          <w:sz w:val="22"/>
          <w:szCs w:val="22"/>
        </w:rPr>
        <w:t xml:space="preserve">běžných </w:t>
      </w:r>
      <w:r>
        <w:rPr>
          <w:b/>
          <w:bCs/>
          <w:i/>
          <w:iCs/>
          <w:color w:val="000000"/>
          <w:sz w:val="22"/>
          <w:szCs w:val="22"/>
        </w:rPr>
        <w:t xml:space="preserve">formálních i neformálních situacích </w:t>
      </w:r>
    </w:p>
    <w:p>
      <w:pPr>
        <w:pStyle w:val="Default"/>
        <w:numPr>
          <w:ilvl w:val="0"/>
          <w:numId w:val="2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mluví o své rodině, kamarádech, škole, volném čase a dalších osvojovaných tématech </w:t>
      </w:r>
    </w:p>
    <w:p>
      <w:pPr>
        <w:pStyle w:val="Default"/>
        <w:numPr>
          <w:ilvl w:val="0"/>
          <w:numId w:val="2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vypráví jednoduchý příběh či událost; popíše osoby, místa a věci ze svého každodenního života 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4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odpoví na jednoduché otázky, které se týkají jeho osoby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ČTENÍ S POROZUMĚNÍM 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žák </w:t>
      </w:r>
    </w:p>
    <w:p>
      <w:pPr>
        <w:pStyle w:val="Default"/>
        <w:numPr>
          <w:ilvl w:val="0"/>
          <w:numId w:val="16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vyhledá požadované informace v jednoduchých </w:t>
      </w:r>
      <w:r>
        <w:rPr>
          <w:b/>
          <w:i/>
          <w:color w:val="000000"/>
          <w:sz w:val="22"/>
          <w:szCs w:val="22"/>
        </w:rPr>
        <w:t xml:space="preserve">každodenních </w:t>
      </w:r>
      <w:r>
        <w:rPr>
          <w:b/>
          <w:bCs/>
          <w:i/>
          <w:iCs/>
          <w:color w:val="000000"/>
          <w:sz w:val="22"/>
          <w:szCs w:val="22"/>
        </w:rPr>
        <w:t xml:space="preserve">autentických materiálech </w:t>
      </w:r>
    </w:p>
    <w:p>
      <w:pPr>
        <w:pStyle w:val="Default"/>
        <w:numPr>
          <w:ilvl w:val="0"/>
          <w:numId w:val="16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rozumí krátkým a jednoduchým textům, vyhledá v nich požadované informace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10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slovům a jednoduchým větám, které se týkají osvojených tematických okruhů (zejména má-li k dispozici vizuální oporu)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PSANÍ 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žák </w:t>
      </w:r>
    </w:p>
    <w:p>
      <w:pPr>
        <w:pStyle w:val="Default"/>
        <w:numPr>
          <w:ilvl w:val="0"/>
          <w:numId w:val="7"/>
        </w:numPr>
        <w:ind w:left="567" w:hanging="3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vyplní základní údaje o sobě ve formuláři </w:t>
      </w:r>
    </w:p>
    <w:p>
      <w:pPr>
        <w:pStyle w:val="Default"/>
        <w:numPr>
          <w:ilvl w:val="0"/>
          <w:numId w:val="7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napíše jednoduché texty týkající se jeho samotného, rodiny, školy, volného času a dalších osvojovaných témat</w:t>
      </w:r>
    </w:p>
    <w:p>
      <w:pPr>
        <w:pStyle w:val="Default"/>
        <w:numPr>
          <w:ilvl w:val="0"/>
          <w:numId w:val="7"/>
        </w:numPr>
        <w:ind w:left="567" w:hanging="3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reaguje na jednoduché písemné sdělení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8"/>
        </w:numPr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i/>
          <w:sz w:val="20"/>
          <w:szCs w:val="20"/>
        </w:rPr>
        <w:t>reaguje na jednoduchá písemná sdělení, která se týkají jeho osoby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4186"/>
        <w:gridCol w:w="3070"/>
        <w:gridCol w:w="4187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čekávané dílčí  výstupy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ůřezová témata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ručené mezipředmětové vztahy, pomůcky, metody a evaluace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k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 – game (hr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song (písnička)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 rozumí stručným sdělením a dokáže přiměřeně reagovat – pozdravy, jednoduché konverzační fráze.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astní se rozhovoru dvou či více osob, představí se, vyžádá si základní informace o druhém člově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jednoduše prostor, místnost, věc či osobu, mluví o své rodině, kamarádech, domácím mazlíčkovi, o volném čase, oblíbené činnosti pomocí kratších vět.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2"/>
                <w:szCs w:val="22"/>
              </w:rPr>
              <w:t>Objedná si jídlo v restauraci, reaguje na číšníka, nakoupí si jídlo v obchodě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e jednodušší text foneticky správně, vyhledá požadované informace v textu.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á základní informace o anglicky mluvících zemích.</w:t>
            </w:r>
          </w:p>
          <w:p>
            <w:pPr>
              <w:pStyle w:val="Normal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lní o sobě či někom druhém základní údaje do formuláře.</w:t>
            </w:r>
          </w:p>
          <w:p>
            <w:pPr>
              <w:pStyle w:val="Odstavecsesezname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napíše a odpoví na e-mail týkající se osvojovaných témat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yplní elektronický formulář týkající se jeho osoby, rodiny a kamarádů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používá elektronické výkladové slovníky pro práci s texte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RODUCTION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lo - Greeting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ing personal information: name, age, address, tel.number, sport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 the classroom – describing people and objects; article A/AN/TH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Y LIFE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y photo album – Present contin. 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  <w:lang w:val="en-GB"/>
              </w:rPr>
              <w:t>Birthdays – Months, Seasons, Ordinal numbers, Dates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A year in my life – Seasons; Present simpl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NIMALS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bing animals, Parts of the body, Adjectives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rregular plural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ts, Object pronouns – me, her, him, us, them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ome x Any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is x That, These x Those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CTOR, DOCTOR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t the doctor´s, Diseases, Medicine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Past simple – to be, regular/irreg.verbs, Accident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OOD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  <w:lang w:val="en-GB"/>
              </w:rPr>
              <w:t>At the restaurant, Ordering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od and drink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oing to, Shopping list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uantity, Articles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untable x Uncountable nouns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Stone soup, some x an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 YOU KNOW?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y country, Countries and Continents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aratives and Superlatives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As…as; Cloth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NTERTAINMENT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lms and things, Leisure activities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verbs of frequency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dverbs with -ly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ve/has to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e-mail, výhody a nevýhody osobní komunikace, elektronický formulář online (přihlášky, dotazníky apod.)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práce s elektronickými slovníky, vyhledávání slovní zásoby a významu slov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V: Tvorba mediálního sdělení</w:t>
            </w:r>
            <w:r>
              <w:rPr>
                <w:sz w:val="22"/>
                <w:szCs w:val="22"/>
              </w:rPr>
              <w:t xml:space="preserve"> – projekt Recenze/Kultura v našem městě - uplatnění a výběr výrazových prostředků a jejich kombinací pro tvorbu komunikačně vhodných (společensky i situačně) sděl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  The Alphabet, Month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: živočicho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: Pai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favourite anim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1 (Units 1+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kZ, Ov: nemoci, nehody, ošetře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: Doctor, doc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2 (Units 3+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: Česká republika, anglicky mluvící země, kontinen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Unit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3 (Units 5+6)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247" w:right="822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i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  <w:i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  <w:i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b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10:00Z</dcterms:created>
  <dc:creator>ZŠ Slovanka</dc:creator>
  <dc:description/>
  <cp:keywords/>
  <dc:language>en-US</dc:language>
  <cp:lastModifiedBy>Kateřina Černa</cp:lastModifiedBy>
  <dcterms:modified xsi:type="dcterms:W3CDTF">2023-08-17T07:15:00Z</dcterms:modified>
  <cp:revision>34</cp:revision>
  <dc:subject/>
  <dc:title>Název předmětu –ročník</dc:title>
</cp:coreProperties>
</file>