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color w:val="FF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 id="shape_0" stroked="t" o:allowincell="f" style="position:absolute;left:7560;top:-721;width:1429;height:1568;mso-wrap-style:none;v-text-anchor:middle;rotation:11" type="_x0000_t75">
                  <v:imagedata r:id="rId5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– Informatika, 1. stupeň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Obsahové, časové a organizační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zdělávací obor Informatika se vyučuje jako samostatný vzdělávací obor na I. stupni (ve 4. a 5. ročníku ZŠ) v časové dotaci 1 hodiny týdně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ředmět informatika dává prostor všem žákům porozumět tomu, jak funguje počítač a informační systémy. Zabývá se automatizací, programováním, optimalizací činností, reprezentací dat v počítači, kódováním a modely popisujícími reálnou situaci nebo problém. Dává prostor pro praktické aktivní činnosti a tvořivé učení se objevováním, spoluprací, řešením problémů, projektovou činností. Pomáhá porozumět světu kolem nich, jehož nedílnou součástí digitální technologie jsou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lavní důraz je kladen na rozvíjení žákova informatického myšlení s jeho složkami abstrakce, algoritmizace a dalšími. Praktickou činnost s tvorbou jednotlivých typů dat a s aplikacemi vnímáme jako prostředek k získání zkušeností k tomu, aby žák mohl poznávat, jak počítač funguje, jak reprezentuje data různého typu, jak pracují informační systémy a jaké problémy informatika řeší. Škola je zaměřena na informatiku a technické směřování rozvoje žáků, proto jsou do výuky zařazeny základy robotiky jako aplikovaná oblast, propojující informatiku a programování s technikou, umožňují řešit praktické komplexní problémy, podporovat tvořivost a projektovou činnost a rozvíjet tak informatické myšlení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Škola klade důraz na rozvíjení digitální gramotnosti v ostatních předmětech, k tomu přispívá informatika svým specifickým dílem.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ýuka probíhá na počítačích či noteboocích s myší, buď v PC učebně, nebo v běžné učebně s přenosnými notebooky, s připojením k internetu. Některá témata probíhají bez počítače. V řadě činností preferujeme práci žáků ve dvojicích u jednoho počítače, aby docházelo k diskusi a spolupráci. Žák nebo dvojice pracuje individuálním tempem. Výuka je orientována činnostně, s aktivním žákem, který objevuje, experimentuje, ověřuje své hypotézy, diskutuje, tvoří, řeší problémy, spolupracuje, pracuje projektově, konstruuje své poznání. Není kladen naprosto žádný důraz na pamětné učení a reprodukci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Pro výuku jsou zakoupené následující pomůcky: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● </w:t>
      </w:r>
      <w:r>
        <w:rPr>
          <w:b/>
          <w:color w:val="FF0000"/>
        </w:rPr>
        <w:t>robotická stavebnice LEGO WeDo (na 2 žáky 1 stavebnice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● </w:t>
      </w:r>
      <w:r>
        <w:rPr>
          <w:b/>
          <w:color w:val="FF0000"/>
        </w:rPr>
        <w:t xml:space="preserve">robotická stavebnice LEGO Mindstorms EV3 (na 2 žáky 1 stavebnice) 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● </w:t>
      </w:r>
      <w:r>
        <w:rPr>
          <w:b/>
          <w:color w:val="FF0000"/>
        </w:rPr>
        <w:t xml:space="preserve">alternativně - programovatelná deska Micro:bit (na 2 žáky 1 deska)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Výuka vzdělávacího oboru Informatika je na I. stupni základní školy rozčleněna do následujících tematických okruhů:</w:t>
      </w:r>
    </w:p>
    <w:p>
      <w:pPr>
        <w:pStyle w:val="Normal"/>
        <w:rPr>
          <w:b/>
          <w:b/>
        </w:rPr>
      </w:pPr>
      <w:r>
        <w:rPr>
          <w:b/>
        </w:rPr>
        <w:t xml:space="preserve">Ve 4. ročníku: </w:t>
      </w:r>
      <w:r>
        <w:rPr/>
        <w:t>1)</w:t>
      </w:r>
      <w:r>
        <w:rPr>
          <w:b/>
        </w:rPr>
        <w:t xml:space="preserve"> </w:t>
      </w:r>
      <w:r>
        <w:rPr/>
        <w:t>Digitální technologi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/>
        <w:t>2)</w:t>
      </w:r>
      <w:r>
        <w:rPr>
          <w:b/>
        </w:rPr>
        <w:t xml:space="preserve"> </w:t>
      </w:r>
      <w:r>
        <w:rPr/>
        <w:t>Algoritmizace a programování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/>
        <w:t xml:space="preserve">  3)</w:t>
      </w:r>
      <w:r>
        <w:rPr>
          <w:b/>
        </w:rPr>
        <w:t xml:space="preserve"> </w:t>
      </w:r>
      <w:r>
        <w:rPr/>
        <w:t>Data, informace a modelování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V 5. ročníku: </w:t>
      </w:r>
      <w:r>
        <w:rPr/>
        <w:t>1)</w:t>
      </w:r>
      <w:r>
        <w:rPr>
          <w:b/>
        </w:rPr>
        <w:t xml:space="preserve"> </w:t>
      </w:r>
      <w:r>
        <w:rPr/>
        <w:t>Informační systémy</w:t>
      </w:r>
    </w:p>
    <w:p>
      <w:pPr>
        <w:pStyle w:val="Normal"/>
        <w:rPr/>
      </w:pPr>
      <w:r>
        <w:rPr/>
        <w:t xml:space="preserve">                        </w:t>
      </w:r>
      <w:r>
        <w:rPr/>
        <w:t>2) Algoritmizace a programování</w:t>
      </w:r>
    </w:p>
    <w:p>
      <w:pPr>
        <w:pStyle w:val="Normal"/>
        <w:rPr/>
      </w:pPr>
      <w:r>
        <w:rPr/>
        <w:t xml:space="preserve">                        </w:t>
      </w:r>
      <w:r>
        <w:rPr/>
        <w:t>3) Data, informace a modelován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Kompetence k učení – </w:t>
      </w:r>
      <w:r>
        <w:rPr/>
        <w:t>učitel žáka vede k vyhledávání a třídění informací a na základě jejich pochopení, propojení a systematizace k efektivnímu využívání v procesu učení, tvůrčích činnostech a praktickém životě, vede ho k samostatnému pozorování a experimentování, porovnávání získaných výsledků, kritickému posuzování a vyvozování z nich závěrů pro využití v budoucn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Kompetence k řešení problémů - </w:t>
      </w:r>
      <w:r>
        <w:rPr/>
        <w:t>učitel vede žáka k praktickému ověřování správnosti řešení problémů a aplikaci osvědčených postupů při řešení obdobných nebo nových problémových situací, ke sledování vlastního pokroku při zdolávání problém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Kompetence komunikativní - </w:t>
      </w:r>
      <w:r>
        <w:rPr/>
        <w:t xml:space="preserve">učitel učí žáka využívat informační a komunikační prostředky a technologie pro kvalitní a účinnou komunikaci s okolním světem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Kompetence sociální a personální - </w:t>
      </w:r>
      <w:r>
        <w:rPr/>
        <w:t>učitel je nápomocen žákovi, aby přispíval k diskusi v malé skupině i k debatě celé třídy, chápal potřebu efektivně spolupracovat s druhými při řešení daného úkolu, oceňoval zkušenosti druhých lidí, respektoval různá hlediska a čerpal poučení z toho, co si druzí lidé myslí, říkají a dělaj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Kompetence občanské - </w:t>
      </w:r>
      <w:r>
        <w:rPr/>
        <w:t>učitel směřuje žáka k chápání základních principů, na nichž spočívají zákony a společenské normy a k chápání toho, že si má být vědom svých práv a povinností ve škole i mimo škol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Kompetence pracovní - </w:t>
      </w:r>
      <w:r>
        <w:rPr/>
        <w:t>učitel vede žáka k využívání znalosti a zkušenosti získané v jednotlivých vzdělávacích oblastech v zájmu vlastního rozvoje i své přípravy na budoucnost, vede ho k tomu, aby činil podložená rozhodnutí o dalším vzdělávání a profesním zaměře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  <w:bCs/>
        </w:rPr>
        <w:t>Kompetence digitální</w:t>
      </w:r>
      <w:r>
        <w:rPr/>
        <w:t xml:space="preserve"> – učitel vede žáka k ovládání běžně používaných digitálních zařízení, aplikací a služeb; k jejich využívání při učení i při zapojení do života školy a do společnosti; samostatnému rozhodování, které technologie pro jakou činnost či řešený problém použít, k získávání, vyhledávání, kritickému posuzování, spravování a sdílení dat, informací a digitálního obsahu, vede žáka k tomu, aby volil postupy, způsoby a prostředky, které odpovídají konkrétní situaci a účelu, vytvářel a upravoval digitální obsah, kombinoval různé formáty, vyjadřoval se za pomoci digitálních prostředků, využíval digitální technologie, aby si usnadnil práci, zautomatizoval rutinní činnosti, zefektivnil či zjednodušil své pracovní postupy a zkvalitnil výsledky své práce, chápal význam digitálních technologií pro lidskou společnost, seznamoval se s novými technologiemi, kriticky hodnotil jejich přínosy a reflektoval rizika jejich využívání, předcházel situacím ohrožujícím bezpečnost zařízení i dat, situacím s negativním dopadem na jeho tělesné a duševní zdraví i zdraví ostatních; při spolupráci, komunikaci a sdílení informací v digitálním prostředí jednal eticky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8:00Z</dcterms:created>
  <dc:creator>ZŠ Slovanka</dc:creator>
  <dc:description/>
  <cp:keywords/>
  <dc:language>en-US</dc:language>
  <cp:lastModifiedBy>Kateřina Černa</cp:lastModifiedBy>
  <cp:lastPrinted>2009-02-16T10:31:00Z</cp:lastPrinted>
  <dcterms:modified xsi:type="dcterms:W3CDTF">2022-08-17T06:33:00Z</dcterms:modified>
  <cp:revision>64</cp:revision>
  <dc:subject/>
  <dc:title>Charakteristika vzdělávací oblasti</dc:title>
</cp:coreProperties>
</file>