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Matematik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 4.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OČETNÍ OPERACE</w:t>
      </w:r>
    </w:p>
    <w:p>
      <w:pPr>
        <w:pStyle w:val="StylMezititulekRVPZV11bTunZarovnatdoblokuPrvndekChar"/>
        <w:ind w:left="57" w:hanging="0"/>
        <w:rPr/>
      </w:pPr>
      <w:r>
        <w:rPr>
          <w:sz w:val="20"/>
          <w:szCs w:val="20"/>
        </w:rPr>
        <w:t>Očekávané výstupy RVP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zaokrouhluje přirozená čísla, provádí odhady a kontroluje výsledky početních operací v oboru přirozených čísel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řeší a tvoří úlohy, ve kterých aplikuje osvojené početní operace v celém oboru přirozených číse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čte, píše a porovnává čísla v oboru do 100 i na číselné ose, numerace do 1000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voří a zapisuje příklady na násobení a dělení v oboru do 100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píše a řeší jednoduché slovní úlohy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ind w:left="57" w:hanging="0"/>
        <w:rPr/>
      </w:pPr>
      <w:r>
        <w:rPr>
          <w:sz w:val="20"/>
          <w:szCs w:val="20"/>
        </w:rPr>
        <w:t>Očekávané výstupy z RVP – 2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hledává, sbírá a třídí dat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vyhledá a roztřídí jednoduchá data (údaje, pojmy apod.) podle návodu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GEOMETRIE V ROVINĚ A V PROSTORU</w:t>
      </w:r>
    </w:p>
    <w:p>
      <w:pPr>
        <w:pStyle w:val="StylMezititulekRVPZV11bTunZarovnatdoblokuPrvndekChar"/>
        <w:rPr/>
      </w:pPr>
      <w:r>
        <w:rPr>
          <w:sz w:val="20"/>
          <w:szCs w:val="20"/>
        </w:rPr>
        <w:t>Očekávané výstupy z RVP – 2. období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ind w:right="113" w:hanging="0"/>
        <w:rPr/>
      </w:pPr>
      <w:r>
        <w:rPr>
          <w:sz w:val="20"/>
          <w:szCs w:val="20"/>
        </w:rPr>
        <w:t>narýsuje a znázorní základní rovinné útvary (čtverec, obdélník, trojúhelník a kružnici); užívá jednoduché konstrukce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čítá a odčítá graficky úsečky; určí délku lomené čáry, obvod mnohoúhelníku sečtením délek jeho stran</w:t>
      </w:r>
    </w:p>
    <w:p>
      <w:pPr>
        <w:pStyle w:val="Styl11bTunKurzvaVpravo02cmPed1b"/>
        <w:numPr>
          <w:ilvl w:val="0"/>
          <w:numId w:val="7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pozná a znázorní ve čtvercové síti jednoduché osově souměrné útvary a určí osu souměrnosti útvaru překládáním papí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znázorní, narýsuje a označí základní rovinné útvary 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měří a porovnává délku úsečky 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vypočítá obvod mnohoúhelníku sečtením délek jeho stran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 pomůcky, 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íslo a početní operac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te a zapisuje čísla v oboru do 1 000 000, vyznačí na číselné os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používá algoritmus porovnávání velkých čís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čítá a odčítá velká čísla, která mají nejvýše dvě číslice různé od nu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ísemně sčítá, odčítá, provádí kontrol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ísemně násobí jednociferným činitelem a chápe princip násobení dvojciferným činitel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písemně dělí jednociferným dělitel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Závislosti, vztahy a práce s daty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vysvětlí a znázorní vztah mezi celkem a jeho částí vyjádřenou zlomkem na příkladech z běžného život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užívá názorných obrázků k určování 1/2, 1/4, 1/3, 1/5, 1/10 celk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vyjádří celek z jeho dané poloviny, čtvrtiny, třetiny, pětiny, desetin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čte a zapisuje zlomky se jmenovatelem 2, 4, 3, 5, 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orovná zlomky se stejným jmenovatel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řeší jednoduché slovní úlohy z praxe na výpočet části z cel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e slovních úlohách a jiném textu vyhledává data potřebná k řešení výpočtů, tato data tří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metrie v rovině a prostoru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určí vzájemnou polohu dvou přímek v rovině, užívá pojmy rovnoběžka, různoběžka, průsečík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sestrojí kolmici pomocí trojúhelníku s ryskou k dané přím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sestrojí rovnoběžku s danou přímko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rozlišuje pojmy kruh, kružnice, střed a poloměr kružni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popisuje vlastnosti libovolného trojúhelníku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 xml:space="preserve">popisuje vlastnosti obdélníku s využitím pojmů kolmost, rovnoběžnost, strany sousední, protější, vrchol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rozezná osově souměrný útva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nakreslí osově souměrný útva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vyznačí osu souměrnosti překládá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oplní údaje, které chybí v tabulce</w:t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0" w:after="280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využije pro uspořádání získaných dat tabulku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íselný obor do 1 000 00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sloupnost přirozených čís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tení a zápis čís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ráce s číselnou osou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zobrazení čísla na os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rovnávání čís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počítání po tisících, statisících, desetitisících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ozklad čísla v desítkové soustav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aokrouhlování s danou přesnost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čítání a odčítání čísel v daném oboru (pamětné, písemné) včetně odhadu výsledku a kontroly výpočt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 xml:space="preserve">automatizace a opakování násobilek 0 - 10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vymezení základních vlastností početních výkon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pořadí výpočt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užití závore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písemné násobení dvojciferným činitele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písemné dělení jednociferným dělitel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žití početních výkonů při řešení slovních úloh a úkolů z pra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zlomky – vyvození pojmů celek, část, zlomek (polovina, čtvrtina, třetina, pětina, desetina) manipulací s reálnými předměty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řešení slovních úloh k určování části z celku a vyjádření celku z dané část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jmy čitatel, jmenovatel, zlomková čár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ozdělení celku na poloviny, čtvrtiny, třetiny, pětiny a desetin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rovnávání zlomků se stejným jmenovate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řešení jednoduchých praktických slovních úloh a problémů, jejichž řešení je do značné míry nezávislé na obvyklých postupech a algoritmech ve skupinách či dvojicí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zájemná poloha dvou přímek v rovin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kolmic pomocí trojúhelníku s rysko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rovnoběžek pomocí dvou pravíte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kružnice s daným středem a poloměr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a popis libovolného trojúheln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a popis libovolného obdéln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jem osa souměrnosti, osově souměrný útva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rčování osy souměrnosti na reálných předměte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odelování souměrných útvar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obsah čtverce a obdéln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íť kvádru a krych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jednotky obsahu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ráce s daty v elektronické podobě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rodověda, vlastivěd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ozlišování geometrických tvarů a těles v běžném život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obchodování a nákupy – vyplácení částky peněz do 1 000 a nad 1 000 různými způsob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řevody jednotek, měřítko map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vyplňování tabulek, čtení z graf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rozbor slovní úlohy, rozlišování a třídění faktů, formulace odpověd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křížovky – sloupek, řádek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čtení slovní úlohy s porozuměním, formulace a zápis odpovědi celou věto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nakupování – rozvoj komunikačních a sociálních dovedností, formulace žádosti, odpovědi, schémata slušného ch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výchov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hry na rozvoj sluchu, rytmizace, ta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, pracovní činnost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/>
              </w:rPr>
              <w:t>vystřihování a modelování rovinných útvarů a těles, stavby z krychlí, práce se stavebni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rací kost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y mincí a bankov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vinné obraz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y tě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apírové měřítk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ovková tabul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abulky řád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apsář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apesní kalkulá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7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32:00Z</dcterms:created>
  <dc:creator>ZŠ Slovanka</dc:creator>
  <dc:description/>
  <cp:keywords/>
  <dc:language>en-US</dc:language>
  <cp:lastModifiedBy>Kateřina Černa</cp:lastModifiedBy>
  <cp:lastPrinted>2005-11-24T11:40:00Z</cp:lastPrinted>
  <dcterms:modified xsi:type="dcterms:W3CDTF">2023-08-03T07:57:00Z</dcterms:modified>
  <cp:revision>37</cp:revision>
  <dc:subject/>
  <dc:title>Název předmětu –ročník</dc:title>
</cp:coreProperties>
</file>