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ář k žádosti o titul Ekoškol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1"/>
        <w:gridCol w:w="4423"/>
      </w:tblGrid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ázev školy </w:t>
              <w:br/>
            </w:r>
            <w:r>
              <w:rPr>
                <w:rFonts w:cs="Arial" w:ascii="Arial" w:hAnsi="Arial"/>
                <w:sz w:val="24"/>
                <w:szCs w:val="24"/>
              </w:rPr>
              <w:t>(takto bude název vaší školy zapsán na certifikát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škol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 školy:</w:t>
              <w:br/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školy:</w:t>
              <w:b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 stránky školy:</w:t>
              <w:b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Jméno koordinátora Ekoškoly: </w:t>
            </w:r>
          </w:p>
        </w:tc>
      </w:tr>
      <w:tr>
        <w:trPr/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                                                           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:</w:t>
              <w:b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čet členů Ekotýmu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áků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tatní: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dagogů: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55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 případě žádosti o obnovení mezinárodního titulu Ekoškola vyplňte: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likrát jste titul získali?</w:t>
              <w:b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ěsíc a rok udělení posledního titulu:</w:t>
              <w:b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18"/>
          <w:szCs w:val="18"/>
        </w:rPr>
        <w:t>Prohlašujeme, že údaje uvedené v této žádosti jsou pravdivé. Jsme seznámeni s pravidly programu Ekoškola,  především pak s časovým omezením platnosti přiděleného titulu, a zavazujeme se tato pravidla dodržovat. Souhlasíme s použitím námi zaslaných materiálů včetně fotografií pro prezentaci programu.</w:t>
      </w:r>
      <w:r>
        <w:rPr>
          <w:rFonts w:cs="Arial" w:ascii="Arial" w:hAnsi="Arial"/>
          <w:i/>
          <w:iCs/>
        </w:rPr>
        <w:br/>
        <w:br/>
      </w:r>
      <w:r>
        <w:rPr>
          <w:rFonts w:cs="Arial" w:ascii="Arial" w:hAnsi="Arial"/>
          <w:b/>
          <w:bCs/>
        </w:rPr>
        <w:t>Podpis koordinátora Ekoškoly:</w:t>
        <w:br/>
        <w:br/>
        <w:t>Jméno a podpis ředitele školy:</w:t>
        <w:br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0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cs="Arial" w:ascii="Arial" w:hAnsi="Arial"/>
                <w:b/>
              </w:rPr>
              <w:t>Adresa zřizovatele škol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 (e-mail a telefon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eastAsia="Symbol" w:cs="Symbol" w:ascii="Symbol" w:hAnsi="Symbol"/>
          <w:sz w:val="16"/>
          <w:szCs w:val="16"/>
        </w:rPr>
        <w:t></w:t>
      </w:r>
      <w:r>
        <w:rPr>
          <w:rFonts w:cs="Arial" w:ascii="Arial" w:hAnsi="Arial"/>
          <w:sz w:val="16"/>
          <w:szCs w:val="16"/>
        </w:rPr>
        <w:t>Zřizovatel školy bude informován o udělení titulu škole a jeho zástupce bude pozván na slavnostní předávání titulů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povinné úda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577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yli jsme seznámeni s průběhem programu Ekoškola na výše uvedené škole a podporujeme její žádost o mezinárodní titul Ekoškola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starosty / jeho zástupce (uveďte funkci):</w:t>
              <w:b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36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ge">
            <wp:posOffset>9598660</wp:posOffset>
          </wp:positionV>
          <wp:extent cx="523875" cy="685800"/>
          <wp:effectExtent l="0" t="0" r="0" b="0"/>
          <wp:wrapTight wrapText="bothSides">
            <wp:wrapPolygon edited="0">
              <wp:start x="-300" y="0"/>
              <wp:lineTo x="-300" y="21366"/>
              <wp:lineTo x="21600" y="21366"/>
              <wp:lineTo x="21600" y="0"/>
              <wp:lineTo x="-30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</w:rPr>
      <w:t>Sdružení TEREZA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Haštalská 17, Praha 1, 110 00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.:224 816 868, fax: 224 819161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e-mail: ekoskola@terezanet.cz</w:t>
    </w:r>
  </w:p>
  <w:p>
    <w:pPr>
      <w:pStyle w:val="Footer"/>
      <w:jc w:val="right"/>
      <w:rPr>
        <w:rFonts w:ascii="Arial" w:hAnsi="Arial" w:cs="Arial"/>
        <w:sz w:val="18"/>
      </w:rPr>
    </w:pPr>
    <w:hyperlink r:id="rId2">
      <w:r>
        <w:rPr>
          <w:rStyle w:val="InternetLink"/>
          <w:rFonts w:cs="Arial" w:ascii="Arial" w:hAnsi="Arial"/>
          <w:sz w:val="18"/>
        </w:rPr>
        <w:t>www.terezanet.cz</w:t>
      </w:r>
    </w:hyperlink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52975" cy="875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terezane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15:00Z</dcterms:created>
  <dc:creator>Adéla Hamplová</dc:creator>
  <dc:description/>
  <cp:keywords/>
  <dc:language>en-US</dc:language>
  <cp:lastModifiedBy>Michaela Pavlíková</cp:lastModifiedBy>
  <cp:lastPrinted>2010-01-08T09:51:00Z</cp:lastPrinted>
  <dcterms:modified xsi:type="dcterms:W3CDTF">2012-02-01T10:09:00Z</dcterms:modified>
  <cp:revision>3</cp:revision>
  <dc:subject/>
  <dc:title>I N V E S T I C E   D O   R O Z V O J E   V Z D Ě L Á V Á N Í</dc:title>
</cp:coreProperties>
</file>